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</w:rPr>
      </w:pPr>
      <w:r>
        <w:rPr>
          <w:bCs/>
          <w:i/>
          <w:highlight w:val="yellow"/>
        </w:rPr>
        <w:t xml:space="preserve">Обновлено </w:t>
      </w:r>
      <w:r>
        <w:rPr>
          <w:bCs/>
          <w:i/>
          <w:highlight w:val="yellow"/>
          <w:lang w:val="en-US"/>
        </w:rPr>
        <w:t>27</w:t>
      </w:r>
      <w:r>
        <w:rPr>
          <w:bCs/>
          <w:i/>
          <w:highlight w:val="yellow"/>
        </w:rPr>
        <w:t>.03.201</w:t>
      </w:r>
      <w:r>
        <w:rPr>
          <w:bCs/>
          <w:i/>
          <w:highlight w:val="yellow"/>
          <w:lang w:val="en-US"/>
        </w:rPr>
        <w:t>7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сточники средств от приватизации </w:t>
        <w:br/>
        <w:t xml:space="preserve">государственного и муниципального имущества </w:t>
        <w:br/>
      </w:r>
      <w:r>
        <w:rPr/>
        <w:t>(миллионов рублей)</w:t>
      </w:r>
    </w:p>
    <w:tbl>
      <w:tblPr>
        <w:tblW w:w="9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8"/>
        <w:gridCol w:w="1007"/>
        <w:gridCol w:w="1408"/>
        <w:gridCol w:w="1469"/>
        <w:gridCol w:w="1683"/>
        <w:gridCol w:w="136"/>
      </w:tblGrid>
      <w:tr>
        <w:trPr>
          <w:tblHeader w:val="true"/>
          <w:cantSplit w:val="true"/>
        </w:trPr>
        <w:tc>
          <w:tcPr>
            <w:tcW w:w="38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4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по государственному и муниципальному </w:t>
              <w:br/>
              <w:t>имуществу, находившемуся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38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ой</w:t>
              <w:br/>
              <w:t>собственности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бственности</w:t>
              <w:br/>
              <w:t>субъектов Российской Федерации</w:t>
            </w:r>
          </w:p>
        </w:tc>
        <w:tc>
          <w:tcPr>
            <w:tcW w:w="1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ой</w:t>
              <w:br/>
              <w:t>собственности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6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75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97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90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96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7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6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,6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5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0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7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8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выкупа земельных участков </w:t>
              <w:br/>
              <w:t xml:space="preserve">   собственниками объектов </w:t>
              <w:br/>
              <w:t xml:space="preserve">   недвижимости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кций закрытых акционерных </w:t>
              <w:br/>
              <w:t xml:space="preserve">   обществ, долей государственного и </w:t>
              <w:br/>
              <w:t xml:space="preserve">   муниципального участия в обществах с </w:t>
              <w:br/>
              <w:t xml:space="preserve">   ограниченной ответственностью, </w:t>
              <w:br/>
              <w:t>   вкладов 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5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5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9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0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06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11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84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10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7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1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1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9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3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6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5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2,6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выкупа земельных участков </w:t>
              <w:br/>
              <w:t xml:space="preserve">   собственниками объектов </w:t>
              <w:br/>
              <w:t xml:space="preserve">   недвижимости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5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,6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кций закрытых акционерных </w:t>
              <w:br/>
              <w:t xml:space="preserve">   обществ, долей государственного и </w:t>
              <w:br/>
              <w:t xml:space="preserve">   муниципального участия в обществах с </w:t>
              <w:br/>
              <w:t xml:space="preserve">   ограниченной ответственностью, </w:t>
              <w:br/>
              <w:t>   вкладов 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8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4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2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4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076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52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03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20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8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2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2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3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37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21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7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8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2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5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выкупа земельных участков </w:t>
              <w:br/>
              <w:t xml:space="preserve">   собственниками объектов </w:t>
              <w:br/>
              <w:t xml:space="preserve">   недвижимости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0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кций закрытых акционерных </w:t>
              <w:br/>
              <w:t xml:space="preserve">   обществ, долей государственного и </w:t>
              <w:br/>
              <w:t xml:space="preserve">   муниципального участия в обществах с </w:t>
              <w:br/>
              <w:t xml:space="preserve">   ограниченной ответственностью, </w:t>
              <w:br/>
              <w:t>   вкладов 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35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2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7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5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3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5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2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 г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22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86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57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77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5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6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33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5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5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9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1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выкупа земельных участков </w:t>
              <w:br/>
              <w:t xml:space="preserve">   собственниками объектов </w:t>
              <w:br/>
              <w:t>   недвижимост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7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1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6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кций закрытых акционерных </w:t>
              <w:br/>
              <w:t xml:space="preserve">   обществ, долей государственного и </w:t>
              <w:br/>
              <w:t xml:space="preserve">   муниципального участия в обществах с </w:t>
              <w:br/>
              <w:t xml:space="preserve">   ограниченной ответственностью, </w:t>
              <w:br/>
              <w:t>   вкладов 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9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3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4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45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8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06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81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9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3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4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61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0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60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0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0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7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9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0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уставных </w:t>
              <w:br/>
              <w:t>   капиталах хозяйственных обществ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5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9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5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3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7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1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293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86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37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14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7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5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3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98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8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0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328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44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283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449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5552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6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3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уставных </w:t>
              <w:br/>
              <w:t>   капиталах хозяйственных обществ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783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9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3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4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1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7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0666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044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24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97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54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14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0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66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4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70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148,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8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139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20255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5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0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6473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9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уставных </w:t>
              <w:br/>
              <w:t>   капиталах хозяйственных обществ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27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41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3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6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3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7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sz w:val="16"/>
                <w:szCs w:val="16"/>
              </w:rPr>
              <w:t>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088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2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498,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98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27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7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2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06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6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75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89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3,0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17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69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217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6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2078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уставных </w:t>
              <w:br/>
              <w:t>   капиталах хозяйственных обществ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16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18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0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2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9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3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5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2013 </w:t>
            </w:r>
            <w:r>
              <w:rPr>
                <w:rFonts w:cs="Arial" w:ascii="Arial" w:hAnsi="Arial"/>
                <w:b/>
                <w:sz w:val="16"/>
                <w:szCs w:val="16"/>
              </w:rPr>
              <w:t>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2675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98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46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06,6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долей в уставных капиталах обществ </w:t>
              <w:br/>
              <w:t>с ограниченной ответственностью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16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6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6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9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9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60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92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38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54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7564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5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обществах с </w:t>
              <w:br/>
              <w:t>   ограниченной ответственностью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770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1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8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5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3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7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3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6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2014 </w:t>
            </w:r>
            <w:r>
              <w:rPr>
                <w:rFonts w:cs="Arial" w:ascii="Arial" w:hAnsi="Arial"/>
                <w:b/>
                <w:sz w:val="16"/>
                <w:szCs w:val="16"/>
              </w:rPr>
              <w:t>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5690</w:t>
            </w:r>
            <w:r>
              <w:rPr>
                <w:rFonts w:cs="Arial" w:ascii="Arial" w:hAnsi="Arial"/>
                <w:b/>
                <w:sz w:val="16"/>
                <w:szCs w:val="16"/>
              </w:rPr>
              <w:t>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922,8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89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377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долей в уставных капиталах обществ </w:t>
              <w:br/>
              <w:t>с ограниченной ответственностью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9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открытых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01,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3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5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11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14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1,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8,6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76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2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1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обществах с </w:t>
              <w:br/>
              <w:t>   ограниченной ответственностью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41,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1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3,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9,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0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г.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ено средств от покупателей государственного и муниципального имущест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911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48,1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86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977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долей в уставных капиталах обществ </w:t>
              <w:br/>
              <w:t>с ограниченной ответственностью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акций публичных (открытых) </w:t>
              <w:br/>
              <w:t>акционерных обще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4,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left="-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,9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9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,3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продажи государственного </w:t>
              <w:br/>
              <w:t>и муниципаль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6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,7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0,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50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имущественных комплексов </w:t>
              <w:br/>
              <w:t xml:space="preserve">   государственных и муниципальных </w:t>
              <w:br/>
              <w:t>   унитарных предприят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1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зданий, строений и </w:t>
              <w:br/>
              <w:t xml:space="preserve">   сооружений, объектов, строительство </w:t>
              <w:br/>
              <w:t xml:space="preserve">   которых не завершено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9,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,4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отчуждения земельных участков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8,5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,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1,5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находящихся в государственной или </w:t>
              <w:br/>
              <w:t>   муниципальной собственности акций закрытых</w:t>
              <w:br/>
              <w:t xml:space="preserve">   акционерных обществ, долей в обществах с </w:t>
              <w:br/>
              <w:t>   ограниченной ответственностью и вкладов</w:t>
              <w:br/>
              <w:t>   в товариществах на вер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3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 xml:space="preserve">продажи арендованного </w:t>
              <w:br/>
              <w:t xml:space="preserve">   государственного и муниципального </w:t>
              <w:br/>
              <w:t>   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4,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0,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4,0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продажи иного имуществ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,4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,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средст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6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180"/>
              <w:ind w:right="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2</w:t>
            </w:r>
          </w:p>
        </w:tc>
        <w:tc>
          <w:tcPr>
            <w:tcW w:w="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6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6"/>
              <w:snapToGrid w:val="false"/>
              <w:spacing w:before="0" w:after="280"/>
              <w:rPr>
                <w:rFonts w:ascii="Arial" w:hAnsi="Arial" w:cs="Arial"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)</w:t>
            </w:r>
            <w:r>
              <w:rPr>
                <w:rFonts w:cs="Arial" w:ascii="Arial" w:hAnsi="Arial"/>
                <w:sz w:val="15"/>
                <w:szCs w:val="15"/>
              </w:rPr>
              <w:t xml:space="preserve"> По состоянию на дату приватизации.</w:t>
              <w:br/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15"/>
                <w:szCs w:val="15"/>
              </w:rPr>
              <w:t>Включая средства, поступившие от приватизации государственного и муниципального имущества, осуществленной в предыдущие годы.</w:t>
              <w:br/>
            </w:r>
            <w:r>
              <w:rPr>
                <w:rFonts w:cs="Arial" w:ascii="Arial" w:hAnsi="Arial"/>
                <w:sz w:val="15"/>
                <w:szCs w:val="20"/>
                <w:vertAlign w:val="superscript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По кругу отчитавшихся организаций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8:00Z</dcterms:created>
  <dc:creator>User</dc:creator>
  <dc:description/>
  <cp:keywords/>
  <dc:language>en-US</dc:language>
  <cp:lastModifiedBy>Lazakovich</cp:lastModifiedBy>
  <cp:lastPrinted>2017-03-23T13:00:00Z</cp:lastPrinted>
  <dcterms:modified xsi:type="dcterms:W3CDTF">2017-03-27T08:48:00Z</dcterms:modified>
  <cp:revision>2</cp:revision>
  <dc:subject/>
  <dc:title/>
</cp:coreProperties>
</file>