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  <w:t>Обновлено 18.03.2016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спределение средств от приватизации</w:t>
        <w:br/>
        <w:t>государственного и муниципального имущества</w:t>
        <w:br/>
      </w:r>
      <w:r>
        <w:rPr/>
        <w:t>(миллионов рублей)</w:t>
      </w:r>
    </w:p>
    <w:tbl>
      <w:tblPr>
        <w:tblW w:w="95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6"/>
        <w:gridCol w:w="1127"/>
        <w:gridCol w:w="1267"/>
        <w:gridCol w:w="1813"/>
        <w:gridCol w:w="1848"/>
      </w:tblGrid>
      <w:tr>
        <w:trPr>
          <w:tblHeader w:val="true"/>
          <w:cantSplit w:val="true"/>
        </w:trPr>
        <w:tc>
          <w:tcPr>
            <w:tcW w:w="3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4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осударственному и муниципальному</w:t>
              <w:br/>
              <w:t>имуществу, находившемуся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3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ой собственности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обственности</w:t>
              <w:br/>
              <w:t>субъектов Российской Федерации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6"/>
              <w:spacing w:before="280" w:after="0"/>
              <w:ind w:left="132" w:hanging="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ой</w:t>
              <w:br/>
              <w:t>собственности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5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ечислено денежных средств, полученных от покупателей государственного и муниципального имущества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268,3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04,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285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79,2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7,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5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6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5,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7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5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1,5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окрытие расходов на организацию и проведение приватизации государственного и муниципального имуще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,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8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6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ечислено денежных средств, полученных от покупателей государственного и муниципального имущества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51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38,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25,6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87,9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2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8,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6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4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6,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85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окрытие расходов на организацию и проведение приватизации находящегося в собственности субъектов Российской Федерации имущества и муниципального имуще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,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,0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,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7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ечислено денежных средств, полученных от покупателей государственного и муниципального имущества </w:t>
            </w:r>
            <w:r>
              <w:rPr>
                <w:rFonts w:cs="Arial" w:ascii="Arial" w:hAnsi="Arial"/>
                <w:sz w:val="16"/>
                <w:szCs w:val="16"/>
              </w:rPr>
              <w:t>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02,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08,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97,6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96,2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7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8,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0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01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8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6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79,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87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окрытие расходов на организацию и проведение приватизации находящегося в собственности субъектов Российской Федерации имущества и муниципального имуще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4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,7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 г.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43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93,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22,6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926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8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3,9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35,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9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,4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74,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61,5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окрытие расходов на организацию и проведение приватизации находящегося в собственности субъектов Российской Федерации имущества и муниципального имущест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5,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28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9,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93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36,1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9,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0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9,6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1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76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8,0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</w:tr>
      <w:tr>
        <w:trPr>
          <w:cantSplit w:val="true"/>
        </w:trPr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770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62,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66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441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5,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62,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25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8,4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,9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5,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5,5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cantSplit w:val="true"/>
        </w:trPr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025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956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16,7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85,0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36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56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93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9,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,1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25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85,8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cantSplit w:val="true"/>
        </w:trPr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184,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01,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276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306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8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01,8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5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27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48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9,9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77,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0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66,0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405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32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72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00,0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76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32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9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60,6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,1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38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13,1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9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240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11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21,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07,2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27,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811,7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1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8,8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0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47,8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7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2C2C2" w:val="clear"/>
            <w:vAlign w:val="bottom"/>
          </w:tcPr>
          <w:p>
            <w:pPr>
              <w:pStyle w:val="Style16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г.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ечислено денежных средств, полученных от покупателей государственного и муниципального имущества - 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186,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2,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45,9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88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 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федеральный бюджет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8,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352,0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юджеты субъектов Российской Федер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21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3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муниципаль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78,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48,2</w:t>
            </w:r>
          </w:p>
        </w:tc>
      </w:tr>
      <w:tr>
        <w:trPr/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еречисления средств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4</w:t>
            </w:r>
          </w:p>
        </w:tc>
      </w:tr>
    </w:tbl>
    <w:p>
      <w:pPr>
        <w:pStyle w:val="Style16"/>
        <w:ind w:right="1111" w:hanging="0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5"/>
          <w:szCs w:val="15"/>
        </w:rPr>
        <w:t>По состоянию на дату приватизации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5"/>
          <w:szCs w:val="15"/>
        </w:rPr>
        <w:t>Кроме того, Российским фондом федерального имущества перечислено в федеральный бюджет в 2005 г. - 967,5 млн.руб., не израсходованных на организацию и проведение приватизации федерального имущества в 2004 г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5"/>
          <w:szCs w:val="15"/>
        </w:rPr>
        <w:t>По кругу отчитавшихся организац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3:00Z</dcterms:created>
  <dc:creator>Галюзова М.Ю.</dc:creator>
  <dc:description/>
  <dc:language>en-US</dc:language>
  <cp:lastModifiedBy>Администратор ЭП</cp:lastModifiedBy>
  <cp:lastPrinted>2016-03-15T16:54:00Z</cp:lastPrinted>
  <dcterms:modified xsi:type="dcterms:W3CDTF">2016-03-18T06:33:00Z</dcterms:modified>
  <cp:revision>2</cp:revision>
  <dc:subject/>
  <dc:title/>
</cp:coreProperties>
</file>