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ПОСТУПЛЕНИЕ И РАСХОДОВАНИЕ СРЕДСТВ ФОНДА СОЦИАЛЬНОГО СТРАХОВАНИЯ</w:t>
        <w:br/>
        <w:t>РОССИЙСКОЙ ФЕДЕРАЦИИ</w:t>
        <w:br/>
      </w:r>
      <w:r>
        <w:rPr/>
        <w:t>(миллионов рублей; 1995 г. - млрд. руб.)</w:t>
      </w:r>
    </w:p>
    <w:tbl>
      <w:tblPr>
        <w:tblW w:w="12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520"/>
        <w:gridCol w:w="575"/>
        <w:gridCol w:w="581"/>
        <w:gridCol w:w="581"/>
        <w:gridCol w:w="581"/>
        <w:gridCol w:w="576"/>
        <w:gridCol w:w="576"/>
        <w:gridCol w:w="560"/>
        <w:gridCol w:w="560"/>
        <w:gridCol w:w="560"/>
        <w:gridCol w:w="560"/>
        <w:gridCol w:w="649"/>
        <w:gridCol w:w="649"/>
        <w:gridCol w:w="649"/>
        <w:gridCol w:w="682"/>
        <w:gridCol w:w="684"/>
      </w:tblGrid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97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69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913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368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47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4004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377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59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78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349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982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1282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6414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1825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5240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77061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налоги, страховые взносы 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7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76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8889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255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202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57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697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36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622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424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857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1171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976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3101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162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4725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из федерального бюджет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77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1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6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50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099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08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91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66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120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32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440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03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08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934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848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t>из федерального фонда обязательного</w:t>
              <w:br/>
              <w:t>медицинского страхования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34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49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6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0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3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79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8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6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19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86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59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79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458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31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151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062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9385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50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119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756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122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622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618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2141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489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0808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2243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8104</w:t>
            </w:r>
          </w:p>
        </w:tc>
      </w:tr>
      <w:tr>
        <w:trPr>
          <w:trHeight w:val="75" w:hRule="atLeast"/>
        </w:trPr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</w:rPr>
              <w:t>из него на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lineRule="atLeast" w:line="75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обязательное</w:t>
              <w:br/>
              <w:t>социальное страх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99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488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56420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0440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295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586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42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133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0732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005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227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956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873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3384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1706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825" w:hRule="atLeast"/>
        </w:trPr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пособия по уходу за ребенком гражданам, подвергшимся воздействию радиации вследствие радиационных аварий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4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4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9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43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7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выплаты пособий по уходу за ребенком до достижения им возраста полутора лет гражданам, не подлежащим обязательному социальному страхованию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65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97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920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0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215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98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068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на оплату медицинской помощи женщинам в период беременности, родов и в послеродовом периоде, а также профилактического медицинского осмотра ребенка в течение первого года жизни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12826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013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809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)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35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4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89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851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77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3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30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9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55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63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4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06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30</w:t>
            </w:r>
          </w:p>
        </w:tc>
        <w:tc>
          <w:tcPr>
            <w:tcW w:w="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67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48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7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30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56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2329                                                                                             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3717</w:t>
            </w:r>
          </w:p>
        </w:tc>
        <w:tc>
          <w:tcPr>
            <w:tcW w:w="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93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87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64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73</w:t>
            </w:r>
          </w:p>
        </w:tc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62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80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sz w:val="16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16"/>
          <w:szCs w:val="20"/>
        </w:rPr>
        <w:t>Включая возврат остатков субсидий и субвенций из Фонда социального страхования Российской Федерации в федеральный бюджет.</w:t>
      </w:r>
    </w:p>
    <w:p>
      <w:pPr>
        <w:pStyle w:val="Style17"/>
        <w:spacing w:before="0" w:after="0"/>
        <w:rPr/>
      </w:pPr>
      <w:r>
        <w:rPr>
          <w:sz w:val="20"/>
          <w:szCs w:val="20"/>
          <w:vertAlign w:val="superscript"/>
        </w:rPr>
        <w:t>2</w:t>
      </w:r>
      <w:r>
        <w:rPr>
          <w:sz w:val="16"/>
          <w:szCs w:val="20"/>
          <w:vertAlign w:val="superscript"/>
        </w:rPr>
        <w:t>)</w:t>
      </w:r>
      <w:r>
        <w:rPr>
          <w:rFonts w:cs="Arial" w:ascii="Arial" w:hAnsi="Arial"/>
          <w:sz w:val="16"/>
          <w:szCs w:val="20"/>
        </w:rPr>
        <w:t xml:space="preserve">  Включая расходы на дополнительную оплату амбулаторно - поликлинической помощи, оказанной  работающим гражданам в рамках территориальной программы ОМС.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12:00Z</dcterms:created>
  <dc:creator>Agureev</dc:creator>
  <dc:description/>
  <cp:keywords/>
  <dc:language>en-US</dc:language>
  <cp:lastModifiedBy>Татаринова Ксения Викторовна</cp:lastModifiedBy>
  <cp:lastPrinted>2016-05-30T10:44:00Z</cp:lastPrinted>
  <dcterms:modified xsi:type="dcterms:W3CDTF">2020-06-30T14:04:00Z</dcterms:modified>
  <cp:revision>3</cp:revision>
  <dc:subject/>
  <dc:title>ПОСТУПЛЕНИЕ И РАСХОДОВАНИЕ СРЕДСТВ ФОНДА СОЦИАЛЬНОГО СТРАХОВАНИЯ</dc:title>
</cp:coreProperties>
</file>