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 xml:space="preserve">ПОСТУПЛЕНИЕ И РАСХОДОВАНИЕ СРЕДСТВ ФЕДЕРАЛЬНОГО ФОНДА </w:t>
        <w:br/>
        <w:t>ОБЯЗАТЕЛЬНОГО МЕДИЦИНСКОГО СТРАХОВАНИЯ</w:t>
        <w:br/>
      </w:r>
      <w:r>
        <w:rPr/>
        <w:t>(миллионов рублей; 1995 г. - млрд. руб.)</w:t>
      </w:r>
    </w:p>
    <w:tbl>
      <w:tblPr>
        <w:tblW w:w="15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7"/>
        <w:gridCol w:w="552"/>
        <w:gridCol w:w="582"/>
        <w:gridCol w:w="669"/>
        <w:gridCol w:w="669"/>
        <w:gridCol w:w="670"/>
        <w:gridCol w:w="670"/>
        <w:gridCol w:w="670"/>
        <w:gridCol w:w="664"/>
        <w:gridCol w:w="664"/>
        <w:gridCol w:w="742"/>
        <w:gridCol w:w="742"/>
        <w:gridCol w:w="742"/>
        <w:gridCol w:w="742"/>
        <w:gridCol w:w="742"/>
        <w:gridCol w:w="899"/>
        <w:gridCol w:w="900"/>
      </w:tblGrid>
      <w:tr>
        <w:trPr>
          <w:trHeight w:val="225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5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5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1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4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US"/>
              </w:rPr>
              <w:t>201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1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17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1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8DB3E2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2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003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524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81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6262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562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844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8437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6654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0135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5054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7354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5762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37164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9592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123988</w:t>
            </w:r>
          </w:p>
        </w:tc>
      </w:tr>
      <w:tr>
        <w:trPr>
          <w:trHeight w:val="108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логи, страховые взносы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7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708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772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80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29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82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095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7186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1399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7330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1862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37777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2442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05753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6226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43442</w:t>
            </w:r>
          </w:p>
        </w:tc>
      </w:tr>
      <w:tr>
        <w:trPr>
          <w:trHeight w:val="375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межбюджетный трансферт бюджету Федерального фонда ОМС на компенсацию выпадающих доходов бюджета ФОМС в связи с установлением пониженных тарифов страховых взносов на ОМС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292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694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84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17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89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34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141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81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78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55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386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44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7385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219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98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6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507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407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17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706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3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124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0428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3215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4872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6865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3881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9015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54990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98854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186738</w:t>
            </w:r>
          </w:p>
        </w:tc>
      </w:tr>
      <w:tr>
        <w:trPr>
          <w:trHeight w:val="285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395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субвенции бюджетам территориальных фондов ОМС на финансовое обеспечение организации обязательного медицинского страхования на территориях субъектов Российской Федерации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397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29266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br/>
              <w:br/>
              <w:t>38133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br/>
              <w:t>41823</w:t>
              <w:br/>
              <w:br/>
              <w:t>10297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)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27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643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175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954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056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2541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7392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1210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5857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37215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7036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68282</w:t>
            </w:r>
          </w:p>
        </w:tc>
      </w:tr>
      <w:tr>
        <w:trPr>
          <w:trHeight w:val="781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субсидии бюджетам территориальных фондов  ОМС на проведение дополнительной диспансеризации работающих граждан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7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85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89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56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42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1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средства нормированного страхового запаса Федерального фонда ОМС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62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2029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межбюджетные трансферты в бюджет Фонда социального страхования Российской Федерации на оплату медицинской помощи женщинам в период беременности, родов и в послеродовом периоде, а также профилактического медицинского осмотра ребенка в течение первого года жизни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34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44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61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0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00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00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3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79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98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36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81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086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15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979</w:t>
            </w:r>
          </w:p>
        </w:tc>
      </w:tr>
      <w:tr>
        <w:trPr>
          <w:trHeight w:val="586" w:hRule="atLeast"/>
        </w:trPr>
        <w:tc>
          <w:tcPr>
            <w:tcW w:w="397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расходов на содержание исполнительного органа Фонда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8</w:t>
            </w:r>
          </w:p>
        </w:tc>
        <w:tc>
          <w:tcPr>
            <w:tcW w:w="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6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9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3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7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0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2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43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left="57"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-96" w:hanging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04</w:t>
            </w:r>
          </w:p>
        </w:tc>
      </w:tr>
    </w:tbl>
    <w:p>
      <w:pPr>
        <w:pStyle w:val="Style16"/>
        <w:spacing w:before="0" w:after="0"/>
        <w:ind w:left="142" w:right="-96" w:hanging="0"/>
        <w:rPr/>
      </w:pPr>
      <w:r>
        <w:rPr>
          <w:rFonts w:cs="Arial" w:ascii="Arial" w:hAnsi="Arial"/>
          <w:sz w:val="15"/>
          <w:szCs w:val="15"/>
          <w:vertAlign w:val="superscript"/>
        </w:rPr>
        <w:t>1)</w:t>
      </w:r>
      <w:r>
        <w:rPr>
          <w:rFonts w:cs="Arial" w:ascii="Arial" w:hAnsi="Arial"/>
          <w:sz w:val="15"/>
          <w:szCs w:val="15"/>
        </w:rPr>
        <w:t xml:space="preserve"> С 2002 г. - включая недоимку, штрафы, пени по налогам, страховым взносам.</w:t>
        <w:br/>
      </w:r>
      <w:r>
        <w:rPr>
          <w:rFonts w:cs="Arial" w:ascii="Arial" w:hAnsi="Arial"/>
          <w:sz w:val="15"/>
          <w:szCs w:val="15"/>
          <w:vertAlign w:val="superscript"/>
        </w:rPr>
        <w:t xml:space="preserve">2) </w:t>
      </w:r>
      <w:r>
        <w:rPr>
          <w:rFonts w:cs="Arial" w:ascii="Arial" w:hAnsi="Arial"/>
          <w:sz w:val="15"/>
          <w:szCs w:val="15"/>
        </w:rPr>
        <w:t>2000, 2005 гг. – субсидии, 2010-2011 гг. – дотации, 2013 г.- субвенции на выполнение территориальных программ обязательного медицинского страхования в рамках базовой программы ОМС.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15"/>
          <w:szCs w:val="15"/>
          <w:vertAlign w:val="superscript"/>
        </w:rPr>
        <w:t xml:space="preserve">3) </w:t>
      </w:r>
      <w:r>
        <w:rPr>
          <w:rFonts w:cs="Arial" w:ascii="Arial" w:hAnsi="Arial"/>
          <w:sz w:val="15"/>
          <w:szCs w:val="15"/>
        </w:rPr>
        <w:t>Субсидии на выравнивание финансовых условий деятельности территориальных фондов по территориальной программе ОМС за счет средств нормированного страхового запаса Федерального фонда ОМС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0:00Z</dcterms:created>
  <dc:creator>Agureev</dc:creator>
  <dc:description/>
  <cp:keywords/>
  <dc:language>en-US</dc:language>
  <cp:lastModifiedBy>Татаринова Ксения Викторовна</cp:lastModifiedBy>
  <cp:lastPrinted>2020-06-30T17:09:00Z</cp:lastPrinted>
  <dcterms:modified xsi:type="dcterms:W3CDTF">2020-06-30T14:12:00Z</dcterms:modified>
  <cp:revision>8</cp:revision>
  <dc:subject/>
  <dc:title>ПОСТУПЛЕНИЕ И РАСХОДОВАНИЕ СРЕДСТВ ФЕДЕРАЛЬНОГО ФОНДА</dc:title>
</cp:coreProperties>
</file>