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235"/>
        <w:gridCol w:w="585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обследование бюджетов домашних хозяйст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очное обследование бюджетов домашних хозяй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ОБДХ) проводится органа</w:t>
              <w:softHyphen/>
              <w:t>ми государственной статистики во всех субъектах Российской Федерации по выборочному методу, охватывает 47,8 тыс. домашних хозяйств и строится на принципе их добровольного участия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действующей выборки служат материалы ВПН 2002 г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й единицей отбора является частное домохозяйство, представляющее собой сово</w:t>
              <w:softHyphen/>
      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      <w:softHyphen/>
              <w:t>обходимым для жизни, полностью или частично объединяющих и расходующих свои средства. Домохозяйство может состоять из одного человека, проживающего самостоятельно.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следования основывается на ведении в обследуемых домохозяйствах дневниковых записей о те</w:t>
              <w:softHyphen/>
              <w:t xml:space="preserve">кущих расходах и опросе (интервьюировании) членов домохозяйства по окончании учетного квартального периода обследования. </w:t>
            </w:r>
          </w:p>
          <w:p>
            <w:pPr>
              <w:pStyle w:val="Normal"/>
              <w:keepLines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аспространении итогов обследования на генеральную совокупность проводится статистическое взвешивание посредством присвоения каждому домохозяйству статистического ве</w:t>
              <w:softHyphen/>
              <w:t xml:space="preserve">са, распространяющего количество домохозяйств, попавших в выборку, до общей численности домохозяйств. 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Times New Roman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07:00Z</dcterms:created>
  <dc:creator>Vorontsova Elena</dc:creator>
  <dc:description/>
  <cp:keywords/>
  <dc:language>en-US</dc:language>
  <cp:lastModifiedBy>Lyalina</cp:lastModifiedBy>
  <cp:lastPrinted>2013-10-18T16:29:00Z</cp:lastPrinted>
  <dcterms:modified xsi:type="dcterms:W3CDTF">2013-10-22T08:07:00Z</dcterms:modified>
  <cp:revision>2</cp:revision>
  <dc:subject/>
  <dc:title>№ показателя</dc:title>
</cp:coreProperties>
</file>