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льные (10-процентные) групп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роении группировок по децильным группам применяется порядок,  в соответствии с которым  взвешенные  данные по числу лиц в домохозяйствах ранжируются по мере возрастания среднедушевых показателей благосостояния и суммируются нарастающим итогом с получением общего числа обследуемого населения. Эта численность принимается за 100%. Сумма всех домохозяйств, где сосредоточено по 10% от общего числа обследуемого населения, относится к соответствующей децильной группе населения, распределенного по мере роста показателей благосостояния. Первая децильная группа – с наименьшими доходами, десятая – с наибольшими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9:00Z</dcterms:created>
  <dc:creator>Vorontsova Elena</dc:creator>
  <dc:description/>
  <cp:keywords/>
  <dc:language>en-US</dc:language>
  <cp:lastModifiedBy>Lyalina</cp:lastModifiedBy>
  <cp:lastPrinted>2013-10-18T16:29:00Z</cp:lastPrinted>
  <dcterms:modified xsi:type="dcterms:W3CDTF">2013-10-22T08:29:00Z</dcterms:modified>
  <cp:revision>2</cp:revision>
  <dc:subject/>
  <dc:title>№ показателя</dc:title>
</cp:coreProperties>
</file>