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начисленная заработная плата работников по группам заняти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целях изуч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работной платы работников по категориям персонала и профессиональным группам работник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сочетании с их социально-демографическими характеристиками проводит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ыборочное обследование организаций за октябр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едование проводится один раз в 2 год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ктами наблюдения являются организации (без субъектов малого предпринимательства и организаций с численностью менее 15 человек), осуществляющие следующие виды экономической деятельности: добыча полезных ископаемых; обрабатывающие производства; производство и распределение электроэнергии, газа и воды; строительство; оптовая и розничная торговля, ремонт автотранспортных средств, мотоциклов, бытовых изделий и предметов личного пользования; гостиницы и рестораны; транспорт и связь; операции с недвижимым имуществом, аренда и предоставление услуг; образование; здравоохранение и предоставление социальных услуг; деятельность по организации отдыха и развлечений, культуры и спорта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 проведении обследования применяется комбинированная выборка, при которой наряду с отбором отчитывающихся организаций, производится отбор работников в этих организациях. Для формирования выборочной совокупности организаций используется способ расслоенного случайного отбора. Для отбора организаций в образованных трехмерных слоях (вид экономической деятельности, форма собственности, среднесписочная численность работников) применяется стандартная процедура случайного отбора. Работники отбирались методом систематической выборки, из упорядоченного по категориям персонала списка, с последующим распространением полученных данных на численность работников, полностью отработавших октябрь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ультаты выборочного обследования распространены на генеральную совокупность объектов статистического наблюдения и сформированы по обследованным видам экономической деятельности, двум группам организаций в зависимости от формы собственности (государственные и муниципальные, негосударственные), категориям персонала, профессиональным группам работников, субъектам Российской Федерации. Получены сводные данные по профессиональным группам о размерах заработной платы в зависимости от пола, возраста, уровня образования, стажа работы, структуре заработной платы. </w:t>
            </w:r>
          </w:p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едованию подлежали постоянные, временные, сезонные работники списочного состава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аботавшие на полной ставке (должностном окладе) все рабочие дни октяб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которым была начислена заработная плата за октябрь. В заработную плату не включались выплаты, носящие единовременный и разовый характер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ормирование итогов обслед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рофессиональным группам (группам занятий) работ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лос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ответствии с Общероссийским классификатором занятий (ОКЗ)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Vorontsova Elena</dc:creator>
  <dc:description/>
  <cp:keywords/>
  <dc:language>en-US</dc:language>
  <cp:lastModifiedBy>Lyalina</cp:lastModifiedBy>
  <cp:lastPrinted>2013-10-18T16:29:00Z</cp:lastPrinted>
  <dcterms:modified xsi:type="dcterms:W3CDTF">2013-10-22T09:22:00Z</dcterms:modified>
  <cp:revision>3</cp:revision>
  <dc:subject/>
  <dc:title>№ показателя</dc:title>
</cp:coreProperties>
</file>