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казов Федеральной службы государственной статистики от 22.10.2015 № 489 и от 06.11.2015 № 539 «О внесении измен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рганизационный план работы с территориальными органами Федеральной службы государственной статистики на 2015 год, утвержденный приказом Росстата от 14 января 2015 г. № 2</w:t>
      </w:r>
      <w:r>
        <w:rPr>
          <w:rFonts w:cs="Times New Roman" w:ascii="Times New Roman" w:hAnsi="Times New Roman"/>
          <w:sz w:val="28"/>
          <w:szCs w:val="28"/>
        </w:rPr>
        <w:t>» были проведены комплексные проверки основной деятельности, и состояния работы по противодействию корруп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по 4 декабря 2015 года Территориального органа Федеральной службы государственной статистики по Ульян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7 по 20 ноября 2015 года Территориального органа Федеральной службы государственной статистики по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ок установлено, что работа по противодействию коррупции в территориальных органах Росстата проводится в соответствии с требованиями действующего законодательства Российской Федерации и ведомственными нормативными правовыми актами Росстата. Комиссией были даны рекомендации по устранению выявленных недостатков.</w:t>
      </w:r>
    </w:p>
    <w:sectPr>
      <w:type w:val="nextPage"/>
      <w:pgSz w:w="11906" w:h="16838"/>
      <w:pgMar w:left="1560" w:right="99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4:00Z</dcterms:created>
  <dc:creator>Пасечник Е.М.</dc:creator>
  <dc:description/>
  <cp:keywords/>
  <dc:language>en-US</dc:language>
  <cp:lastModifiedBy>Lyalina</cp:lastModifiedBy>
  <cp:lastPrinted>2016-02-29T13:21:00Z</cp:lastPrinted>
  <dcterms:modified xsi:type="dcterms:W3CDTF">2016-03-02T11:34:00Z</dcterms:modified>
  <cp:revision>2</cp:revision>
  <dc:subject/>
  <dc:title>На основании приказов Федеральной службы государственной статистики от 22</dc:title>
</cp:coreProperties>
</file>