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ыполнении мероприятий, предусмотренных Планом противодействия коррупции в Федеральной службе государственной статистики на 2014-2015 годы, 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исполнение  пункта 2 Указа Президента Российской Федерации от 11.04.2014 № 226 «О Национальном плане противодействия коррупции на 2014-2015 годы», согласно абзацу четвертому пункта 1 поручения  Правительства  Российской  Федерации  от    05.05.2014     № ДМ-П17-3229  приказом Росстата от 21.05.2014 № 375 был утвержден План  противодействия коррупции в Федеральной службе государственной статистики на 2014-2015 годы (далее – План), который соответствует  положениям Типового плана  противодействия коррупции, одобренным пунктом 2 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токола заседания Правительственной комиссии  по  проведению  административной реформы от 15.06.2012 № 134  и в который были внесены отдельные изменения, направленные на достижение конкретных результатов. 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лан  был разослан во все территориальные органы Росстата с целью приведения в соответствие с ним положений планов противодействия коррупции в территориальных органах Росстата.</w:t>
      </w:r>
    </w:p>
    <w:p>
      <w:pPr>
        <w:pStyle w:val="Normal"/>
        <w:tabs>
          <w:tab w:val="clear" w:pos="708"/>
          <w:tab w:val="left" w:pos="90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выполнением мероприятий, предусмотренных  ведомственным планом противодействия коррупции, осуществляется планомерно и носит  постоянный характер. Эти вопросы рассматриваются  на заседаниях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урегулированию конфликта интересов, докладываются  руководителю Росстата, начальнику Административного управления  Росстата, структурные подразделения Росстата представляют  информацию в Административное управление о выполнении мероприятий Плана в соответствии с их компетентностью, в третьем квартале 2014 года на очередном заседании Общественного совета при Росстате был рассмотрен вопрос: «О ходе выполнения Плана противодействия коррупции в Федеральной службе государственной статистики на 2014-2015 годы». Также  проводится мониторинг выполнения планов противодействия коррупции в территориальных органах Росстата. Эти вопросы обсуждаются  на заседаниях коллегий, представляются   доклады руководителям территориальных органов Росстата, отчеты в Административное управление Росстата, главным федеральным инспекторам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ы размещены на официальных Интернет-сайтах центрального аппарата и территориальных органов Росстата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sz w:val="28"/>
          <w:szCs w:val="28"/>
        </w:rPr>
        <w:t>Вопросы Плана рассматриваются на заседаниях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sz w:val="28"/>
          <w:szCs w:val="28"/>
        </w:rPr>
        <w:t>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(территориальных органов Росстата) и урегулированию конфликта интересов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и Росстата (территориальных органов Росстата)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при Росстате (при территориальном органе Росстата)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. 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Федеральной службы государственной статистики ограничений, запретов и принципов служебного поведения в связи с исполнением ими должностных обязанностей, а также ответственности  за их нарушение, активизация работы по формированию у них отрицательного отношения к коррупци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в центральном аппарате Росстата состоялось 6 заседаний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урегулированию конфликта интересов (далее – Комиссия), на которых были рассмотрены следующие вопросы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гражданского служащего территориального органа Росстата о представлении недостоверных сведений о полученных за 2012 год доходах своего супруг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еречня должностей, замещение которых влечет за собой размещение сведений о доходах, расходах, об имуществе и обязательствах имущественного характера на официальных сайтах Росстата и его территориальных орган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формах документов, связанных с противодействием коррупции, для заполнения и размещения их на официальном Интернет-сайте Росстата в разделе «Противодействие коррупции»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писем от работодателей о приеме на работу граждан, ранее замещавших должности федеральной государственной гражданской службы в Росстате, в течение двух лет после увольнения из Росстата;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и анализа сведений о доходах, расходах, об имуществе и обязательствах имущественного характера, представленные федеральными государственными гражданскими служащими центрального аппарата и территориальных органов Росстата, а также работниками НИИ статистики Росстата за 2012-2013 годы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соблюдении гражданским служащим центрального аппарата Росстата ограничений и запретов, а также требований к служебному поведению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- о </w:t>
      </w:r>
      <w:r>
        <w:rPr>
          <w:rFonts w:eastAsia="Calibri"/>
          <w:bCs/>
          <w:sz w:val="28"/>
          <w:szCs w:val="28"/>
          <w:lang w:eastAsia="en-US"/>
        </w:rPr>
        <w:t>Реестре должностей федеральной государственной гражданской службы в Федеральной службе государственной статистики, включенные в перечень должностей, исполнение обязанностей по которым в наибольшей степени подвержено риску коррупционных проявлений, на 2015 год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- мониторинг выполнения пунктов Плана противодействия коррупции в Федеральной службе государственной статистики на 2014-2015 годы, утвержденного приказом Росстата от 21 мая 2014 г. № 375. 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вновь принятые на гражданскую службу в центральный аппарат и территориальные органы Росстата в обязательном порядке знакомятся с действующими федеральными законами, ведомственными нормативными правовыми актами по антикоррупционному законодательству под роспись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В соответствии с приказом Росстата от 20 октября 2014 г. № 619                              «Об организации в Федеральной службе государственной статистики работы по реализации постановления Правительства Российской Федерации от 9 января 2014 г. № 10» принимаются меры по соблюдению гражданскими служащими ограничений, касающихся получения подарков, в том числе направленных на формирование негативного отношения к дарению подарков гражданским служащим в связи с их должностным положением или в связи с исполнением ими служебных обязанност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лся контроль исполнения гражданскими служащими Росстата обязанности по предварительному уведомлению представителя нанимателя о выполнении иной оплачиваемой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4 год в центральном аппарате Росстат были зарегистрированы 15 уведомлений о таком намерении, а также 32 уведомления от руководителей и заместителей руководителей территориальных органов Росстата, для которых работодателем является руководитель Росстата. Все уведомления были поданы гражданскими служащими заблаговременно (до момента выполнения работы) и не повлекли за собой возникновения конфликтной ситу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по повышению эффективности мер по предупреждению коррупционных правонарушений в центральном аппарате и территориальных органах Росстата ежегодно проводится оценка коррупционных рисков, возникающих при реализации Росстатом своих функций. По результатам мониторинга должностных регламентов гражданских служащих вносятся уточнения в Реестр должностей федеральной государственной гражданской службы, включенных в перечень должностей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после чего он рассматривается на заседании Комиссии и утверждается руководителем Росстата (руководителем территориального органа Росстат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полнения пункта 7 Плана по организации доведения до лиц, замещающих должности федеральной государственной гражданской службы, работников положений законодательства Российской Федерации о противодействии коррупции, в том числе об установлении наказания за получение и дачи взятки, посредничество п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гражданскими служащими в соответствии с законодательством Российской Федерации, на официальном Интернет-сайте Росстата в подразделе «Методические рекомендации» раздела «Противодействие коррупции» размещена Памятка «О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оперативного представления гражданами и организациями информации о фактах коррупции в Росстате или нарушениях гражданскими служащими Росстата требований к служебному поведению функционирует «телефон доверия», вывешен почтовый ящик. Аналогические меры приняты во всех территориальных органах Росста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этого на официальных Интернет-сайтах центрального аппарата и территориальных органов Росстата действует онлайн-опрос граждан: «Как вы оцениваете работу, проводимую в центральном аппарате Росстата, по противодействию коррупции в 2014 году». По итогам онлайн-опроса за 2013 год в центральном аппарате Росстата работа по данному направлению получила высокий балл.  </w:t>
      </w:r>
    </w:p>
    <w:p>
      <w:pPr>
        <w:pStyle w:val="21"/>
        <w:tabs>
          <w:tab w:val="clear" w:pos="708"/>
          <w:tab w:val="left" w:pos="1276" w:leader="none"/>
          <w:tab w:val="left" w:pos="1843" w:leader="none"/>
          <w:tab w:val="left" w:pos="921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о повышение квалификации гражданских служащих, в должностные обязанности которых входит участие в противодействии коррупции, </w:t>
      </w:r>
      <w:r>
        <w:rPr>
          <w:iCs/>
          <w:sz w:val="28"/>
          <w:szCs w:val="28"/>
        </w:rPr>
        <w:t xml:space="preserve">посредством обучения их по программе повышения квалификации на тему: «Основы государственной гражданской службы и противодействия коррупции в Российской Федерации» </w:t>
      </w:r>
      <w:r>
        <w:rPr>
          <w:sz w:val="28"/>
          <w:szCs w:val="28"/>
        </w:rPr>
        <w:t>в рамках реализации государственного заказа по обучению в  2014 году</w:t>
      </w:r>
      <w:r>
        <w:rPr>
          <w:iCs/>
          <w:sz w:val="28"/>
          <w:szCs w:val="28"/>
        </w:rPr>
        <w:t xml:space="preserve">. В целом по системе Росстата прошли обучение 681 гражданских служащих, из них 21 – сотрудники центрального аппарата (2 сотрудника, в должностные обязанности которых входит участие в противодействии коррупции, прошли курсы повышения квалификации в ФГБОУ ВПО «Российская академия народного хозяйства и государственной службы при Президенте Российской Федерации на тему: «Функции подразделений кадровых служб федеральных государственных органов по профилактике коррупционных и иных правонарушений»), 660 – сотрудники территориальных орган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данием Указов Президента Российской Федерации                                     от 23 июня 2014 г. №№ 453, 460 переработаны  ведомственные нормативные правовые акты Росстата для организаций, созданных в целях выполнения задач, поставленных перед Росстат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изданы новые приказы Росста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5 августа 2014 г. № 51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должностей, замещаемых на основании трудового договора в Федеральном государственном бюджетном учреждении «Научно-исследовательский институт проблем социально-экономической статистики Федеральной службы государственной статистики»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работник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зарегистрирован Министерством юстиции Российской Федерации 28 августа 2014 г., регистрационный № 33887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т 13 октября 2014 г. № 608 «</w:t>
      </w:r>
      <w:r>
        <w:rPr>
          <w:rFonts w:eastAsia="Calibri"/>
          <w:bCs/>
          <w:sz w:val="28"/>
          <w:szCs w:val="28"/>
        </w:rPr>
        <w:t xml:space="preserve">Об утверждении Положения о проверке достоверности и полноты сведений, представленных гражданами, претендующими на замещение отдельных должностей, и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ой службой государственной статистики» (зарегистрирован Министерством юстиции Российской Федерации             21 ноября 2014 г., регистрационный № 34810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дготовлены следующие проекты нормативных правовых актов Росстата: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- «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 утверждении Порядка представления гражданами, претендующими на замещение отдельных должностей и работниками, замещающими отдельные должности в организациях, созданных для выполнения задач, поставленных перед Федеральной службой государственной статистики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eastAsia="Calibri"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ложения о комиссии Федеральной службы государственной статистики по соблюдению требований к служебному (должностному) поведению федеральных государственных гражданских служащих центрального аппарата, руководителей и заместителей руководителя территориальных органов Федеральной службы государственной статистики, руководителей или работников организаций, созданных для выполнения задач, поставленных перед Федеральной службой государственной статистики, и урегулированию конфликта интересов»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необходимости работники отдела по профилактике коррупционных и иных правонарушений Административного управления и должностные лица, ответственные за профилактику коррупционных и иных правонарушений в территориальных органах, осуществляют контроль за достоверностью сведений о доходах, расходах, об имуществе и обязательствах имущественного характера, представленных гражданами, претендующими на замещение должностей федеральной государственной гражданской службы в Росстате на себя и членов своих сем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учет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организации работы (оказание данной организации услуг) на условиях трудового договора, если отдельные функции государственного управления данной организацией входили в должностные (служебные) обязанности государственного служащег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азделу 2. </w:t>
      </w:r>
      <w:r>
        <w:rPr>
          <w:rFonts w:cs="Times New Roman CYR" w:ascii="Times New Roman CYR" w:hAnsi="Times New Roman CYR"/>
          <w:b/>
          <w:sz w:val="28"/>
          <w:szCs w:val="28"/>
        </w:rPr>
        <w:t>Выявление и систематизация причин и условий проявления коррупции в деятельности Росстата, мониторинг</w:t>
      </w:r>
    </w:p>
    <w:p>
      <w:pPr>
        <w:pStyle w:val="ConsPlusNormal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" w:ascii="Times New Roman CYR" w:hAnsi="Times New Roman CYR"/>
          <w:b/>
          <w:sz w:val="28"/>
          <w:szCs w:val="28"/>
        </w:rPr>
        <w:t>коррупционных рисков и их устранени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м отделом Административного управления Росстата в 2014 году проведены 35 антикоррупционные экспертизы нормативных правовых актов Росстата и их проектов в целях выявления коррупциогенных факторов и последующего устранения таких факторов. Случаев выявления коррупциогенных факторов не установлен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проведения независимой антикоррупционной экспертизы проекты нормативных правовых актов размещаются соответствующими структурными подразделениями на официальном сайте Росстата в информационно-телекоммуникационной сети Интернет в течение рабочего дня, соответствующего дню их направления на рассмотрение в юридический отдел Административного управления Росстата с указанием дат начала и окончания приема заключений по результатам независимой антикоррупционной экспертиз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правоохранительными органами и иными государственными органами по вопросам организации противодействия коррупции в Росстате обеспечивается в соответствии с подпунктом г) пункта 15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 и подпунктом б) пункта 9 Положения об осуществлении подразделением по профилактике коррупционных и иных правонарушений (должностным лицом, ответственным за работу по профилактике коррупционных и иных правонарушений) Федеральной службы государственной статистики (территориального органа Федеральной службы государственной статистики) проверки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и соблюдения федеральными государственными гражданскими служащими требований к служебному поведению, утвержденного приказом Росстата от 8 июля 2013 г. № 270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ьном аппарате Росстата обеспечено действенное функционир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ведомственного электронного взаимодействия с организациями и электронного взаимодействия с гражданами в рамках предоставления государствен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диной системы документооборота, позволяющей осуществлять ведение учета и контроля исполнения докумен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закупок товаров работ и услуг для нужд Росстата производится преимущественно в форме открытых аукционов в электронной форме на электронной торговой площадке Сбербанка-АСТ, которая предоставляет сервис проведения различных торгов без ограничения лотов и отраслей. При проведении закупок проводится анализ рыночных цен, на основе которого определяется среднерыночная цена на планируемые к закупке товары. Размещение аукционов на торговой площадке позволяет проводить мониторинг выявления и устранения коррупционных рисков в деятельности по осуществлению закупок заказчик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ткрытости и прозрачности государственных закупок, сведения обо всех этапах осуществления закупок размещаются на официальном Интернет-сайте Росста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осуществляется контроль за возможными проявлениями коррупционных действий при осуществлении закупок и допускается только целевое использование бюджетны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у 3. Взаимодействие Рос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Росстат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атериалы по вопросам противодействия коррупции (приказы Росстата, Планы,  вопросы, рассматриваемые на заседаниях комиссии по соблюдению требований к служебному поведению и урегулированию конфликта интересов, сведения о доходах,   расходах федеральных государственных гражданских служащих, Памятки и инструкции, образцы заполнения документов и др.) публикуются в открытом доступе путем размещения и обновления на официальных сайтах Росстата и его территориальных орг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анные материалы размещаются в корпоративной сети официального Интранет-портала Росст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а система обратной связи для сообщения о фактах корруп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4 год отделом по профилактике коррупционных и иных правонарушений Административного управления Росстата рассмотрено 1 письменное обращение гражданина по факту проявления коррупции. </w:t>
      </w:r>
      <w:r>
        <w:rPr>
          <w:rFonts w:cs="Times New Roman" w:ascii="Times New Roman" w:hAnsi="Times New Roman"/>
          <w:bCs/>
          <w:sz w:val="28"/>
          <w:szCs w:val="28"/>
        </w:rPr>
        <w:t>На данное обращение был дан письменный отв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  соответствии  с  приказом   Росстата   от  13 декабря 2013 г.  № 481            «О совершенствовании работы по организации рассмотрения обращений граждан и приема граждан» в центральном аппарате и территориальных органах Росстата осуществляется личный прием граждан руководителем и его заместителями по интересующим граждан вопросам, в том числе по вопросам коррупционных правонаруш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августа 2014 года на заседании Общественного совета при Росстате была рассмотрена информация о ходе выполнения Плана по противодействию коррупции в Федеральной службе государственной статистики на 2014-2015 годы.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й в средствах массовой информации о фактах проявления коррупции в Росстате и организации проверки таких фактов в отчетном году не было. В ряде территориальных органов Росстата организуются «круглые столы», рабочие группы и иные мероприятия  с участием представителей общественных организаций и объединений, антикоррупционных комитетов, общественных комиссий по борьбе с коррупцией с целью рассмотрения вопросов противодействия коррупции и обмена опытом работы по данному направл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у 4. Мероприятия Росстата, направленные на противодействие коррупции, с учетом специфики его деятель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тате действуют 2 административных регламента осуществления государственных функций, предоставления государственных услуг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т 29 декабря 2012 г. № 668 «Об утверждении Административного регламента Федеральной службы государственной статистики государственной услуги по предоставлению гражданам и организациям официальной статистической информации» (зарегистрирован Министерством юстиции Российской Федерации           2 апреля 2013 г., регистрационный № 2796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от 20 мая 2013 г. № 183 «Об утверждении Административного регламента Федеральной службы государственной статистики «Обеспечение заинтересованных пользователей данными бухгалтерской (финансовой) отчетности юридических лиц, осуществляющих свою деятельность на территории Российской Федерации» (зарегистрирован Министерством юстиции Российской Федерации             8 ноября 2013 г., регистрационный № 30338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е подразделения центрального аппарата Росстата при предоставлении государственных услуг гражданам руководствуются вышеперечисленными нормативными актами с соблюдением требований по недопущению возможности коррупционных проявл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лектронного взаимодействия Росстата с гражданами и организациями, а также межведомственного электронного взаимодействия при реализации государственной услуги по предоставлению пользователям годовых данных с бухгалтерской (финансовой) отчетности на едином портале государственных услуг размещена бухгалтерская отчетность организац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целях повышения информационной открытости данных годовой  бухгалтерской (финансовой) отчетности на официальном Интернет-сайте Росстата функционирует электронный сервис, позволяющий предоставлять пользователям данные бухгалтерской отчетности организаций за 2 календарных года, а также они размещены в формате «Открытых данных».  </w:t>
      </w:r>
    </w:p>
    <w:p>
      <w:pPr>
        <w:pStyle w:val="Normal"/>
        <w:ind w:right="-2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период с 16 по 18 декабря текущего года проведен семинар по теме: «Совершенствование кадровой работы в территориальных органах Росстата», в частности были освещены вопросы по профилактике и противодействию коррупции в системе Росстата. В нем приняли участие как гражданские служащие центрального аппарата, так и территориальных органов Росста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усовершенствования работы по антикоррупционному направлению, а также в качестве обмена опытом в ноябре 2014 года отделом по профилактике коррупционных и иных правонарушений Административного управления Росстата проведены 3 тематические проверки по вопросам противодействия коррупции, в том числе проверка 2 территориальных органов Росстата и одной организации, созданной для выполнения задач, поставленных перед Росстата – Федерального государственного бюджетного учреждения «Научно-исследовательский институт проблем социально-экономической статистики Федеральной службы государственной статистики» (НИИ статистики Росстата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ходе проверок установлено, что работа по противодействию коррупции в Мособлстате, Мосгорстате и НИИ статистики Росстата проводится в соответствии с требованиями действующего законодательства Российской Федерации и ведомственными нормативными правовыми актами Росстата. Комиссией по проведению тематической проверки были даны рекомендации по устранению выявленных недостатков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10:00Z</dcterms:created>
  <dc:creator>Shulzhenko</dc:creator>
  <dc:description/>
  <dc:language>en-US</dc:language>
  <cp:lastModifiedBy>Шульженко А.П.</cp:lastModifiedBy>
  <cp:lastPrinted>2014-09-16T11:55:00Z</cp:lastPrinted>
  <dcterms:modified xsi:type="dcterms:W3CDTF">2015-01-16T11:50:00Z</dcterms:modified>
  <cp:revision>5</cp:revision>
  <dc:subject/>
  <dc:title>КРАСИЛЬНИКОВ В</dc:title>
</cp:coreProperties>
</file>