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b/>
          <w:sz w:val="28"/>
          <w:szCs w:val="28"/>
        </w:rPr>
        <w:t>Информация о выполнении мероприятий, предусмотренных Планом противодействия коррупции в Федеральной службе государственной статистики на 2014-2015 годы,  за 2015 год</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Контроль за выполнением мероприятий Плана противодействия коррупции в Федеральной  службе государственной  статистики на 2014-2015 годы (далее – План) осуществлялся постоянно. Эти вопросы рассматривались на заседаниях комиссии по соблюдению требований к служебному поведению федеральных государственных гражданских служащих и урегулированию конфликта интересов, докладывались руководителю Росстата, начальнику Административного управления Росстата, структурные подразделения Росстата представляли информацию в Административное управление  Росстата о выполнении мероприятий Плана в соответствии с их компетенцией, также вопросы выполнения мероприятий Плана  рассматривались на заседаниях  Общественного совета при Росстате.</w:t>
      </w:r>
    </w:p>
    <w:p>
      <w:pPr>
        <w:pStyle w:val="Normal"/>
        <w:widowControl w:val="false"/>
        <w:autoSpaceDE w:val="false"/>
        <w:ind w:firstLine="709"/>
        <w:jc w:val="both"/>
        <w:rPr>
          <w:sz w:val="28"/>
          <w:szCs w:val="28"/>
        </w:rPr>
      </w:pPr>
      <w:r>
        <w:rPr>
          <w:sz w:val="28"/>
          <w:szCs w:val="28"/>
        </w:rPr>
        <w:t xml:space="preserve">Проводился мониторинг выполнения планов противодействия коррупции в территориальных органах Росстата. Эти вопросы обсуждались  на заседаниях коллегий, заседаниях комиссий по соблюдению требований к служебному поведению федеральных государственных гражданских служащих и урегулированию конфликта интересов, представлялись доклады руководителям территориальных органов Росстата, отчеты в Административное управление Росстата.                                                                                                   </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По разделу 1. 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Федеральной службы государственной статистики ограничений, запретов и принципов служебного поведения в связи с исполнением ими должностных обязанностей, а также ответственности  за их нарушение, активизация работы по формированию у них отрицательного отношения к коррупци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В 2015 году продолжалась работа по обеспечению действенного функционирования комиссии по соблюдению требований к служебному поведению федеральных государственных гражданских служащих Федеральной службы государственной статистики и урегулированию конфликта интересов (далее – Комиссия). Заседания  проводились по мере необходимости, рассматриваемые на них вопросы размещались на официальном Интернет-сайте Росстата в разделе «Противодействие коррупции», ежеквартально представлялись отчеты в Минтруд России о ходе реализации мер по противодействию коррупции, в том числе о деятельности комиссий. В центральном аппарате Росстата за 2015 год было проведено 7 заседаний комиссии, на которых рассматривались следующие вопросы:</w:t>
      </w:r>
    </w:p>
    <w:p>
      <w:pPr>
        <w:pStyle w:val="Normal"/>
        <w:widowControl w:val="false"/>
        <w:ind w:firstLine="709"/>
        <w:jc w:val="both"/>
        <w:rPr>
          <w:sz w:val="28"/>
          <w:szCs w:val="28"/>
        </w:rPr>
      </w:pPr>
      <w:r>
        <w:rPr>
          <w:sz w:val="28"/>
          <w:szCs w:val="28"/>
        </w:rPr>
        <w:t>заявление федерального государственного гражданского  служащего (далее –гражданский служащий) территориального органа Росстата о представлении недостоверных неполных сведений о доходах, об имуществе и обязательствах имущественного характер;</w:t>
      </w:r>
    </w:p>
    <w:p>
      <w:pPr>
        <w:pStyle w:val="Normal"/>
        <w:widowControl w:val="false"/>
        <w:ind w:firstLine="709"/>
        <w:jc w:val="both"/>
        <w:rPr>
          <w:sz w:val="28"/>
          <w:szCs w:val="28"/>
        </w:rPr>
      </w:pPr>
      <w:r>
        <w:rPr>
          <w:sz w:val="28"/>
          <w:szCs w:val="28"/>
        </w:rPr>
        <w:t>заявление гражданского служащего территориального органа Росстата о невозможности представить достоверные сведения о доходах, расходах, об имуществе и обязательствах имущественного характера своего супруга;</w:t>
      </w:r>
    </w:p>
    <w:p>
      <w:pPr>
        <w:pStyle w:val="Normal"/>
        <w:widowControl w:val="false"/>
        <w:ind w:firstLine="709"/>
        <w:jc w:val="both"/>
        <w:rPr>
          <w:sz w:val="28"/>
          <w:szCs w:val="28"/>
        </w:rPr>
      </w:pPr>
      <w:r>
        <w:rPr>
          <w:sz w:val="28"/>
          <w:szCs w:val="28"/>
        </w:rPr>
        <w:t xml:space="preserve">заявления гражданских служащих территориальных органов Росстата о невозможности отразить  в разделе № 4 справки о доходах, расходах, об имуществе и обязательствах имущественного характера достоверные сведения об имеющихся счетах в банках;  </w:t>
      </w:r>
    </w:p>
    <w:p>
      <w:pPr>
        <w:pStyle w:val="Normal"/>
        <w:widowControl w:val="false"/>
        <w:ind w:firstLine="709"/>
        <w:jc w:val="both"/>
        <w:rPr>
          <w:sz w:val="28"/>
          <w:szCs w:val="28"/>
        </w:rPr>
      </w:pPr>
      <w:r>
        <w:rPr>
          <w:sz w:val="28"/>
          <w:szCs w:val="28"/>
        </w:rPr>
        <w:t>заявление гражданского служащего центрального аппарата Росстата о невозможности представления сведений о доходах, расходах, об имуществе и обязательствах имущественного характера своей супруги и несовершеннолетнего ребенка;</w:t>
      </w:r>
    </w:p>
    <w:p>
      <w:pPr>
        <w:pStyle w:val="Normal"/>
        <w:widowControl w:val="false"/>
        <w:ind w:firstLine="709"/>
        <w:jc w:val="both"/>
        <w:rPr>
          <w:sz w:val="28"/>
          <w:szCs w:val="28"/>
        </w:rPr>
      </w:pPr>
      <w:r>
        <w:rPr>
          <w:sz w:val="28"/>
          <w:szCs w:val="28"/>
        </w:rPr>
        <w:t>о случаях близкого родства и свойства в центральном аппарате Росстата, в    территориальных органах Росстата;</w:t>
      </w:r>
    </w:p>
    <w:p>
      <w:pPr>
        <w:pStyle w:val="Normal"/>
        <w:widowControl w:val="false"/>
        <w:ind w:firstLine="709"/>
        <w:jc w:val="both"/>
        <w:rPr/>
      </w:pPr>
      <w:r>
        <w:rPr>
          <w:sz w:val="28"/>
          <w:szCs w:val="28"/>
        </w:rPr>
        <w:t xml:space="preserve">о нарушении  гражданским служащим центрального аппарата Росстата порядка  уведомления  представителя  нанимателя о выполнении иной оплачиваемой работы; </w:t>
      </w:r>
    </w:p>
    <w:p>
      <w:pPr>
        <w:pStyle w:val="Normal"/>
        <w:widowControl w:val="false"/>
        <w:ind w:firstLine="709"/>
        <w:jc w:val="both"/>
        <w:rPr/>
      </w:pPr>
      <w:r>
        <w:rPr>
          <w:sz w:val="28"/>
          <w:szCs w:val="28"/>
        </w:rPr>
        <w:t>обращение гражданского служащего территориального органа Росстата о нарушениях, допущенных в работе территориального органа</w:t>
      </w:r>
      <w:r>
        <w:rPr/>
        <w:t>;</w:t>
      </w:r>
    </w:p>
    <w:p>
      <w:pPr>
        <w:pStyle w:val="Normal"/>
        <w:widowControl w:val="false"/>
        <w:ind w:firstLine="709"/>
        <w:jc w:val="both"/>
        <w:rPr>
          <w:sz w:val="28"/>
          <w:szCs w:val="28"/>
        </w:rPr>
      </w:pPr>
      <w:r>
        <w:rPr>
          <w:sz w:val="28"/>
          <w:szCs w:val="28"/>
        </w:rPr>
        <w:t>письма работодателей о заключении трудовых договоров с гражданами, замещавшими ранее должности федеральной государственной гражданской службы в Росстате;</w:t>
      </w:r>
    </w:p>
    <w:p>
      <w:pPr>
        <w:pStyle w:val="Normal"/>
        <w:ind w:right="-2" w:firstLine="709"/>
        <w:jc w:val="both"/>
        <w:rPr>
          <w:sz w:val="28"/>
          <w:szCs w:val="28"/>
        </w:rPr>
      </w:pPr>
      <w:r>
        <w:rPr>
          <w:sz w:val="28"/>
          <w:szCs w:val="28"/>
        </w:rPr>
        <w:t xml:space="preserve">об итогах выполнения мероприятий Плана противодействия коррупции в Федеральной  службе государственной статистики на 2014-2015 годы; </w:t>
      </w:r>
    </w:p>
    <w:p>
      <w:pPr>
        <w:pStyle w:val="Normal"/>
        <w:widowControl w:val="false"/>
        <w:ind w:firstLine="709"/>
        <w:jc w:val="both"/>
        <w:rPr>
          <w:sz w:val="28"/>
          <w:szCs w:val="28"/>
        </w:rPr>
      </w:pPr>
      <w:r>
        <w:rPr>
          <w:sz w:val="28"/>
          <w:szCs w:val="28"/>
        </w:rPr>
        <w:t xml:space="preserve">о перечне должностей с коррупционными рисками, при замещении которых  гражданские служащие Росстата должны представлять сведения о доходах, расходах, об имуществе и обязательствах имущественного характера на себя и членов своей семьи в 2016 году и др. </w:t>
      </w:r>
    </w:p>
    <w:p>
      <w:pPr>
        <w:pStyle w:val="Normal"/>
        <w:ind w:right="-2" w:firstLine="709"/>
        <w:jc w:val="both"/>
        <w:rPr>
          <w:sz w:val="28"/>
          <w:szCs w:val="28"/>
        </w:rPr>
      </w:pPr>
      <w:r>
        <w:rPr>
          <w:sz w:val="28"/>
          <w:szCs w:val="28"/>
        </w:rPr>
        <w:t xml:space="preserve">Представители Общественного совета при Росстате, </w:t>
      </w:r>
      <w:r>
        <w:rPr>
          <w:rFonts w:eastAsia="Calibri"/>
          <w:sz w:val="28"/>
          <w:szCs w:val="28"/>
        </w:rPr>
        <w:t xml:space="preserve">представители первичной профсоюзной организации Росстата </w:t>
      </w:r>
      <w:r>
        <w:rPr>
          <w:sz w:val="28"/>
          <w:szCs w:val="28"/>
        </w:rPr>
        <w:t>включены в состав Комиссии.</w:t>
      </w:r>
    </w:p>
    <w:p>
      <w:pPr>
        <w:pStyle w:val="Normal"/>
        <w:ind w:right="-2" w:firstLine="709"/>
        <w:jc w:val="both"/>
        <w:rPr>
          <w:sz w:val="28"/>
          <w:szCs w:val="28"/>
        </w:rPr>
      </w:pPr>
      <w:r>
        <w:rPr>
          <w:sz w:val="28"/>
          <w:szCs w:val="28"/>
        </w:rPr>
        <w:t xml:space="preserve">В целях эффективности работы Комиссии ее состав периодически пересматривается. </w:t>
      </w:r>
    </w:p>
    <w:p>
      <w:pPr>
        <w:pStyle w:val="Normal"/>
        <w:ind w:right="-2" w:firstLine="709"/>
        <w:jc w:val="both"/>
        <w:rPr/>
      </w:pPr>
      <w:r>
        <w:rPr>
          <w:sz w:val="28"/>
          <w:szCs w:val="28"/>
        </w:rPr>
        <w:t xml:space="preserve">В целях создания условий по недопущению случаев совершения коррупционных и иных правонарушений, повышения осведомленности и правосознания граждане, вновь принятые на гражданскую службу в центральный аппарат и территориальные органы Росстата, в обязательном порядке знакомятся с действующими федеральными законами, ведомственными нормативными правовыми актами по антикоррупционному законодательству под роспись.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формирования нетерпимого отношения гражданских служащих Росстата, работников организаций, созданных для выполнения задач, поставленных перед Росстатом (далее – работники подведомственных организаций), к склонению их к совершению коррупционных правонарушений и несоблюдению ограничений и запретов, установленных законодательством Российской Федерации о государственной гражданской службе и по противодействию коррупции, а также в целях </w:t>
      </w:r>
      <w:r>
        <w:rPr>
          <w:sz w:val="28"/>
          <w:szCs w:val="28"/>
        </w:rPr>
        <w:t xml:space="preserve">оперативного представления гражданами и организациями информации о фактах коррупции в Росстате или нарушениях гражданскими служащими Росстата требований к служебному поведению функционирует «телефон доверия», вывешен почтовый ящик, проводится постоянная работа по актуализации информационного стенда.  </w:t>
      </w:r>
    </w:p>
    <w:p>
      <w:pPr>
        <w:pStyle w:val="Normal"/>
        <w:ind w:right="-2" w:firstLine="709"/>
        <w:jc w:val="both"/>
        <w:rPr/>
      </w:pPr>
      <w:r>
        <w:rPr>
          <w:sz w:val="28"/>
          <w:szCs w:val="28"/>
        </w:rPr>
        <w:t xml:space="preserve">В соответствии с приказом Росстата от 20 октября 2014 г. № 619                              «Об организации в Федеральной службе государственной статистики работы по реализации постановления Правительства Российской Федерации от 9 января 2014 г. № 10» принимались меры по соблюдению гражданскими служащими ограничений, касающихся получения подарков, в том числе направленных на формирование негативного отношения к дарению подарков гражданским служащим в связи с их должностным положением или в связи с исполнением ими служебных обязанностей. </w:t>
      </w:r>
    </w:p>
    <w:p>
      <w:pPr>
        <w:pStyle w:val="ConsPlusNormal"/>
        <w:ind w:firstLine="709"/>
        <w:jc w:val="both"/>
        <w:rPr/>
      </w:pPr>
      <w:r>
        <w:rPr>
          <w:rFonts w:cs="Times New Roman" w:ascii="Times New Roman" w:hAnsi="Times New Roman"/>
          <w:sz w:val="28"/>
          <w:szCs w:val="28"/>
        </w:rPr>
        <w:t xml:space="preserve">Осуществлялся контроль исполнения гражданскими служащими Росстата обязанности по предварительному уведомлению представителя нанимателя о выполнении иной оплачиваемой работы. Все гражданские служащие представили  уведомления о своем намерении выполнять иную оплачиваемую работу заблаговременно до фактического выполнения работы. За 2015 год  21 гражданский служащий центрального аппарата  и 71 гражданский служащий территориальных органов  Росстата (руководители и заместители руководителей территориальных органов) уведомили представителя нанимателя о выполнении иной оплачиваемой работы. </w:t>
      </w:r>
    </w:p>
    <w:p>
      <w:pPr>
        <w:pStyle w:val="ConsPlusNormal"/>
        <w:ind w:firstLine="709"/>
        <w:jc w:val="both"/>
        <w:rPr/>
      </w:pPr>
      <w:r>
        <w:rPr>
          <w:rFonts w:cs="Times New Roman" w:ascii="Times New Roman" w:hAnsi="Times New Roman"/>
          <w:sz w:val="28"/>
          <w:szCs w:val="28"/>
        </w:rPr>
        <w:t xml:space="preserve">С целью повышения эффективности мер по предупреждению коррупционных правонарушений ежегодно проводится оценка коррупционных рисков, возникающих при реализации Росстатом своих функций. По результатам мониторинга должностных регламентов гражданских служащих вносились уточнения в Реестр должностей федеральной государственной гражданской службы, включенных в перечень должностей,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сле чего он рассматривался на заседании Комиссии и утверждался руководителем Росстата. </w:t>
      </w:r>
    </w:p>
    <w:p>
      <w:pPr>
        <w:pStyle w:val="Normal"/>
        <w:widowControl w:val="false"/>
        <w:autoSpaceDE w:val="false"/>
        <w:ind w:firstLine="709"/>
        <w:jc w:val="both"/>
        <w:rPr>
          <w:sz w:val="28"/>
          <w:szCs w:val="28"/>
        </w:rPr>
      </w:pPr>
      <w:r>
        <w:rPr>
          <w:sz w:val="28"/>
          <w:szCs w:val="28"/>
        </w:rPr>
        <w:t xml:space="preserve">В целях выполнения мероприятий по организации доведения до лиц, замещающих должности федеральной государственной гражданской службы, работников организаций, созданных для выполнения задач,  поставленных перед  Росстатом,  положений законодательства Российской Федерации о противодействии коррупции, в том числе об установлении наказания за получение и дачи взятки, посредничество по взяточничестве в виде штрафов, кратных сумме взятки, об увольнении в связи с утратой доверия, о порядке проверки сведений, представляемых федеральными государственными гражданскими служащими в соответствии с законодательством Российской Федерации, на официальном Интернет-сайте Росстата в подразделе «Методические рекомендации» раздела «Противодействие коррупции» размещена Памятка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w:t>
      </w:r>
      <w:r>
        <w:rPr>
          <w:color w:val="000000"/>
          <w:sz w:val="28"/>
          <w:szCs w:val="28"/>
        </w:rPr>
        <w:t>Методические  рекомендации  Минтруда России по привлечению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709"/>
        <w:jc w:val="both"/>
        <w:rPr/>
      </w:pPr>
      <w:r>
        <w:rPr>
          <w:rFonts w:cs="Times New Roman" w:ascii="Times New Roman" w:hAnsi="Times New Roman"/>
          <w:sz w:val="28"/>
          <w:szCs w:val="28"/>
        </w:rPr>
        <w:t>Осуществлялся контроль за своевременностью и достоверностью представления сведений о доходах, расходах, об имуществе и обязательствах имущественного характера (далее – справки), представляемых гражданами при поступлении на федеральную государственную гражданскую службу,  гражданскими служащими Росстата, руководителями организаций, созданных для выполнения задач, поставленных перед Росстатом, и членов их семей</w:t>
      </w:r>
      <w:r>
        <w:rPr>
          <w:rFonts w:cs="Times New Roman" w:ascii="Times New Roman" w:hAnsi="Times New Roman"/>
          <w:color w:val="FF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5 году были проанализированы справки 252 гражданских служащих центрального аппарата Росстата и 183 - членов их семей, 318 гражданских служащих, замещающих должности  руководителей  и заместителей территориальных органов Росстата, и 283 - членов их семей, руководителем ФГБУ НИИ статистики и членом его семьи. Всего было рассмотрено и проанализировано 1038 справок. Нарушений не выявлено.</w:t>
      </w:r>
    </w:p>
    <w:p>
      <w:pPr>
        <w:pStyle w:val="Normal"/>
        <w:widowControl w:val="false"/>
        <w:ind w:firstLine="709"/>
        <w:jc w:val="both"/>
        <w:rPr>
          <w:sz w:val="28"/>
          <w:szCs w:val="28"/>
        </w:rPr>
      </w:pPr>
      <w:r>
        <w:rPr>
          <w:sz w:val="28"/>
          <w:szCs w:val="28"/>
        </w:rPr>
        <w:t>Сведения о доходах, расходах, об имуществе и обязательствах имущественного характера гражданских служащих Росстата, работников организаций, созданных для выполнения задач, поставленных перед Росстатом, а также членов их семей за 2014 год были размещены на официальном Интернет-сайте Росстата и его территориальных органов в установленные сроки.</w:t>
      </w:r>
    </w:p>
    <w:p>
      <w:pPr>
        <w:pStyle w:val="Style19"/>
        <w:spacing w:before="0" w:after="0"/>
        <w:ind w:firstLine="709"/>
        <w:jc w:val="both"/>
        <w:rPr>
          <w:sz w:val="28"/>
          <w:szCs w:val="28"/>
        </w:rPr>
      </w:pPr>
      <w:r>
        <w:rPr>
          <w:sz w:val="28"/>
          <w:szCs w:val="28"/>
        </w:rPr>
        <w:t>Осуществлялся контроль за достоверностью предоставления сведений о доходах, об имуществе и обязательствах имущественного характера гражданами, поступающими на гражданскую службу в Росстат. Нарушений не выявлено.</w:t>
      </w:r>
    </w:p>
    <w:p>
      <w:pPr>
        <w:pStyle w:val="Normal"/>
        <w:widowControl w:val="false"/>
        <w:ind w:firstLine="709"/>
        <w:jc w:val="both"/>
        <w:rPr>
          <w:sz w:val="28"/>
          <w:szCs w:val="28"/>
        </w:rPr>
      </w:pPr>
      <w:r>
        <w:rPr>
          <w:sz w:val="28"/>
          <w:szCs w:val="28"/>
        </w:rPr>
        <w:t>Организована работа по проведению профессиональной антикоррупционной подготовки федеральных государственных гражданских служащих Росстата.</w:t>
      </w:r>
    </w:p>
    <w:p>
      <w:pPr>
        <w:pStyle w:val="Style20"/>
        <w:ind w:firstLine="708"/>
        <w:jc w:val="both"/>
        <w:rPr/>
      </w:pPr>
      <w:r>
        <w:rPr>
          <w:rFonts w:cs="Times New Roman" w:ascii="Times New Roman" w:hAnsi="Times New Roman"/>
          <w:sz w:val="28"/>
          <w:szCs w:val="28"/>
        </w:rPr>
        <w:t>В рамках реализации государственного заказа  по обучению  гражданских служащих Росстата в 2015 году проведено обучение по программе повышения квалификации «Основы государственной гражданской службы и противодействия коррупции в Российской Федерации» – 551 гражданского служащего, в том числе 43 – центрального аппарата и 508 – территориальных органов Росстата. Также 2 сотрудника (1 - центрального аппарата и 1 –территориального органа) прошли обучение в Российской академии народного хозяйства и государственной службы при Президенте Российской Федерации по программе: «Функции подразделений кадровых служб федеральных государственных органов по профилактике коррупционных и иных правонарушений».</w:t>
      </w:r>
    </w:p>
    <w:p>
      <w:pPr>
        <w:pStyle w:val="Normal"/>
        <w:widowControl w:val="false"/>
        <w:autoSpaceDE w:val="false"/>
        <w:ind w:firstLine="709"/>
        <w:jc w:val="both"/>
        <w:rPr>
          <w:sz w:val="28"/>
          <w:szCs w:val="28"/>
        </w:rPr>
      </w:pPr>
      <w:r>
        <w:rPr>
          <w:sz w:val="28"/>
          <w:szCs w:val="28"/>
        </w:rPr>
        <w:t>В текущем году большое внимание уделялось разработке нормативных правовых актов для организаций,  созданных в целях выполнения задач,  поставленных перед Федеральной службой государственной статистики, в целях повышения эффективности проводимой работы по профилактике коррупционных и иных правонарушений.</w:t>
      </w:r>
    </w:p>
    <w:p>
      <w:pPr>
        <w:pStyle w:val="Normal"/>
        <w:widowControl w:val="false"/>
        <w:autoSpaceDE w:val="false"/>
        <w:ind w:firstLine="709"/>
        <w:jc w:val="both"/>
        <w:rPr/>
      </w:pPr>
      <w:r>
        <w:rPr>
          <w:sz w:val="28"/>
          <w:szCs w:val="28"/>
        </w:rPr>
        <w:t>В соответствии с поручением заместителя Председателя Правительства Российской Федерации Д.О. Рогозина от 01.10.2014 № РД-П17-73981 во исполнение подпункта «с» пункта 2 Национального плана противодействия коррупции на 2014-2015 годы, утвержденного Указом Президента Российской Федерации от 11.04.2014 № 226, Росстатом были разработаны и зарегистрированы в Минюсте России приказы для организаций, созданных в целях выполнения задач, поставленных перед Федеральной службой государственной статистики.</w:t>
      </w:r>
    </w:p>
    <w:p>
      <w:pPr>
        <w:pStyle w:val="Style19"/>
        <w:spacing w:before="0" w:after="0"/>
        <w:ind w:firstLine="709"/>
        <w:jc w:val="both"/>
        <w:rPr>
          <w:sz w:val="28"/>
          <w:szCs w:val="28"/>
        </w:rPr>
      </w:pPr>
      <w:r>
        <w:rPr>
          <w:sz w:val="28"/>
          <w:szCs w:val="28"/>
        </w:rPr>
      </w:r>
    </w:p>
    <w:p>
      <w:pPr>
        <w:pStyle w:val="Normal"/>
        <w:jc w:val="center"/>
        <w:rPr/>
      </w:pPr>
      <w:r>
        <w:rPr>
          <w:b/>
          <w:sz w:val="28"/>
          <w:szCs w:val="28"/>
        </w:rPr>
        <w:t xml:space="preserve">По разделу 2. </w:t>
      </w:r>
      <w:r>
        <w:rPr>
          <w:rFonts w:cs="Times New Roman CYR" w:ascii="Times New Roman CYR" w:hAnsi="Times New Roman CYR"/>
          <w:b/>
          <w:sz w:val="28"/>
          <w:szCs w:val="28"/>
        </w:rPr>
        <w:t>Выявление и систематизация причин и условий проявления коррупции в деятельности Росстата, мониторинг</w:t>
      </w:r>
    </w:p>
    <w:p>
      <w:pPr>
        <w:pStyle w:val="ConsPlusNormal"/>
        <w:jc w:val="center"/>
        <w:rPr>
          <w:rFonts w:ascii="Times New Roman" w:hAnsi="Times New Roman" w:cs="Times New Roman"/>
          <w:b/>
          <w:b/>
          <w:sz w:val="28"/>
          <w:szCs w:val="28"/>
        </w:rPr>
      </w:pPr>
      <w:r>
        <w:rPr>
          <w:rFonts w:eastAsia="Times New Roman CYR" w:cs="Times New Roman CYR" w:ascii="Times New Roman CYR" w:hAnsi="Times New Roman CYR"/>
          <w:b/>
          <w:sz w:val="28"/>
          <w:szCs w:val="28"/>
        </w:rPr>
        <w:t xml:space="preserve"> </w:t>
      </w:r>
      <w:r>
        <w:rPr>
          <w:rFonts w:cs="Times New Roman" w:ascii="Times New Roman CYR" w:hAnsi="Times New Roman CYR"/>
          <w:b/>
          <w:sz w:val="28"/>
          <w:szCs w:val="28"/>
        </w:rPr>
        <w:t>коррупционных рисков и их уст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м отделом Административного управления Росстата в                              2015 году проведена антикоррупционная экспертиза  59 проектов нормативных правовых актов Росстата  в целях выявления коррупциогенных факторов и последующего устранения таких факторов.  Коррупциогенные факторы не выявлен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правоохранительными органами и иными государственными органами по вопросам организации противодействия коррупции в Росстате обеспечивалось в соответствии с подпунктом «г»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и подпунктом «б» пункта 9 Положения об осуществлении подразделением по профилактике коррупционных и иных правонарушений (должностным лицом, ответственным за работу по профилактике коррупционных и иных правонарушений) Федеральной службы государственной статистики (территориального органа Федеральной службы государственной статистики)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и соблюдения федеральными государственными гражданскими служащими требований к служебному поведению, утвержденного приказом Росстата от 8 июля 2013 г. № 270. </w:t>
      </w:r>
    </w:p>
    <w:p>
      <w:pPr>
        <w:pStyle w:val="Normal"/>
        <w:widowControl w:val="false"/>
        <w:autoSpaceDE w:val="false"/>
        <w:ind w:firstLine="709"/>
        <w:jc w:val="both"/>
        <w:rPr/>
      </w:pPr>
      <w:r>
        <w:rPr>
          <w:sz w:val="28"/>
          <w:szCs w:val="28"/>
        </w:rPr>
        <w:t>Большое внимание уделялось  работе  по проведению проверок достоверности и полноты сведений, представляемых гражданами, претендующими на замещение должностей федеральной государственной гражданской службы и  гражданскими служащими Росстата, и соблюдения гражданскими служащими требований к служебному поведению. Так, в течение 2015 года было проверено 300 граждан и гражданских служащих по базам ЕГРЮЛ, ЕГРИП и ФМС России, из них были проверены 50 граждан путем направления запросов в образовательные учреждения, органы МВД, ФМС, ФНС.</w:t>
      </w:r>
    </w:p>
    <w:p>
      <w:pPr>
        <w:pStyle w:val="Normal"/>
        <w:widowControl w:val="false"/>
        <w:autoSpaceDE w:val="false"/>
        <w:ind w:firstLine="709"/>
        <w:jc w:val="both"/>
        <w:rPr>
          <w:sz w:val="28"/>
          <w:szCs w:val="28"/>
        </w:rPr>
      </w:pPr>
      <w:r>
        <w:rPr>
          <w:sz w:val="28"/>
          <w:szCs w:val="28"/>
        </w:rPr>
        <w:t>В соответствии с поручением ФМС России было проверено 19 гражданских служащих в части наличия у них иного гражданства и подтверждения гражданства Российской Федерации. Аналогичная работа проводилась в территориальных органах Росстата.</w:t>
      </w:r>
    </w:p>
    <w:p>
      <w:pPr>
        <w:pStyle w:val="Normal"/>
        <w:widowControl w:val="false"/>
        <w:autoSpaceDE w:val="false"/>
        <w:ind w:firstLine="709"/>
        <w:jc w:val="both"/>
        <w:rPr/>
      </w:pPr>
      <w:r>
        <w:rPr>
          <w:sz w:val="28"/>
          <w:szCs w:val="28"/>
        </w:rPr>
        <w:t>Отделом по профилактике коррупционных и иных правонарушений была проведена служебная проверка в отношении гражданского служащего Росстата о возможном его участии в деятельности коммерческих организаций. Материалы служебной проверки были направлены в Генеральную прокуратуру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В соответствии с Типовым регламентом взаимодействия федеральных органов исполнительной власти, утвержденным постановлением Правительства Российской Федерации от 19 января 2005 г. № 30 и Типовым регламентом внутренней организации федеральных органов исполнительной власти, утвержденным постановлением Правительства Российской Федерации от 28 июля 2005 г. № 452, в Росстате действует приказ от 28 мая 2013 г. № 194 «О совершенствовании работы по организации контроля за исполнением поручений Президента Российской Федерации и Правительства Российской Федерации, документов в центральном аппарате Федеральной службы государственной статистики», согласно которого контроль за исполнением документов в центральном аппарате Росстата осуществляется в системе электронного документооборота (СЭД), где исполнитель отражает ход исполнения данного поручения. Информация о ходе контроля доводится до заместителей руководителя Росстата и начальников управлений центрального аппарата Росстата в форме электронного документа по СЭ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Росстата с Администрацией Президента Российской Федерации, Аппаратом Правительства Российской Федерации, федеральными органами государственной власти, иными организациями осуществляется посредством Межведомственного электронного взаимодействия (МЭДО), что позволяет значительно сократить сроки прохождения корреспонденции между абонентами и более оперативно предоставить необходимую информацию.  </w:t>
      </w:r>
    </w:p>
    <w:p>
      <w:pPr>
        <w:pStyle w:val="Normal"/>
        <w:autoSpaceDE w:val="false"/>
        <w:ind w:firstLine="720"/>
        <w:jc w:val="both"/>
        <w:rPr/>
      </w:pPr>
      <w:r>
        <w:rPr>
          <w:sz w:val="28"/>
          <w:szCs w:val="28"/>
        </w:rPr>
        <w:t>Совершенствование условий, процедур и механизмов государственных закупок в центральном аппарате Росстата осуществляется на постоянной основе в соответствии с измене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о контрактной системе), основываясь на принципах открытости, прозрачности информации о закупках, осуществляемых Росстатом, обеспечения конкуренции и профессионализма заказчиков.</w:t>
      </w:r>
    </w:p>
    <w:p>
      <w:pPr>
        <w:pStyle w:val="Normal"/>
        <w:autoSpaceDE w:val="false"/>
        <w:ind w:firstLine="720"/>
        <w:jc w:val="both"/>
        <w:rPr>
          <w:sz w:val="28"/>
          <w:szCs w:val="28"/>
        </w:rPr>
      </w:pPr>
      <w:r>
        <w:rPr>
          <w:sz w:val="28"/>
          <w:szCs w:val="28"/>
        </w:rPr>
        <w:t>Во исполнение пункта 42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 целях повышения прозрачности и открытости закупочной деятельности Росстата приказом Росстата от 3 августа 2015 г.  № 352 утвержден порядок размещения информации о контрактах, заключенных с физическими лицами на выполнение работ, связанных со сбором и с обработкой первичных статистических данных, на сайте Росстата и сайтах территориальных органов Росстата.</w:t>
      </w:r>
    </w:p>
    <w:p>
      <w:pPr>
        <w:pStyle w:val="Normal"/>
        <w:autoSpaceDE w:val="false"/>
        <w:ind w:firstLine="720"/>
        <w:jc w:val="both"/>
        <w:rPr/>
      </w:pPr>
      <w:r>
        <w:rPr>
          <w:sz w:val="28"/>
          <w:szCs w:val="28"/>
        </w:rPr>
        <w:t xml:space="preserve"> </w:t>
      </w:r>
      <w:r>
        <w:rPr>
          <w:sz w:val="28"/>
          <w:szCs w:val="28"/>
        </w:rPr>
        <w:t xml:space="preserve">В целях снижения коррупционных рисков и повышения ответственности управлений центрального аппарата Росстата за результаты закупок переработаны акты Росстата, устанавливающие </w:t>
      </w:r>
      <w:r>
        <w:rPr>
          <w:b/>
          <w:bCs/>
          <w:sz w:val="28"/>
          <w:szCs w:val="28"/>
        </w:rPr>
        <w:t xml:space="preserve"> </w:t>
      </w:r>
      <w:r>
        <w:rPr>
          <w:bCs/>
          <w:sz w:val="28"/>
          <w:szCs w:val="28"/>
        </w:rPr>
        <w:t xml:space="preserve">распределение функций и полномочий при осуществлении закупок товаров, работ, услуг в центральном аппарате Росстата, а также уточняющие </w:t>
      </w:r>
      <w:r>
        <w:rPr>
          <w:sz w:val="28"/>
          <w:szCs w:val="28"/>
        </w:rPr>
        <w:t xml:space="preserve">структуру и распределение функциональных обязанностей контрактной службы (приказы Росстата от 27 февраля 2015 г. № 76 и                               от 6 апреля 2015 г. № 161). </w:t>
      </w:r>
    </w:p>
    <w:p>
      <w:pPr>
        <w:pStyle w:val="Normal"/>
        <w:autoSpaceDE w:val="false"/>
        <w:ind w:firstLine="720"/>
        <w:jc w:val="both"/>
        <w:rPr/>
      </w:pPr>
      <w:r>
        <w:rPr>
          <w:sz w:val="28"/>
          <w:szCs w:val="28"/>
        </w:rPr>
        <w:t xml:space="preserve">При осуществлении закупок и исключения возможности закупок товаров, работ, услуг с избыточными потребительскими свойствами или являющимися предметами роскоши в соответствии  с пунктом 2  постановления Правительства Российской Федерации от 2 сентября 2015  г.  № 927 «Об определении требований к закупаемым федеральными государственными органами, органами управления государственными внебюджетными фондами Российской Федерации, их территориальными органами и подведомственными им казенными и бюджетными учреждениями отдельным видам товаров, работ, услуг (в том числе предельных цен товаров, работ, услуг)» разработан и утвержден руководителем Росстата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от 9 декабря 2015 г. № 30-У). </w:t>
      </w:r>
    </w:p>
    <w:p>
      <w:pPr>
        <w:pStyle w:val="Normal"/>
        <w:autoSpaceDE w:val="false"/>
        <w:ind w:firstLine="720"/>
        <w:jc w:val="both"/>
        <w:rPr>
          <w:sz w:val="28"/>
          <w:szCs w:val="28"/>
        </w:rPr>
      </w:pPr>
      <w:r>
        <w:rPr>
          <w:sz w:val="28"/>
          <w:szCs w:val="28"/>
        </w:rPr>
      </w:r>
    </w:p>
    <w:p>
      <w:pPr>
        <w:pStyle w:val="Normal"/>
        <w:tabs>
          <w:tab w:val="clear" w:pos="708"/>
          <w:tab w:val="left" w:pos="1276" w:leader="none"/>
        </w:tabs>
        <w:ind w:firstLine="720"/>
        <w:jc w:val="both"/>
        <w:rPr/>
      </w:pPr>
      <w:r>
        <w:rPr>
          <w:sz w:val="28"/>
          <w:szCs w:val="28"/>
        </w:rPr>
        <w:t xml:space="preserve">В соответствии с требованиями законодательства о контрактной системе разработаны типовые положения конкурсных (аукционных) документаций по направлениям закупок, включая типовые положения контрактов, критерии оценки конкурсных заявок на выполнение научно-исследовательских и технологических работ, на оказание услуг. </w:t>
      </w:r>
    </w:p>
    <w:p>
      <w:pPr>
        <w:pStyle w:val="Normal"/>
        <w:ind w:firstLine="720"/>
        <w:jc w:val="both"/>
        <w:rPr/>
      </w:pPr>
      <w:r>
        <w:rPr>
          <w:sz w:val="28"/>
        </w:rPr>
        <w:t xml:space="preserve">С целью создания конкурентной среды при осуществлении закупок товаров, работ, услуг для нужд Росстата активно внедряются конкурентные процедуры закупок, преимущественно путем проведения открытых аукционов в электронной </w:t>
      </w:r>
      <w:r>
        <w:rPr>
          <w:sz w:val="28"/>
          <w:szCs w:val="28"/>
        </w:rPr>
        <w:t>форме.</w:t>
      </w:r>
    </w:p>
    <w:p>
      <w:pPr>
        <w:pStyle w:val="Normal"/>
        <w:shd w:fill="FFFFFF" w:val="clear"/>
        <w:ind w:firstLine="720"/>
        <w:jc w:val="both"/>
        <w:rPr>
          <w:color w:val="FFFFFF"/>
          <w:sz w:val="28"/>
        </w:rPr>
      </w:pPr>
      <w:r>
        <w:rPr>
          <w:sz w:val="28"/>
          <w:szCs w:val="28"/>
        </w:rPr>
        <w:t xml:space="preserve">Прозрачность и открытость закупочной деятельности Росстата обеспечивается за счет размещения всей необходимой информации о проводимых закупках как на Официальном сайте Российской Федерации в сети «Интернет» </w:t>
        <w:br/>
        <w:t xml:space="preserve">для размещения информации о размещении заказов на поставки товаров, выполнение работ, оказание услуг, </w:t>
      </w:r>
      <w:r>
        <w:rPr>
          <w:sz w:val="28"/>
        </w:rPr>
        <w:t xml:space="preserve">так и на официальном сайте Росстата (его территориальных органах) в информационно-телекоммуникационной сети «Интернет». </w:t>
      </w:r>
    </w:p>
    <w:p>
      <w:pPr>
        <w:pStyle w:val="Normal"/>
        <w:ind w:firstLine="720"/>
        <w:jc w:val="both"/>
        <w:rPr/>
      </w:pPr>
      <w:r>
        <w:rPr>
          <w:sz w:val="28"/>
        </w:rPr>
        <w:t>Необходимый уровень качества системы закупок Росстата достигается за счет организации на постоянной основе  обучения сотрудников контрактной службы, структурных подразделений – заказчиков закупок в системе повышения квалификации федеральных государственных гражданских служащих по тематике, связанной с осуществлением закупок.</w:t>
      </w:r>
    </w:p>
    <w:p>
      <w:pPr>
        <w:pStyle w:val="Normal"/>
        <w:autoSpaceDE w:val="false"/>
        <w:ind w:firstLine="720"/>
        <w:jc w:val="both"/>
        <w:rPr>
          <w:bCs/>
          <w:sz w:val="28"/>
          <w:szCs w:val="28"/>
        </w:rPr>
      </w:pPr>
      <w:r>
        <w:rPr>
          <w:sz w:val="28"/>
          <w:szCs w:val="28"/>
        </w:rPr>
        <w:t>В соответствии с Планом мероприятий ведомственного контроля в сфере закупок товаров,  работ, услуг  Федеральной службой государственной статистики на 2015 год проведены документарные проверки соблюдения требований законодательства Российской Федерации о контрактной системе в сфере закупок товаров, работ,  услуг в четырех территориальных органах Росстата (Костромастат, Ямалстат, Архангельскстат, Калмыкиястат).</w:t>
      </w:r>
    </w:p>
    <w:p>
      <w:pPr>
        <w:pStyle w:val="ConsPlusNormal"/>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 разделу 3. Взаимодействие Росстата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Росста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о исполнение приказа Минтруда России от 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все материалы по вопросам противодействия коррупции (приказы Росстата, Планы,  вопросы, рассматриваемые на заседаниях комиссии по соблюдению требований к служебному поведению и урегулированию конфликта интересов, сведения о доходах, расходах гражданских служащих, Методические рекомендации, Памятки, образцы заполнения документов и др.) публикуются в открытом доступе путем размещения и обновления на официальных сайтах Росстата и его территориальных органов в информационно-телекоммуникационной сети «Интернет»  в разделе «Противодействие корруп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а система обратной связи для сообщения о фактах коррупции. В названном разделе размещена информация о контактных телефонах сотрудников отдела по профилактике коррупционных и иных правонарушений Административного управления Росстата, информация о функционировании «телефона доверия». В здании Росстата установлен почтовый ящик для приема письменных сообщений граждан и организаций о фактах совершения коррупционных правонарушений сотрудниками Росстата и работниками подведомствен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граждане имели возможность оценить деятельность Росстата по противодействию коррупции, ответив на опрос: «Как вы оцениваете работу, проводимую в центральном аппарате Росстата, по противодействию коррупции в 2015 году?» По итогам онлайн-опроса за 2015 год в центральном аппарате Росстата работа по данному направлению получила высокий балл.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5 году  было зарегистрировано 10 обращений граждан  на предмет наличия коррупционной составляющей в деятельности территориальных органов Росстата. Факты коррупции не подтвердились.</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приказом Росстата от 13 декабря 2013 г. № 481                               «О совершенствовании работы по организации рассмотрения обращений граждан и приема граждан» в центральном аппарате и территориальных органах Росстата осуществляется личный прием граждан по интересующим граждан вопросам, в том числе по вопросам коррупционных правонаруш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убликаций в средствах массовой информации о фактах проявления коррупции в Росстате и организации проверки таких фактов в отчетном периоде не был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 разделу 4. Мероприятия Росстата, направленные на противодействие коррупции, с учетом специфики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осстате действуют 2 административных регламента предоставления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 утвержденный приказом Росстата от 29 декабря 2012 г. № 668 (зарегистрирован Минюстом России    2 апреля 2013 г., регистрационный № 2796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Федеральной службой государственной статистики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 утвержденный приказом Росстата от 20 мая 2013 г. № 183  (зарегистрирован Минюстом России 8 ноября 2013 г., регистрационный № 30338).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я центрального аппарата Росстата при предоставлении государственных услуг гражданам руководствуются вышеперечисленными нормативными правовыми актами с соблюдением требований по недопущению возможности коррупционных про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предоставления государственных услуг предусмотрены следующие характерные особенности ее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рок ожидания в очереди при подаче запроса о предоставления государственной услуги и при получении результата предоставления государственной услуги (в случае отсутствия предварительного определения времени личного приема заявителя) не превышает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апрос для получения годовой бухгалтерской отчетности может быть не только представлен лично заявителем по адресу Росстата и территориальных органов Росстата, но и направлен посредством почтовой связи или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зультат предоставления услуги направляется заявителю способом, указанным в его запросе в качестве наиболее предпочтительного (по почте, по электронной почте, через Единый портал государственных и муниципальных услуг (функций)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любой заявитель имеет возможность получить информацию о ходе предоставления государственной услуги, а также получить государственную услугу путем его обращения по электронной почте, на официальный сайт Росстата, в федеральную государственную информационную систему «Единый портал государственных и муниципальных услуг (функций)». </w:t>
      </w:r>
    </w:p>
    <w:p>
      <w:pPr>
        <w:pStyle w:val="ConsPlusNormal"/>
        <w:ind w:firstLine="709"/>
        <w:jc w:val="both"/>
        <w:rPr/>
      </w:pPr>
      <w:r>
        <w:rPr>
          <w:rFonts w:cs="Times New Roman" w:ascii="Times New Roman" w:hAnsi="Times New Roman"/>
          <w:sz w:val="28"/>
          <w:szCs w:val="28"/>
        </w:rPr>
        <w:t xml:space="preserve">Таким образом, взаимодействие заявителя с должностными лицами, отвечающими за предоставление государственной услуги, сведено до минимума, что практически полностью исключает возможность коррупционных проявл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электронного взаимодействия Росстата с гражданами и организациями, а также межведомственного электронного взаимодействия при реализации государственной услуги по предоставлению пользователям годовых данных с бухгалтерской (финансовой) отчетности на едином портале государственных услуг размещена бухгалтерская отчетность организаций. </w:t>
      </w:r>
    </w:p>
    <w:p>
      <w:pPr>
        <w:pStyle w:val="ConsPlusNormal"/>
        <w:ind w:firstLine="709"/>
        <w:jc w:val="both"/>
        <w:rPr/>
      </w:pPr>
      <w:r>
        <w:rPr>
          <w:rFonts w:cs="Times New Roman" w:ascii="Times New Roman" w:hAnsi="Times New Roman"/>
          <w:sz w:val="28"/>
          <w:szCs w:val="28"/>
        </w:rPr>
        <w:t>Кроме того, в целях повышения информационной открытости данные годовой  бухгалтерской (финансовой) отчетности организаций могут быть получены на официальном сайте Росстата в информационно-телекоммуникационной сети «Интернет» в разделе «Ссылки» в рамках электронного сервиса предоставления государственной услуги «Обеспечение заинтересованных пользователей данными бухгалтерской (финансовой) отчетности юридических лиц, осуществляющих свою деятельность на территории Российской Федерации», в разделе «Открытые данные», а также на Едином портале государственных услуг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совершенствования работы по антикоррупционному направлению  в  2015 году Административным управлением Росстата проведены проверки по вопросам противодействия коррупции в 2 территориальных органах Росстата.  </w:t>
      </w:r>
    </w:p>
    <w:p>
      <w:pPr>
        <w:pStyle w:val="Normal"/>
        <w:ind w:firstLine="709"/>
        <w:jc w:val="both"/>
        <w:rPr>
          <w:sz w:val="28"/>
          <w:szCs w:val="28"/>
        </w:rPr>
      </w:pPr>
      <w:r>
        <w:rPr>
          <w:rFonts w:eastAsia="Calibri"/>
          <w:sz w:val="28"/>
          <w:szCs w:val="28"/>
          <w:lang w:eastAsia="en-US"/>
        </w:rPr>
        <w:t xml:space="preserve">В ходе проверок было выявлено, что работа по противодействию коррупции в целом проводится в соответствии с требованиями действующего законодательства Российской Федерации и ведомственными нормативными правовыми актами Росстата. Однако имели место отдельные недостатки,  комиссией были даны рекомендации по устранению выявленных недостат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 w:val="left" w:pos="9214" w:leader="none"/>
        </w:tabs>
        <w:ind w:right="-77" w:hanging="0"/>
        <w:jc w:val="both"/>
        <w:rPr>
          <w:rFonts w:ascii="Times New Roman" w:hAnsi="Times New Roman" w:cs="Times New Roman"/>
          <w:sz w:val="28"/>
          <w:szCs w:val="28"/>
        </w:rPr>
      </w:pPr>
      <w:r>
        <w:rPr>
          <w:rFonts w:cs="Times New Roman"/>
          <w:sz w:val="28"/>
          <w:szCs w:val="28"/>
        </w:rPr>
      </w:r>
    </w:p>
    <w:p>
      <w:pPr>
        <w:pStyle w:val="Normal"/>
        <w:tabs>
          <w:tab w:val="clear" w:pos="708"/>
          <w:tab w:val="left" w:pos="9072" w:leader="none"/>
          <w:tab w:val="left" w:pos="9214" w:leader="none"/>
        </w:tabs>
        <w:ind w:right="-77" w:hanging="0"/>
        <w:jc w:val="both"/>
        <w:rPr>
          <w:sz w:val="28"/>
          <w:szCs w:val="28"/>
        </w:rPr>
      </w:pPr>
      <w:r>
        <w:rPr>
          <w:sz w:val="28"/>
          <w:szCs w:val="28"/>
        </w:rPr>
      </w:r>
    </w:p>
    <w:sectPr>
      <w:headerReference w:type="default" r:id="rId2"/>
      <w:headerReference w:type="first" r:id="rId3"/>
      <w:type w:val="nextPage"/>
      <w:pgSz w:w="11906" w:h="16838"/>
      <w:pgMar w:left="1077"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Красная строка"/>
    <w:basedOn w:val="TextBody"/>
    <w:qFormat/>
    <w:pPr>
      <w:ind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Style101">
    <w:name w:val="Style10"/>
    <w:basedOn w:val="Normal"/>
    <w:qFormat/>
    <w:pPr>
      <w:widowControl w:val="false"/>
      <w:autoSpaceDE w:val="false"/>
      <w:spacing w:lineRule="exact" w:line="324"/>
      <w:jc w:val="both"/>
    </w:pPr>
    <w:rPr>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29:00Z</dcterms:created>
  <dc:creator>Shulzhenko</dc:creator>
  <dc:description/>
  <cp:keywords/>
  <dc:language>en-US</dc:language>
  <cp:lastModifiedBy>Пасечник Е.М.</cp:lastModifiedBy>
  <cp:lastPrinted>2015-12-14T16:38:00Z</cp:lastPrinted>
  <dcterms:modified xsi:type="dcterms:W3CDTF">2016-03-01T13:08:00Z</dcterms:modified>
  <cp:revision>3</cp:revision>
  <dc:subject/>
  <dc:title>КРАСИЛЬНИКОВ В</dc:title>
</cp:coreProperties>
</file>