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ркутская область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зменени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02</w:t>
            </w:r>
            <w:r>
              <w:rPr>
                <w:rFonts w:cs="Times New Roman" w:ascii="Times New Roman" w:hAnsi="Times New Roman"/>
                <w:sz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82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01 5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01 000 0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24 000 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 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24 000 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 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24 000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 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24 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 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46 5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46 000 0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55 5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5 255 000 02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нный населенный пункт прекратил свое существование на основании п. 1 - Закона Иркутской области от 24.12.2019 № 133-ОЗ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анный населенный пункт прекратил свое существование на основании</w:t>
      </w:r>
      <w:r>
        <w:rPr/>
        <w:t xml:space="preserve"> </w:t>
      </w:r>
      <w:r>
        <w:rPr>
          <w:rFonts w:cs="Times New Roman" w:ascii="Times New Roman" w:hAnsi="Times New Roman"/>
          <w:sz w:val="24"/>
          <w:lang w:val="ru-RU"/>
        </w:rPr>
        <w:t>п. 2 - Закона Иркутской области от 01.11.2019 № 97-О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3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5-12T14:41:00Z</dcterms:modified>
  <cp:revision>3</cp:revision>
  <dc:subject/>
  <dc:title/>
</cp:coreProperties>
</file>