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80" w:after="0"/>
        <w:ind w:firstLine="567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 xml:space="preserve">Федеральная служба государственной статистики объявляет о проведении Конкурса </w:t>
      </w:r>
      <w:r>
        <w:rPr>
          <w:rFonts w:cs="Times New Roman" w:ascii="Times New Roman" w:hAnsi="Times New Roman"/>
          <w:sz w:val="28"/>
          <w:szCs w:val="28"/>
        </w:rPr>
        <w:t>на лучшее освещение в средствах массовой информации подготовки и проведения федерального статистического наблюдения «Социально-демографическое обследование (микроперепись населения) 2015 года» и другой социально-демографической статистической информации.</w:t>
      </w:r>
    </w:p>
    <w:p>
      <w:pPr>
        <w:pStyle w:val="Normal"/>
        <w:spacing w:before="18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участию в конкурсе приглашаются журналисты региональных СМИ (в том числе интернет-СМИ). </w:t>
      </w:r>
    </w:p>
    <w:p>
      <w:pPr>
        <w:pStyle w:val="Normal"/>
        <w:spacing w:before="18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Материалы, представляемые на Конкурс, должны быть опубликованы в период с 1 июня по 5 ноября 2015г. и поступить Организатору Конкурса не позднее 10 ноября 2015г.</w:t>
      </w:r>
    </w:p>
    <w:p>
      <w:pPr>
        <w:pStyle w:val="Normal"/>
        <w:spacing w:before="18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ждом федеральном округе будут определены два победителя, которым будут выплачены денежные премии: 1 премия – 50 тыс. рублей, 2 премия – 30 тыс. рублей.</w:t>
      </w:r>
    </w:p>
    <w:p>
      <w:pPr>
        <w:pStyle w:val="Normal"/>
        <w:spacing w:before="18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робные условия конкурса изложены в Положении о конкурс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7T13:42:00Z</dcterms:created>
  <dc:creator>Высоцкая Вероника Валериевна</dc:creator>
  <dc:description/>
  <dc:language>en-US</dc:language>
  <cp:lastModifiedBy>Зайцева Элла Леонидовна</cp:lastModifiedBy>
  <dcterms:modified xsi:type="dcterms:W3CDTF">2015-07-27T13:42:00Z</dcterms:modified>
  <cp:revision>2</cp:revision>
  <dc:subject/>
  <dc:title/>
</cp:coreProperties>
</file>