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2235"/>
        <w:gridCol w:w="5852"/>
      </w:tblGrid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очное обследование бюджетов домашних хозяйств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борочное обследование бюджетов домашних хозяйст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ОБДХ) проводится органа</w:t>
              <w:softHyphen/>
              <w:t>ми государственной статистики во всех субъектах Российской Федерации по выборочному методу, охватывает 47,8 тыс. домашних хозяйств и строится на принципе их добровольного участия.</w:t>
            </w:r>
          </w:p>
          <w:p>
            <w:pPr>
              <w:pStyle w:val="Normal"/>
              <w:keepLines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формирования выборочной совокупности домашних хозяйств применяется двухступенчатая случайная выборка, построенная по территориальному принципу и обеспечивающая представительность категории "все население" в пределах отдельного субъекта Российской Федерации (республики, края, области). В качестве основы для формирования действующей выборки служат материалы ВПН 2002 г.</w:t>
            </w:r>
          </w:p>
          <w:p>
            <w:pPr>
              <w:pStyle w:val="Normal"/>
              <w:keepLines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ечной единицей отбора является частное домохозяйство, представляющее собой сово</w:t>
              <w:softHyphen/>
              <w:t>купность лиц, проживающих в одном жилом помещении или его части, как связанных, так и не связанных отношениями родства, совместно обеспечивающих себя всем не</w:t>
              <w:softHyphen/>
              <w:t>обходимым для жизни, полностью или частично объединяющих и расходующих свои средства. Домохозяйство может состоять из одного человека, проживающего самостоятельно.</w:t>
            </w:r>
          </w:p>
          <w:p>
            <w:pPr>
              <w:pStyle w:val="Normal"/>
              <w:keepLines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а обследования основывается на ведении в обследуемых домохозяйствах дневниковых записей о те</w:t>
              <w:softHyphen/>
              <w:t xml:space="preserve">кущих расходах и опросе (интервьюировании) членов домохозяйства по окончании учетного квартального периода обследования. </w:t>
            </w:r>
          </w:p>
          <w:p>
            <w:pPr>
              <w:pStyle w:val="Normal"/>
              <w:keepLines/>
              <w:spacing w:lineRule="auto" w:line="240" w:before="12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распространении итогов обследования на генеральную совокупность проводится статистическое взвешивание посредством присвоения каждому домохозяйству статистического ве</w:t>
              <w:softHyphen/>
              <w:t xml:space="preserve">са, распространяющего количество домохозяйств, попавших в выборку, до общей численности домохозяйств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2235"/>
        <w:gridCol w:w="5852"/>
      </w:tblGrid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денежных доходов населения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нежные доход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селения определяются как сумма всех денежных поступлений населения из различных источников, которые доступны для текущего потребления и сбережения, за исключением денежных средств, изымаемых из ранее  накопленных сбережений и получаемых населением в виде займов (кредитов). </w:t>
            </w:r>
          </w:p>
          <w:p>
            <w:pPr>
              <w:pStyle w:val="Normal"/>
              <w:autoSpaceDE w:val="false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нежные доходы определяются  на основе суммы отдельных компонентов. В соответствии с действующей методологией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тв. постановлением Госкомстата России от 16.07.1996 № 61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 определении общего объема денежных доходов населения учитываются данные об объемах начисленной заработной платы и выплатах социального характера наемным работникам,  доходов от предпринимательской деятельности и от собственности, социальных выплат (в виде пенсий, пособий, стипендий и иных мер социальной поддержки), формируемых на основе данных официальной статистической отчетности организаций, осуществляющих выплаты населению.</w:t>
            </w:r>
          </w:p>
          <w:p>
            <w:pPr>
              <w:pStyle w:val="Normal"/>
              <w:autoSpaceDE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окупная оценка денежных доходов населения включает дооценку  объемов денежных доходов, образуемых в неформальном секторе экономики. Указанная дооценка принимается в размере разницы между общим объемом расходов населения и прироста сбережений и общим объемом денежных выплат населению, учитываемых на основе данных официальной статистической отчетности организаций.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spacing w:before="0" w:after="200"/>
        <w:rPr>
          <w:szCs w:val="20"/>
          <w:lang w:val="en-US"/>
        </w:rPr>
      </w:pPr>
      <w:r>
        <w:rPr>
          <w:szCs w:val="20"/>
          <w:lang w:val="en-US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6">
    <w:name w:val=" Знак Знак6"/>
    <w:qFormat/>
    <w:rPr>
      <w:rFonts w:cs="Times New Roman"/>
    </w:rPr>
  </w:style>
  <w:style w:type="character" w:styleId="5">
    <w:name w:val=" Знак Знак5"/>
    <w:qFormat/>
    <w:rPr>
      <w:rFonts w:cs="Times New Roman"/>
    </w:rPr>
  </w:style>
  <w:style w:type="character" w:styleId="4">
    <w:name w:val=" Знак Знак4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">
    <w:name w:val=" Знак Знак3"/>
    <w:qFormat/>
    <w:rPr>
      <w:rFonts w:ascii="Arial" w:hAnsi="Arial" w:cs="Times New Roman"/>
      <w:sz w:val="20"/>
      <w:szCs w:val="20"/>
      <w:lang w:val="en-US"/>
    </w:rPr>
  </w:style>
  <w:style w:type="character" w:styleId="2">
    <w:name w:val=" Знак Знак2"/>
    <w:qFormat/>
    <w:rPr>
      <w:rFonts w:cs="Times New Roman"/>
    </w:rPr>
  </w:style>
  <w:style w:type="character" w:styleId="1">
    <w:name w:val=" Знак Знак1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center" w:pos="1264" w:leader="none"/>
      </w:tabs>
      <w:spacing w:lineRule="exact" w:line="160" w:before="72" w:after="0"/>
      <w:ind w:firstLine="284"/>
      <w:jc w:val="both"/>
    </w:pPr>
    <w:rPr>
      <w:rFonts w:ascii="Arial" w:hAnsi="Arial" w:eastAsia="Calibri" w:cs="Arial"/>
      <w:sz w:val="1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Arial Unicode MS" w:cs="Arial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7:19:00Z</dcterms:created>
  <dc:creator>Vorontsova Elena</dc:creator>
  <dc:description/>
  <cp:keywords/>
  <dc:language>en-US</dc:language>
  <cp:lastModifiedBy>Lazakovich</cp:lastModifiedBy>
  <cp:lastPrinted>2013-10-18T16:29:00Z</cp:lastPrinted>
  <dcterms:modified xsi:type="dcterms:W3CDTF">2015-05-21T10:15:00Z</dcterms:modified>
  <cp:revision>8</cp:revision>
  <dc:subject/>
  <dc:title>№ показателя</dc:title>
</cp:coreProperties>
</file>