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3"/>
        <w:gridCol w:w="58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(доля) населения с денежными доходами ниже величины прожиточного минимума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енность (доля) населения с денежными доходами ниже величины прожиточного миниму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яется показателем абсолютной бедности и определяется по формуле:</w:t>
            </w:r>
          </w:p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6"/>
              <w:spacing w:before="120" w:after="0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M</m:t>
                        </m:r>
                      </m:sub>
                    </m:sSub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</w:t>
            </w:r>
          </w:p>
          <w:p>
            <w:pPr>
              <w:pStyle w:val="Style16"/>
              <w:spacing w:before="12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tyle16"/>
              <w:spacing w:before="12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- величина прожиточного минимума в среднем на душу населения.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5:00Z</dcterms:created>
  <dc:creator>Vorontsova Elena</dc:creator>
  <dc:description/>
  <cp:keywords/>
  <dc:language>en-US</dc:language>
  <cp:lastModifiedBy>Lazakovich</cp:lastModifiedBy>
  <cp:lastPrinted>2013-10-18T16:29:00Z</cp:lastPrinted>
  <dcterms:modified xsi:type="dcterms:W3CDTF">2015-05-21T10:00:00Z</dcterms:modified>
  <cp:revision>4</cp:revision>
  <dc:subject/>
  <dc:title>№ показателя</dc:title>
</cp:coreProperties>
</file>