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93"/>
        <w:gridCol w:w="585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ределение численности населения по по размерам соотношения денежных доходов и величины прожиточного минимума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ределение численности населения по размерам соотношения денежных доходов и величины прожиточного минимума   представ</w:t>
              <w:softHyphen/>
              <w:t>ляет собой показатели численности (или долей) постоянного населения, сгруппированные по размерам соотношения денежных доходов и величины прожиточного минимума.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дура построения ряда распределения основывается на расчете частот ni (число наблюдений в i-ом интервале) или частостей (относительных</w:t>
              <w:tab/>
              <w:t xml:space="preserve">частот), соответствующих интервальным значениям среднедушевых доходов, выраженным в долях от величины прожиточного минимума, и закону логнормального распределения*). 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ы значений функции логнормального распределения производятся по следующей формуле: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L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t xml:space="preserve"> 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ри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≤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;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π</m:t>
                                  </m:r>
                                </m:e>
                              </m:rad>
                            </m:den>
                          </m:f>
                          <m:nary>
                            <m:naryPr>
                              <m:chr m:val="∫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∞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sup>
                            <m:e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m:t xml:space="preserve"> </m:t>
                                  </m:r>
                                  <m:f>
                                    <m:num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p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den>
                                  </m:f>
                                </m:sup>
                              </m:sSup>
                            </m:e>
                          </m:nary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t</m:t>
                          </m:r>
                          <m:r>
                            <m:t xml:space="preserve"> 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ри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&gt;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</m:mr>
                    </m:m>
                  </m:e>
                </m:d>
              </m:oMath>
            </m:oMathPara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де</w:t>
            </w:r>
          </w:p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den>
              </m:f>
            </m:oMath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oMath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=PM *k, для k=0,5; 1,0; 1,5; 2,0; 2,5; 3,0;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М – величина прожиточного минимума;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μ – величина среднедушевого денежного дохода;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oMath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 среднее квадратическое отклонение логарифмов доходов, определенное на основе данных эмпирического распределения.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) Логнормальное (логарифмически нормальное) распределение – это распределение случайной величины (х), логарифм которой (ln x) подчинен нормальному закону распределения. В основе логнормального распределения лежит мультипликативный (умножающий) процесс формирования случайных величин, при котором действие каждого добавочного фактора на случайную величину пропорционально ранее достигнутому его уровню.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гнормальное распределение определяется двумя параметрами: средним логарифмов доходов (ln x0) и средним квадратическим отклонением логарифмов доходов (σln x) .</w:t>
            </w:r>
          </w:p>
        </w:tc>
      </w:tr>
    </w:tbl>
    <w:p>
      <w:pPr>
        <w:pStyle w:val="Normal"/>
        <w:spacing w:before="0" w:after="200"/>
        <w:rPr>
          <w:szCs w:val="20"/>
        </w:rPr>
      </w:pPr>
      <w:r>
        <w:rPr>
          <w:szCs w:val="20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6">
    <w:name w:val=" Знак Знак6"/>
    <w:qFormat/>
    <w:rPr>
      <w:rFonts w:cs="Times New Roman"/>
    </w:rPr>
  </w:style>
  <w:style w:type="character" w:styleId="5">
    <w:name w:val=" Знак Знак5"/>
    <w:qFormat/>
    <w:rPr>
      <w:rFonts w:cs="Times New Roman"/>
    </w:rPr>
  </w:style>
  <w:style w:type="character" w:styleId="4">
    <w:name w:val=" Знак Знак4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">
    <w:name w:val=" Знак Знак3"/>
    <w:qFormat/>
    <w:rPr>
      <w:rFonts w:ascii="Arial" w:hAnsi="Arial" w:cs="Times New Roman"/>
      <w:sz w:val="20"/>
      <w:szCs w:val="20"/>
      <w:lang w:val="en-US"/>
    </w:rPr>
  </w:style>
  <w:style w:type="character" w:styleId="2">
    <w:name w:val=" Знак Знак2"/>
    <w:qFormat/>
    <w:rPr>
      <w:rFonts w:cs="Times New Roman"/>
    </w:rPr>
  </w:style>
  <w:style w:type="character" w:styleId="1">
    <w:name w:val=" Знак Знак1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center" w:pos="1264" w:leader="none"/>
      </w:tabs>
      <w:spacing w:lineRule="exact" w:line="160" w:before="72" w:after="0"/>
      <w:ind w:firstLine="284"/>
      <w:jc w:val="both"/>
    </w:pPr>
    <w:rPr>
      <w:rFonts w:ascii="Arial" w:hAnsi="Arial" w:eastAsia="Calibri" w:cs="Arial"/>
      <w:sz w:val="16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Arial Unicode MS" w:cs="Arial CYR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7:25:00Z</dcterms:created>
  <dc:creator>Vorontsova Elena</dc:creator>
  <dc:description/>
  <cp:keywords/>
  <dc:language>en-US</dc:language>
  <cp:lastModifiedBy>Lazakovich</cp:lastModifiedBy>
  <cp:lastPrinted>2013-10-18T16:29:00Z</cp:lastPrinted>
  <dcterms:modified xsi:type="dcterms:W3CDTF">2015-05-21T10:00:00Z</dcterms:modified>
  <cp:revision>4</cp:revision>
  <dc:subject/>
  <dc:title>№ показателя</dc:title>
</cp:coreProperties>
</file>