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35"/>
        <w:gridCol w:w="585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обследование бюджетов домашних хозяйств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очное обследование бюджетов домашних хозяй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ОБДХ) проводится органа</w:t>
              <w:softHyphen/>
              <w:t>ми государственной статистики во всех субъектах Российской Федерации по выборочному методу, охватывает 47,8 тыс. домашних хозяйств и строится на принципе их добровольного участия.</w:t>
            </w:r>
          </w:p>
          <w:p>
            <w:pPr>
              <w:pStyle w:val="Normal"/>
              <w:keepLines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ормирования выборочной совокупности домашних хозяйств применяется двухступенчатая случайная выборка, построенная по территориальному принципу и обеспечивающая представительность категории "все население" в пределах отдельного субъекта Российской Федерации (республики, края, области). В качестве основы для формирования действующей выборки служат материалы ВПН 2002 г.</w:t>
            </w:r>
          </w:p>
          <w:p>
            <w:pPr>
              <w:pStyle w:val="Normal"/>
              <w:keepLines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ой единицей отбора является частное домохозяйство, представляющее собой сово</w:t>
              <w:softHyphen/>
              <w:t>купность лиц, проживающих в одном жилом помещении или его части, как связанных, так и не связанных отношениями родства, совместно обеспечивающих себя всем не</w:t>
              <w:softHyphen/>
              <w:t>обходимым для жизни, полностью или частично объединяющих и расходующих свои средства. Домохозяйство может состоять из одного человека, проживающего самостоятельно.</w:t>
            </w:r>
          </w:p>
          <w:p>
            <w:pPr>
              <w:pStyle w:val="Normal"/>
              <w:keepLines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обследования основывается на ведении в обследуемых домохозяйствах дневниковых записей о те</w:t>
              <w:softHyphen/>
              <w:t xml:space="preserve">кущих расходах и опросе (интервьюировании) членов домохозяйства по окончании учетного квартального периода обследования. </w:t>
            </w:r>
          </w:p>
          <w:p>
            <w:pPr>
              <w:pStyle w:val="Normal"/>
              <w:keepLines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аспространении итогов обследования на генеральную совокупность проводится статистическое взвешивание посредством присвоения каждому домохозяйству статистического ве</w:t>
              <w:softHyphen/>
              <w:t xml:space="preserve">са, распространяющего количество домохозяйств, попавших в выборку, до общей численности домохозяйств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35"/>
        <w:gridCol w:w="585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рожиточного минимума [</w:t>
            </w:r>
            <w:r>
              <w:rPr>
                <w:rFonts w:cs="Times New Roman" w:ascii="Times New Roman" w:hAnsi="Times New Roman"/>
                <w:sz w:val="20"/>
              </w:rPr>
              <w:t>до 2000 г.]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еличина прожиточного минимума </w:t>
            </w:r>
            <w:r>
              <w:rPr>
                <w:rFonts w:cs="Times New Roman" w:ascii="Times New Roman" w:hAnsi="Times New Roman"/>
                <w:sz w:val="20"/>
              </w:rPr>
              <w:t xml:space="preserve">рассчитывается на основе методических  рекомендаций, утвержденных Министерством труда Российской Федерации 10.11.1992 г., и представляет собой стоимостную оценку натурального набора продуктов питания, необходимых для сохранения здоровья человека и обеспечения его жизнедеятельности, а также расходы на непродовольственные товары и услуги, налоги и обязательные платежи, исходя из доли затрат на эти цели у низкодоходных групп населения. 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рожиточного минимума [</w:t>
            </w:r>
            <w:r>
              <w:rPr>
                <w:rFonts w:cs="Times New Roman" w:ascii="Times New Roman" w:hAnsi="Times New Roman"/>
                <w:sz w:val="20"/>
              </w:rPr>
              <w:t>с 2000 по 2004 г.]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5"/>
                <w:lang w:eastAsia="ru-RU"/>
              </w:rPr>
              <w:t>Величина прожиточного минимума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представляет собой стоимостную оценку потребительской корзины, а также обязательные платежи и сборы. Определяется в соответствии с </w:t>
            </w:r>
            <w:r>
              <w:rPr>
                <w:rFonts w:cs="Times New Roman" w:ascii="Times New Roman" w:hAnsi="Times New Roman"/>
                <w:b/>
                <w:sz w:val="20"/>
                <w:szCs w:val="15"/>
                <w:lang w:eastAsia="ru-RU"/>
              </w:rPr>
              <w:t>(1)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>Федеральным законом от 24 октября 1997 г. № 134-ФЗ "О прожиточном минимуме в Российской Федерации"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Потребительская корзина включает минимальные наборы продуктов питания, непродовольственных товаров и услуг, необходимых для сохранения здоровья человека и обеспечения его жизнедеятельности (установлена </w:t>
            </w:r>
            <w:r>
              <w:rPr>
                <w:rFonts w:cs="Times New Roman" w:ascii="Times New Roman" w:hAnsi="Times New Roman"/>
                <w:b/>
                <w:sz w:val="20"/>
                <w:szCs w:val="15"/>
                <w:lang w:eastAsia="ru-RU"/>
              </w:rPr>
              <w:t>(2)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Федеральным законом от 20 ноября 1999г. № 201-ФЗ «О потребительской корзине в целом по Российской Федерации»)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оимостная оценка потребительской корзины производится на основании данных органов государственной статистики об уровне потребительских цен на продукты питания, непродовольственные товары и услуги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Величина прожиточного минимума определяется ежеквартально и устанавливается Правительством Российской Федерации – в целом по Российской Федерации, и органами исполнительной власти субъектов Российской Федерации – в субъектах Российской Федерации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>В целях сравнительного анализа органами государственной статистики производится расчет величины прожиточного минимума в среднем за месяц отчетного года (как среднее значение из величин прожиточного минимума, установленных для каждого из четырех квартала отчетного года).</w:t>
            </w:r>
          </w:p>
          <w:p>
            <w:pPr>
              <w:pStyle w:val="Style16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рожиточного минимума [</w:t>
            </w:r>
            <w:r>
              <w:rPr>
                <w:rFonts w:cs="Times New Roman" w:ascii="Times New Roman" w:hAnsi="Times New Roman"/>
                <w:sz w:val="20"/>
              </w:rPr>
              <w:t>с 2005 по 2012 г.]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еличина прожиточного минимума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дставляет собой стоимостную оценку потребительской корзины, а также обязательные платежи и сборы.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Определяется в соответствии</w:t>
            </w:r>
            <w:r>
              <w:rPr>
                <w:rFonts w:cs="Times New Roman" w:ascii="Times New Roman" w:hAnsi="Times New Roman"/>
                <w:sz w:val="20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z w:val="20"/>
              </w:rPr>
              <w:t>(1)</w:t>
            </w:r>
            <w:r>
              <w:rPr>
                <w:rFonts w:cs="Times New Roman" w:ascii="Times New Roman" w:hAnsi="Times New Roman"/>
                <w:sz w:val="20"/>
              </w:rPr>
              <w:t xml:space="preserve"> Федеральным законом от 24 октября 1997 г. № 134-ФЗ «О прожиточном минимуме в Российской Федерации»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требительская корзина включает минимальные наборы продуктов питания, непродовольственных товаров и услуг, необходимых для сохранения здоровья человека и обеспечения его жизнедеятельности (установлена (</w:t>
            </w:r>
            <w:r>
              <w:rPr>
                <w:rFonts w:cs="Times New Roman" w:ascii="Times New Roman" w:hAnsi="Times New Roman"/>
                <w:b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 xml:space="preserve"> Феде</w:t>
              <w:softHyphen/>
              <w:t xml:space="preserve">ральным законом от 31 марта 2006г. №44-ФЗ «О потребительской корзине в целом по Российской Федерации»)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ная оценка потребительской корзины производится на основании данных Росстата об уровне потребительских цен на продукты питания, непродовольственные товары и услуги.</w:t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еличина прожиточного минимума определяется ежеквартально и устанавливается Правительством Российской Федерации - в целом по Российской Федерации; в порядке, установленном законами субъектов Российской Федерации - в субъектах Российской Федерации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>В целях сравнительного анализа органами государственной статистики производится расчет величины прожиточного минимума в среднем за месяц отчетного года (как среднее значение из величин прожиточного минимума, установленных для каждого из четырех квартала отчетного года).</w:t>
            </w:r>
          </w:p>
          <w:p>
            <w:pPr>
              <w:pStyle w:val="Style16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Arial" w:hAnsi="Arial" w:cs="Times New Roman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11:00Z</dcterms:created>
  <dc:creator>Vorontsova Elena</dc:creator>
  <dc:description/>
  <cp:keywords/>
  <dc:language>en-US</dc:language>
  <cp:lastModifiedBy>Lazakovich</cp:lastModifiedBy>
  <cp:lastPrinted>2013-10-18T16:29:00Z</cp:lastPrinted>
  <dcterms:modified xsi:type="dcterms:W3CDTF">2015-05-21T10:18:00Z</dcterms:modified>
  <cp:revision>3</cp:revision>
  <dc:subject/>
  <dc:title>№ показателя</dc:title>
</cp:coreProperties>
</file>