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часовая начисленная заработная плата работников организаций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работная пла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 сумма выплат в денежной и натуральной форме, получаемых наёмным работником, как правило, через регулярные периоды времени за отработанное время или выполненную работу, а также за неотработанное, но подлежащее оплате  время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няя заработная пла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– заработная плата, исчисленная в среднем на одного работника или на единицу отработанного времени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часовая начисленная заработная плата работников списочного состава и внешних совместителей рассчитывается на основании сведений, полученных от организаций, делением фонда начисленной заработной платы работников списочного состава и внешних совместителей на количество фактически отработанных человеко-часов работниками списочного состава и внешних совместителей. 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41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7-29T10:41:00Z</dcterms:modified>
  <cp:revision>2</cp:revision>
  <dc:subject/>
  <dc:title>№ показателя</dc:title>
</cp:coreProperties>
</file>