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2235"/>
        <w:gridCol w:w="5852"/>
      </w:tblGrid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еделение численности работников организаций по размерам начисленной заработной платы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целях изучения численности работников организаций по размерам заработной платы проводится выборочное обследование «Распределение численности работников по размерам начисленной заработной платы за апрель». Обследование проводится один раз в два года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едованию подлежат крупные, средние организации и организации, не являющиеся субъектами малого предпринимательства, с численностью работников до 15 человек и их обособленные подразделения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ля формирования выборочной совокупности организаций применяется модель многомерной расслоенной выборки. Единицей отбора является организация (или обособленное подразделение), единицей анализа – работающий в данной организации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зультаты выборочного обследования распространены на генеральную совокупность, сформированы по видам экономической деятельности, формам собственности(государственная и муниципальная, негосударственные), субъектам Российской Федерации. 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пределению по размерам заработной платы подлежали работники, состоящие в списочном составе организаций и отработавшие все рабочие дни апреля в соответствии с принятым режимом работы в организациях, включая работавших неполное рабочее время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заработную плату включены все суммы, начисленные работникам за апрель в соответствии с платежными документами, по которым с работниками производились расчеты по заработной плате, как в денежной, так и неденежной формах, за отработанное и неотработанное время, компенсационные выплаты, связанные с условиями труда и режимом работы, доплаты и надбавки, премии, а также оплата питания и проживания, имеющая систематический характер.</w:t>
            </w:r>
          </w:p>
        </w:tc>
      </w:tr>
    </w:tbl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2235"/>
        <w:gridCol w:w="5852"/>
      </w:tblGrid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ый размер оплаты труда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120" w:after="0"/>
              <w:ind w:firstLine="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инимальный размер оплаты труда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соответствии с Федеральным законом от 19 июня 2000 г. № 82-ФЗ «О минимальном размере оплаты труда» применяется для регулирования оплаты труда и определения размеров пособий по временной нетрудоспособности, по беременности и родам, а также для иных целей обязательного социального страхования. Устанавливается федеральным законом на всей территории Российской Федерации.</w:t>
            </w:r>
          </w:p>
        </w:tc>
      </w:tr>
    </w:tbl>
    <w:p>
      <w:pPr>
        <w:pStyle w:val="Normal"/>
        <w:spacing w:before="0" w:after="200"/>
        <w:rPr>
          <w:szCs w:val="20"/>
          <w:lang w:val="en-US"/>
        </w:rPr>
      </w:pPr>
      <w:r>
        <w:rPr>
          <w:szCs w:val="20"/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qFormat/>
    <w:rPr>
      <w:rFonts w:cs="Times New Roman"/>
    </w:rPr>
  </w:style>
  <w:style w:type="character" w:styleId="5">
    <w:name w:val=" Знак Знак5"/>
    <w:qFormat/>
    <w:rPr>
      <w:rFonts w:cs="Times New Roman"/>
    </w:rPr>
  </w:style>
  <w:style w:type="character" w:styleId="4">
    <w:name w:val=" Знак Знак4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 Знак Знак3"/>
    <w:qFormat/>
    <w:rPr>
      <w:rFonts w:ascii="Arial" w:hAnsi="Arial" w:cs="Times New Roman"/>
      <w:sz w:val="20"/>
      <w:szCs w:val="20"/>
      <w:lang w:val="en-US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center" w:pos="1264" w:leader="none"/>
      </w:tabs>
      <w:spacing w:lineRule="exact" w:line="160" w:before="72" w:after="0"/>
      <w:ind w:firstLine="284"/>
      <w:jc w:val="both"/>
    </w:pPr>
    <w:rPr>
      <w:rFonts w:ascii="Arial" w:hAnsi="Arial" w:eastAsia="Calibri" w:cs="Arial"/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Arial Unicode MS" w:cs="Arial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0:52:00Z</dcterms:created>
  <dc:creator>Vorontsova Elena</dc:creator>
  <dc:description/>
  <cp:keywords/>
  <dc:language>en-US</dc:language>
  <cp:lastModifiedBy>Lazakovich</cp:lastModifiedBy>
  <cp:lastPrinted>2013-10-18T16:29:00Z</cp:lastPrinted>
  <dcterms:modified xsi:type="dcterms:W3CDTF">2015-07-29T10:52:00Z</dcterms:modified>
  <cp:revision>2</cp:revision>
  <dc:subject/>
  <dc:title>№ показателя</dc:title>
</cp:coreProperties>
</file>