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35"/>
        <w:gridCol w:w="585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численности работников организаций по размерам начисленной заработной платы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целях изучения численности работников организаций по размерам заработной платы проводится выборочное обследование «Распределение численности работников по размерам начисленной заработной платы за апрель». Обследование проводится один раз в два года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ю подлежат крупные, средние организации и организации, не являющиеся субъектами малого предпринимательства, с численностью работников до 15 человек и их обособленные подразделения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формирования выборочной совокупности организаций применяется модель многомерной расслоенной выборки. Единицей отбора является организация (или обособленное подразделение), единицей анализа – работающий в данной организации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зультаты выборочного обследования распространены на генеральную совокупность, сформированы по видам экономической деятельности, формам собственности(государственная и муниципальная, негосударственные), субъектам Российской Федерации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ределению по размерам заработной платы подлежали работники, состоящие в списочном составе организаций и отработавшие все рабочие дни апреля в соответствии с принятым режимом работы в организациях, включая работавших неполное рабочее время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заработную плату включены все суммы, начисленные работникам за апрель в соответствии с платежными документами, по которым с работниками производились расчеты по заработной плате, как в денежной, так и неденежной формах, за отработанное и неотработанное время, компенсационные выплаты, связанные с условиями труда и режимом работы, доплаты и надбавки, премии, а также оплата питания и проживания, имеющая систематический характер.</w:t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35"/>
        <w:gridCol w:w="585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Джини (коэффициент концентрации заработной платы)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декс Джини (коэффициент концентрации заработной платы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характеризует степень отклонения линии фактического распределения заработной платы от линии её равномерного распределения. Величина коэффициента может варьироваться от 0 до 1, при этом, чем выше значение показателя, тем более неравномерно распределена заработная плата.</w:t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35"/>
        <w:gridCol w:w="585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й заработной платы 10% работников с наибольшей и 10% работников с наименьшей заработной платой (коэффициент фондов), в разах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эффициент фондов (коэффициент дифференциации заработной платы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характеризует степень социального расслоения и определяется как соотношение между средним уровнем заработной платы 10% работников с самой высокой заработной платой и 10% работников с самой низкой заработной платой.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де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заработнойпла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-ой и 10-ойдецильных группах соответственно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заработная пл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ой и 10-ойдецильных группах соответственно.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Arial" w:hAnsi="Arial" w:cs="Times New Roman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57:00Z</dcterms:created>
  <dc:creator>Vorontsova Elena</dc:creator>
  <dc:description/>
  <cp:keywords/>
  <dc:language>en-US</dc:language>
  <cp:lastModifiedBy>Lazakovich</cp:lastModifiedBy>
  <cp:lastPrinted>2013-10-18T16:29:00Z</cp:lastPrinted>
  <dcterms:modified xsi:type="dcterms:W3CDTF">2015-07-29T10:57:00Z</dcterms:modified>
  <cp:revision>2</cp:revision>
  <dc:subject/>
  <dc:title>№ показателя</dc:title>
</cp:coreProperties>
</file>