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горитм формирования информации о производстве продукции по видам по полному кругу производителей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Информация о производстве продукции по видам формируется по согласованной с заинтересованными министерствами и ведомствами номенклатуре, базирующейся на действующем классификаторе продукции и размещенной на официальном сайте Росстата (</w:t>
      </w:r>
      <w:hyperlink r:id="rId2">
        <w:r>
          <w:rPr>
            <w:rStyle w:val="InternetLink"/>
            <w:rFonts w:cs="Times New Roman"/>
            <w:sz w:val="26"/>
            <w:szCs w:val="26"/>
          </w:rPr>
          <w:t>http://www.gks.ru/wps/wcm/connect/rosstat_main/rosstat/ru/statistics/enterprise/industrial/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i/>
          <w:i/>
          <w:sz w:val="26"/>
          <w:szCs w:val="26"/>
        </w:rPr>
      </w:pPr>
      <w:r>
        <w:rPr>
          <w:sz w:val="26"/>
          <w:szCs w:val="26"/>
        </w:rPr>
        <w:t>В оперативном (ежемесячном) режиме информация о производстве продукции по полному кругу производителей формируется на основании данных организаций (кроме субъектов малого предпринимательства), средняя численность работников которых превышает 15 человек (данные формы федерального статистического наблюдения     № П-1 «Сведения о производстве и отгрузке товаров и услуг»), с учетом продукции, произведенной:</w:t>
      </w:r>
    </w:p>
    <w:p>
      <w:pPr>
        <w:pStyle w:val="Normal"/>
        <w:spacing w:before="120" w:after="0"/>
        <w:ind w:left="360" w:firstLine="542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ми, средняя численность работников которых не превышает 15 человек, не являющимися субъектами малого предпринимательства, предоставляющими отчетность по квартальной форме федерального статистического наблюдения № П-5(м) «Основные сведения о деятельности организации»;</w:t>
      </w:r>
    </w:p>
    <w:p>
      <w:pPr>
        <w:pStyle w:val="Normal"/>
        <w:widowControl w:val="false"/>
        <w:spacing w:before="120" w:after="0"/>
        <w:ind w:left="360" w:firstLine="542"/>
        <w:jc w:val="both"/>
        <w:rPr/>
      </w:pPr>
      <w:r>
        <w:rPr>
          <w:sz w:val="26"/>
          <w:szCs w:val="26"/>
        </w:rPr>
        <w:t>- субъектами малого предпринимательства (юридическими лицами и физическими лицами, осуществляющими предпринимательскую деятельность без образования юридического лица – индивидуальными предпринимателями), предоставляющими на выборочной основе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отчетность по формам федерального статистического наблюдения: ежемесячным - №№ ПМ-пром «Сведения о производстве продукции малым предприятием», 1-ИП (мес) «Сведения о производстве продукции индивидуальным предпринимателем», годовой - № МП (микро)-натура «Сведения о производстве продукции микропредприятием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Расчет производства за месяц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по полному кругу производителей осуществляется согласно алгоритму: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4732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где:</w:t>
      </w:r>
      <w:r>
        <w:rPr>
          <w:sz w:val="28"/>
          <w:szCs w:val="28"/>
        </w:rPr>
        <w:t xml:space="preserve">   </w:t>
      </w:r>
      <w:r>
        <w:rPr/>
        <w:t xml:space="preserve">                                                   </w:t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2413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  </w:t>
      </w:r>
      <w:r>
        <w:rPr>
          <w:sz w:val="20"/>
          <w:szCs w:val="20"/>
        </w:rPr>
        <w:t>общий объем производства;</w:t>
      </w:r>
    </w:p>
    <w:p>
      <w:pPr>
        <w:pStyle w:val="Normal"/>
        <w:widowControl w:val="false"/>
        <w:ind w:left="720" w:hanging="72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37820" cy="272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 объем производства по организациям, средняя численность работников которых превышает 15 человек (кроме субъектов малого предпринимательства); </w:t>
      </w:r>
    </w:p>
    <w:p>
      <w:pPr>
        <w:pStyle w:val="Normal"/>
        <w:widowControl w:val="false"/>
        <w:ind w:left="720" w:hanging="72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37820" cy="272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 объем производства по организациям, средняя численность работников которых не превышает 15 человек, не являющимся субъектами малого предпринимательства (рассчитывается исходя из объема производства в среднем за месяц); </w:t>
      </w:r>
    </w:p>
    <w:p>
      <w:pPr>
        <w:pStyle w:val="Normal"/>
        <w:widowControl w:val="false"/>
        <w:spacing w:lineRule="exact" w:line="240"/>
        <w:ind w:left="720" w:hanging="72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251460" cy="260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бъем производства по субъектам малого предпринимательства (юридическим лицам и физическим лицам, осуществляющим предпринимательскую деятельность без образования юридического лица – индивидуальным предпринимателям) (рассчитывается исходя из данных о производстве, сформированных на основании отчетности по формам №№ ПМ-пром и 1-ИП (мес)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с досчетом на объем производства продукции микропредприятиями, полученный по данным отчетности по форме </w:t>
        <w:br/>
        <w:t>№ МП (микро)-натура - исходя из объема производства в среднем за месяц).</w:t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418" w:right="1134" w:gutter="0" w:header="68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ыборочный порядок наблюдения за субъектами малого предпринимательства  установлен Федеральным законом от  24.07.2007 № 209-ФЗ «О развитии малого и среднего предпринимательства в Российской Федерации» и постановлением Правительства Российской Федерации от 16.02.2008 № 79 «О порядке проведения выборочных статистических наблюдений за деятельностью субъектов малого и среднего предпринимательства»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1B6F"/>
      <w:sz w:val="17"/>
      <w:szCs w:val="17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/>
  </w:style>
  <w:style w:type="character" w:styleId="1">
    <w:name w:val="Заголовок 1 Знак"/>
    <w:qFormat/>
    <w:rPr>
      <w:b/>
      <w:bCs/>
      <w:cap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urname7">
    <w:name w:val="surname7"/>
    <w:qFormat/>
    <w:rPr>
      <w:vanish w:val="false"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pacing w:before="150" w:after="150"/>
      <w:ind w:left="150" w:right="150" w:hanging="0"/>
    </w:pPr>
    <w:rPr>
      <w:rFonts w:ascii="Verdana" w:hAnsi="Verdana" w:cs="Verdana"/>
      <w:sz w:val="20"/>
      <w:szCs w:val="20"/>
    </w:rPr>
  </w:style>
  <w:style w:type="paragraph" w:styleId="Style17">
    <w:name w:val="Обычный (веб)"/>
    <w:basedOn w:val="Normal"/>
    <w:qFormat/>
    <w:pPr>
      <w:spacing w:before="150" w:after="150"/>
      <w:ind w:left="150" w:right="150" w:hanging="0"/>
    </w:pPr>
    <w:rPr>
      <w:rFonts w:ascii="Verdana" w:hAnsi="Verdana" w:cs="Verdana"/>
      <w:sz w:val="17"/>
      <w:szCs w:val="17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wps/wcm/connect/rosstat_main/rosstat/ru/statistics/enterprise/industrial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15:00Z</dcterms:created>
  <dc:creator>Kotikova_1</dc:creator>
  <dc:description/>
  <cp:keywords/>
  <dc:language>en-US</dc:language>
  <cp:lastModifiedBy>Агнаева И.А.</cp:lastModifiedBy>
  <cp:lastPrinted>2018-02-28T15:25:00Z</cp:lastPrinted>
  <dcterms:modified xsi:type="dcterms:W3CDTF">2018-02-28T12:55:00Z</dcterms:modified>
  <cp:revision>10</cp:revision>
  <dc:subject/>
  <dc:title>Индекс производства</dc:title>
</cp:coreProperties>
</file>