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3938" w:leader="none"/>
          <w:tab w:val="left" w:pos="8546" w:leader="none"/>
        </w:tabs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Индикаторы достойного труда</w:t>
      </w:r>
    </w:p>
    <w:p>
      <w:pPr>
        <w:pStyle w:val="Style61"/>
        <w:widowControl/>
        <w:tabs>
          <w:tab w:val="clear" w:pos="708"/>
          <w:tab w:val="left" w:pos="3938" w:leader="none"/>
          <w:tab w:val="left" w:pos="8546" w:leader="none"/>
        </w:tabs>
        <w:ind w:left="40" w:hanging="0"/>
        <w:jc w:val="center"/>
        <w:rPr>
          <w:rStyle w:val="FontStyle12"/>
          <w:sz w:val="28"/>
          <w:szCs w:val="28"/>
          <w:lang w:val="en-US"/>
        </w:rPr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969"/>
        <w:gridCol w:w="6237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 xml:space="preserve">Перечень показателей, </w:t>
              <w:br/>
              <w:t>рекомендуемых Международной организацией труда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rFonts w:eastAsia="Times New Roman"/>
                <w:sz w:val="24"/>
                <w:szCs w:val="24"/>
              </w:rPr>
              <w:t>Исполнитель</w:t>
              <w:br/>
              <w:t xml:space="preserve">(Управление, ФИО, </w:t>
            </w:r>
            <w:r>
              <w:rPr>
                <w:rStyle w:val="FontStyle12"/>
                <w:rFonts w:eastAsia="Times New Roman"/>
                <w:sz w:val="24"/>
                <w:szCs w:val="24"/>
              </w:rPr>
              <w:t>телефон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4"/>
                <w:szCs w:val="24"/>
              </w:rPr>
              <w:t>Методология расчета показателя</w:t>
            </w:r>
          </w:p>
        </w:tc>
      </w:tr>
      <w:tr>
        <w:trPr>
          <w:trHeight w:val="487" w:hRule="atLeast"/>
        </w:trPr>
        <w:tc>
          <w:tcPr>
            <w:tcW w:w="148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Возможность найти работу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Доля занятых лиц в общей численности населения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rFonts w:eastAsia="Times New Roman"/>
              </w:rPr>
              <w:t>Управление статистики труда,</w:t>
            </w:r>
          </w:p>
          <w:p>
            <w:pPr>
              <w:pStyle w:val="Normal"/>
              <w:ind w:lef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кота Н.В., 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читывается как отношение численности занятого населения в возрасте 15 лет и старше к общей численности населения этой возрастной группы, в процентах. До 2017 г. информация приводится по населению в возрасте 15-72 лет, с 2017 года - по населению в возрасте 15 лет и старше. </w:t>
            </w:r>
          </w:p>
        </w:tc>
      </w:tr>
      <w:tr>
        <w:trPr>
          <w:trHeight w:val="91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Уровень безработицы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правление статистики труда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кота Н.В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считывается как отношение численности безработных </w:t>
              <w:br/>
              <w:t xml:space="preserve">в возрасте 15 лет и старше к численности рабочей силы (занятых и безработных) этой возрастной группы, </w:t>
              <w:br/>
              <w:t xml:space="preserve">в процентах. До 2017 г. информация приводится </w:t>
              <w:br/>
              <w:t xml:space="preserve">по населению в возрасте 15-72 лет, с 2017 года - </w:t>
              <w:br/>
              <w:t>по населению в возрасте 15 лет и старше.</w:t>
            </w:r>
          </w:p>
        </w:tc>
      </w:tr>
      <w:tr>
        <w:trPr>
          <w:trHeight w:val="177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Молодежь, которая не учится и не работает в возрасте 15-24 лет, в общей численности населения соответствующей возрастной группы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правление статистики труда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кота Н.В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читывается как отношение численности молодежи </w:t>
              <w:br/>
              <w:t xml:space="preserve">в возрасте 15-24 лет, которая не учится, не работает </w:t>
              <w:br/>
              <w:t xml:space="preserve">и не приобретает профессиональных навыков (включаются безработные и лица, не входящие в состав рабочей силы, </w:t>
              <w:br/>
              <w:t xml:space="preserve">в возрасте 15-24 лет, которые не обучаются </w:t>
              <w:br/>
              <w:t>в образовательной организации или в организации, осуществляющей обучение профессии рабочего (должности служащего) на курсах), к общей численности молодежи этой возрастной группы, в процентах.</w:t>
            </w:r>
          </w:p>
          <w:p>
            <w:pPr>
              <w:pStyle w:val="Style51"/>
              <w:widowControl/>
              <w:jc w:val="both"/>
              <w:rPr>
                <w:rStyle w:val="FontStyle15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До 2017 года из данных не исключались лица, которые обучались в организации на курсах для получения профессии рабочего (должности служащего).</w:t>
            </w:r>
          </w:p>
        </w:tc>
      </w:tr>
      <w:tr>
        <w:trPr>
          <w:trHeight w:val="31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Неформальная занят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кота Н.В.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читывается как отношение численности занятых </w:t>
              <w:br/>
              <w:t xml:space="preserve">в неформальном секторе экономики в возрасте 15 лет </w:t>
              <w:br/>
              <w:t xml:space="preserve">и старше к общей численности занятого населения, </w:t>
              <w:br/>
              <w:t xml:space="preserve">в процентах. Занятые в неформальном секторе – лица, которые были заняты, по меньшей мере, в одной </w:t>
              <w:br/>
              <w:t xml:space="preserve">из производственных единиц неформального сектора независимо от их статуса занятости и от того, являлась </w:t>
              <w:br/>
              <w:t xml:space="preserve">ли данная работа для них основной или дополнительной. </w:t>
              <w:br/>
              <w:t>В качестве критерия определения единиц неформального сектора принят критерий отсутствия государственной регистрации в качестве юридического лица. До 2017 г. информация приводится по населению в возрасте 15-72 лет, с 2017 года - по населению в возрасте 15 лет и старше.</w:t>
            </w:r>
          </w:p>
        </w:tc>
      </w:tr>
      <w:tr>
        <w:trPr>
          <w:trHeight w:val="443" w:hRule="atLeast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Адекватный заработок и продуктивная занятость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Работающие бедные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/>
              </w:rPr>
              <w:t>,</w:t>
            </w: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>Управление статистики уровня жизни и обследований домашних хозяйств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фильева А.И.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48-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>До 2013 года - по данным выборочного обследования организаций (без субъектов малого предпринимательства).  Рассчитывается как отношение численности работников организаций (без субъектов малого предпринимательства), получающих заработную плату ниже величины прожиточного минимума трудоспособного населения, установленного</w:t>
            </w:r>
            <w:r>
              <w:rPr>
                <w:rFonts w:eastAsia="Times New Roman"/>
                <w:sz w:val="23"/>
                <w:szCs w:val="23"/>
              </w:rPr>
              <w:t xml:space="preserve"> органами исполнительной власти субъектов Российской Федерации, к общей численности </w:t>
            </w:r>
            <w:r>
              <w:rPr>
                <w:sz w:val="23"/>
                <w:szCs w:val="23"/>
              </w:rPr>
              <w:t>работников организаций (без субъектов малого предпринимательства).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>Начиная с 2013 года - по данным ежегодного выборочного наблюдения доходов населения и участия в социальных программах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Рассчитывается как отношение численности занятых </w:t>
              <w:br/>
              <w:t xml:space="preserve">в экономике (работающих), проживающих в малоимущих домашних хозяйствах, к общей численности занятых </w:t>
              <w:br/>
              <w:t>в экономике (работающих), в процентах.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sz w:val="23"/>
                <w:szCs w:val="23"/>
              </w:rPr>
              <w:t>Занятыми</w:t>
            </w:r>
            <w:r>
              <w:rPr>
                <w:rFonts w:eastAsia="Times New Roman"/>
                <w:sz w:val="23"/>
                <w:szCs w:val="23"/>
              </w:rPr>
              <w:t xml:space="preserve"> в экономике  (работающими)</w:t>
            </w:r>
            <w:r>
              <w:rPr>
                <w:sz w:val="23"/>
                <w:szCs w:val="23"/>
              </w:rPr>
              <w:t xml:space="preserve"> считаются лица </w:t>
              <w:br/>
              <w:t xml:space="preserve">в возрасте 16 лет и более: выполняющие в отчетном году какую-либо  оплачиваемую деньгами или натурой работу или имеющие доходное занятие, включая различного рода подработку (хотя бы в течение одной недели);  отсутствующие (в течение всего года) на основной работе по различным причинам; работающие в собственном  домашнем хозяйстве по производству товаров для продажи (обмена). 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sz w:val="23"/>
                <w:szCs w:val="23"/>
              </w:rPr>
              <w:t xml:space="preserve">Малоимущие домашние хозяйства – домашние хозяйства </w:t>
              <w:br/>
              <w:t>с денежными доходами ниже величины прожиточного минимума. Величина прожиточного минимума представляет собой расчетную величину, исходя из фактического состава обследуемого домохозяйства и величины прожиточного минимума по социально-демографическим группам населения, установленной в субъекте Российской Федерации по месту проживания обследуемого домохозяйств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Доля занятых с низким уровнем заработной платы (ниже 2/3 медианы почасового заработка)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ромакова Е.А.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0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>На основании базы индивидуальных данных работников определяется медианное значение почасовой заработной платы (50% работников имеют заработную плату ниже этого значения и 50% - выше). Определяется величина, составляющая 2/3 от медианного значения почасовой заработной платы, и отбираются работники, имеющие заработную плату ниже этого значения.</w:t>
            </w:r>
          </w:p>
        </w:tc>
      </w:tr>
      <w:tr>
        <w:trPr>
          <w:trHeight w:val="312" w:hRule="atLeast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Достойная продолжительность рабочего времен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Доля занятых с чрезмерной продолжительностью рабочих часов (более 48 часов в неделю; «фактическое» количество часов)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кота Н.В.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читывается как отношение численности занятого населения в возрасте 15 лет и старше, отработавшего </w:t>
              <w:br/>
              <w:t>в обследуемую неделю на основной и дополнительной работах более 48 часов, к общей численности занятого населения этой возрастной группы, в процентах. До 2017 г. информация приводится по населению в возрасте 15-72 лет, с 2017 года - по населению в возрасте 15 лет и старше.</w:t>
            </w:r>
          </w:p>
        </w:tc>
      </w:tr>
      <w:tr>
        <w:trPr>
          <w:trHeight w:val="280" w:hRule="atLeast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Труд, который должен быть упразднен</w:t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А - Доля детей, занятых в опасных условиях, среди лиц в возрасте 5-17 лет,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верьянова Е.А.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1-7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Рассчитывается по отдельным видам экономической деятельности (по сельскому, лесному хозяйству, охоте, рыболовству и рыбоводству; добыче полезных ископаемых; в обрабатывающих производствах, </w:t>
              <w:br/>
              <w:t xml:space="preserve">по обеспечению электрической энергией, газом и паром; кондиционированию воздуха; водоснабжению; водоотведению, организации сбора и утилизации отходов, деятельности по ликвидации загрязнений;  в строительстве;  по транспортировке и хранению; деятельности в области информации и связи (кроме субъектов малого предпринимательства)) как отношение лиц моложе 18 лет, занятых на работах с вредными и (или) опасными условиями труда, к списочной численности лиц моложе </w:t>
              <w:br/>
              <w:t>18 лет.</w:t>
            </w:r>
          </w:p>
        </w:tc>
      </w:tr>
      <w:tr>
        <w:trPr>
          <w:trHeight w:val="17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3"/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Дети, занятые другими наихудшими формами детского труда</w:t>
            </w:r>
          </w:p>
          <w:p>
            <w:pPr>
              <w:pStyle w:val="Style71"/>
              <w:spacing w:lineRule="auto" w:line="240"/>
              <w:jc w:val="both"/>
              <w:rPr>
                <w:rStyle w:val="FontStyle13"/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>Число несовершеннолетних, признанных потерпевшими от преступлений, совершенных в отношении несовершеннолетних, человек: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>Управление статистики торговли и услуг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линчук Е.Е.,</w:t>
            </w:r>
          </w:p>
          <w:p>
            <w:pPr>
              <w:pStyle w:val="Style31"/>
              <w:jc w:val="center"/>
              <w:rPr>
                <w:rStyle w:val="FontStyle13"/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</w:rPr>
              <w:t>8 (495) 632-92-01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both"/>
              <w:rPr/>
            </w:pPr>
            <w:r>
              <w:rPr/>
              <w:t>Информация о числе несовершеннолетних, признанных потерпевшими от преступлений, совершённых в отношении несовершеннолетних, разрабатывается по данным правоохранительных органов по форме № 1-П «Сведения о преступлениях, по которым имеются потерпевшие» по видам преступлений.</w:t>
            </w:r>
          </w:p>
          <w:p>
            <w:pPr>
              <w:pStyle w:val="Style71"/>
              <w:spacing w:lineRule="auto" w:line="240"/>
              <w:jc w:val="both"/>
              <w:rPr>
                <w:rStyle w:val="FontStyle13"/>
                <w:rFonts w:eastAsia="Times New Roman"/>
                <w:b/>
                <w:b/>
                <w:sz w:val="26"/>
                <w:szCs w:val="26"/>
              </w:rPr>
            </w:pPr>
            <w:r>
              <w:rPr/>
              <w:t>Несовершеннолетние - лица, не достигшие возраста 18 лет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вовлечение в занятие проституцией 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>получение сексуальных услуг несовершеннолетнего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организация занятия проституцией </w:t>
              <w:br/>
              <w:t>с использованием несовершеннолетнего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организация занятия проституцией </w:t>
              <w:br/>
              <w:t>с использованием лиц, не достигших четырнадцатилетнего возраст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>изготовление и оборот материалов или предметов с порнографическими изображениями несовершеннолетних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70" w:hanging="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использование несовершеннолетнего </w:t>
              <w:br/>
              <w:t>в целях изготовления порнографических материалов или предметов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3"/>
                <w:rFonts w:eastAsia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А - Число занятых принудительным трудом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3"/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>Число лиц, потерпевших от преступлений, предусмотренных статьей 127.2 УК РФ "Использование рабского труда", челов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вление статистики торговли и услуг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линчук Е.Е.,</w:t>
            </w:r>
          </w:p>
          <w:p>
            <w:pPr>
              <w:pStyle w:val="Style31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8 (495) 632-92-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Информация о числе потерпевших от преступлений, предусмотренных статьей 127.2 УК РФ, разрабатывается по</w:t>
            </w:r>
            <w:r>
              <w:rPr/>
              <w:t xml:space="preserve"> </w:t>
            </w:r>
            <w:r>
              <w:rPr>
                <w:bCs/>
              </w:rPr>
              <w:t xml:space="preserve">данным правоохранительных органов по форме </w:t>
              <w:br/>
              <w:t xml:space="preserve">№ 3-ЕГС «Сведения о зарегистрированных, раскрытых </w:t>
              <w:br/>
              <w:t>и нераскрытых преступлениях».</w:t>
            </w:r>
          </w:p>
        </w:tc>
      </w:tr>
      <w:tr>
        <w:trPr>
          <w:trHeight w:val="410" w:hRule="atLeast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Равные возможности и отношения на работе</w:t>
            </w:r>
          </w:p>
        </w:tc>
      </w:tr>
      <w:tr>
        <w:trPr>
          <w:trHeight w:val="15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М - Сегрегация в видах занятий (профессий) по половому признаку (до 2016 г. - подгруппы 11, 12  МСКЗ-88, с 2016 г. - подгруппы 11, 12, 13, 14 МСКЗ - 08)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укота Н.В.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считывается как доля занятых мужчин и женщин </w:t>
              <w:br/>
              <w:t xml:space="preserve">в возрасте 15 лет и старше в подгруппах 11 «Руководители высшего звена, высшие должностные лица и законодатели» и 12 «Управляющие в корпоративном секторе и в других организациях», 13 «Руководители подразделений в сфере производства и специализированных сервисных услуг», </w:t>
              <w:br/>
              <w:t>14 «Руководители в гостиничном и ресторанном бизнесе, розничной и оптовой торговле и родственных сферах обслуживания» в общей численности занятых.</w:t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 xml:space="preserve">До 2016 г. занятия приведены в соответствии </w:t>
              <w:br/>
              <w:t xml:space="preserve">с Общероссийским классификатором занятий ОК 010-93 (МСКЗ – 88). С 2016 г. занятия приведены в соответствии </w:t>
              <w:br/>
              <w:t>с Общероссийским классификатором занятий (ОК 010-2014 (МСКЗ-08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 2017 г. информация приводится по населению </w:t>
              <w:br/>
              <w:t>в возрасте 15-72 лет, с 2017 года - по населению в возрасте 15 лет и старше.</w:t>
            </w:r>
          </w:p>
        </w:tc>
      </w:tr>
      <w:tr>
        <w:trPr>
          <w:trHeight w:val="397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А - Гендерный разрыв в заработной плате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омакова Е.А.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0-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>Рассчитывается по организациям без субъектов малого предпринимательства.</w:t>
              <w:br/>
              <w:t xml:space="preserve">До 2004 г. определялся по формуле (среднемесячная номинальная начисленная заработная плата мужчин - среднемесячная номинальная начисленная заработная плата женщин)/(среднемесячная номинальная начисленная заработная плата мужчин) х 100%, по всем видам экономической деятельности. С 2005 г. определяется </w:t>
              <w:br/>
              <w:t>по формуле: (средняя почасовая заработная плата мужчин – средняя почасовая заработная плата женщин)/(средняя почасовая заработная плата мужчин) х 100%, без учета организаций финансовой деятельности; государственного управления и обеспечения военной безопасности, социального страхования; предоставления коммунальных услуг и деятельности общественных организаций.</w:t>
            </w:r>
          </w:p>
        </w:tc>
      </w:tr>
      <w:tr>
        <w:trPr>
          <w:trHeight w:val="283" w:hRule="atLeast"/>
        </w:trPr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 xml:space="preserve">Безопасная </w:t>
            </w:r>
            <w:r>
              <w:rPr>
                <w:rStyle w:val="FontStyle14"/>
                <w:rFonts w:eastAsia="Times New Roman"/>
                <w:sz w:val="26"/>
                <w:szCs w:val="26"/>
              </w:rPr>
              <w:t>рабо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М - Уровень производственного травматизма со смертельным исходом </w:t>
              <w:br/>
              <w:t>(на 100 000 работающих), челов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>Управление статистики населения и здравоохранения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к Л.С.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8 (495) 607-41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считывается как отношение численности пострадавших при несчастных случаях на производстве со смертельным исходом к среднесписочной численности работающих </w:t>
              <w:br/>
              <w:t xml:space="preserve">(с 2012 г.  к средней численности работников) </w:t>
              <w:br/>
              <w:t>и умножается на 100000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А - Уровень производственного травматизма с несмертельным исходом </w:t>
              <w:br/>
              <w:t>(на 100 000 работающих), челов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населения и здравоохранения, 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к Л.С.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41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читывается как отношение численности пострадавших при несчастных случаях на производстве с потерей трудоспособности на один рабочий день и более, </w:t>
              <w:br/>
              <w:t xml:space="preserve">за исключением пострадавших со смертельным исходом, </w:t>
              <w:br/>
              <w:t xml:space="preserve">к среднесписочной численности работающих (с 2012 г. </w:t>
              <w:br/>
              <w:t xml:space="preserve">к средней численности работников) и умножается </w:t>
              <w:br/>
              <w:t>на 100000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А - Время, потерянное в результате производственного травматизма</w:t>
            </w:r>
          </w:p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i/>
                <w:sz w:val="24"/>
                <w:szCs w:val="24"/>
              </w:rPr>
              <w:t xml:space="preserve">Количество потерянных рабочих дней </w:t>
              <w:br/>
              <w:t xml:space="preserve">в случае временной нетрудоспособности </w:t>
              <w:br/>
              <w:t>на одного пострадавше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>Управление статистики населения и здравоохранения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к Л.С.,</w:t>
            </w:r>
          </w:p>
          <w:p>
            <w:pPr>
              <w:pStyle w:val="Style31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8 (495) 607-41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>Рассчитывается как отношение числа человеко-дней нетрудоспособности у пострадавших при несчастных случаях на производстве с утратой трудоспособности на</w:t>
              <w:br/>
              <w:t xml:space="preserve">один рабочий день и более, включая смертельный исход, </w:t>
              <w:br/>
              <w:t xml:space="preserve">к численности пострадавших при несчастных случаях </w:t>
              <w:br/>
              <w:t>на производстве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Социальное обеспеч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>Доля населения, получающего пенсии            (страховые пенсии)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eastAsia="Times New Roman"/>
              </w:rPr>
              <w:t xml:space="preserve">Управление статистики уровня жизни и обследований домашних хозяйств, Григорьева Е.А., </w:t>
              <w:br/>
              <w:t>8(495)632-90-6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Рассчитывается как отношение численности  пенсионеров (женщин в возрасте старше 55 лет и мужчин в возрасте старше 60 лет без учета численности лиц, досрочно вышедших на пенсию), получающих пенсию по старости </w:t>
              <w:br/>
              <w:t xml:space="preserve">в соответствии с федеральными законами РФ от 17 декабря 2001 года </w:t>
            </w:r>
            <w:r>
              <w:rPr/>
              <w:t xml:space="preserve">№ 173-ФЗ </w:t>
            </w: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«О трудовых пенсиях в Российской Федерации», от 28 декабря 2013 года № 400-ФЗ </w:t>
              <w:br/>
              <w:t>«О страховых пенсиях», к численности постоянного населения. Данные приведены на конец год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- Расходы на здравоохранение, финансируемые не за счёт личных расходов домашних хозяйств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национальных счетов,</w:t>
            </w:r>
          </w:p>
          <w:p>
            <w:pPr>
              <w:pStyle w:val="Normal"/>
              <w:jc w:val="center"/>
              <w:rPr/>
            </w:pPr>
            <w:r>
              <w:rPr/>
              <w:t>Рогова В.И.,</w:t>
            </w:r>
          </w:p>
          <w:p>
            <w:pPr>
              <w:pStyle w:val="Normal"/>
              <w:jc w:val="center"/>
              <w:rPr/>
            </w:pPr>
            <w:r>
              <w:rPr/>
              <w:t>8 (495) 607-26-1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конечного потребления услуг здравоохранения </w:t>
              <w:br/>
              <w:t xml:space="preserve">за счет расходов сектора государственного управления </w:t>
              <w:br/>
              <w:t>и сектора некоммерческих организаций, обслуживающих домашние хозяйства, в общем объеме конечного потребления услуг здравоохранения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M - Государственные расходы </w:t>
              <w:br/>
              <w:t>на социальную политику (в % к ВВП)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3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>Управление статистики цен и финансов,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гуреев А.С.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 (495) 632-90-24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чет осуществлен с использованием данных Федерального казначейства о расходах консолидированного бюджета Российской Федерации, </w:t>
              <w:br/>
              <w:t xml:space="preserve">с 2005 года -  консолидированного бюджета Российской Федерации и бюджетов государственных внебюджетных фондов по статье «Социальная политика» в соответствии </w:t>
              <w:br/>
              <w:t>с бюджетной классификацией.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eastAsia="Times New Roman"/>
                <w:sz w:val="26"/>
                <w:szCs w:val="26"/>
              </w:rPr>
              <w:t>Социально-экономический контекс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bCs/>
                <w:smallCaps/>
                <w:lang w:val="en-US" w:eastAsia="en-US"/>
              </w:rPr>
              <w:t>C</w:t>
            </w:r>
            <w:r>
              <w:rPr>
                <w:rFonts w:eastAsia="Times New Roman"/>
                <w:bCs/>
                <w:smallCaps/>
                <w:lang w:eastAsia="en-US"/>
              </w:rPr>
              <w:t xml:space="preserve"> </w:t>
            </w:r>
            <w:r>
              <w:rPr>
                <w:rFonts w:eastAsia="Times New Roman"/>
                <w:b/>
                <w:bCs/>
                <w:smallCaps/>
                <w:lang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 xml:space="preserve">Дети, которые не посещают школу </w:t>
              <w:br/>
              <w:t>(% от возрастной группы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статистики образования, науки и инноваций,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нкратова Н.А.,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49-6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считывается как отношение численности детей </w:t>
              <w:br/>
              <w:t xml:space="preserve">и подростков в возрасте 7-18 лет, не обучающихся </w:t>
              <w:br/>
              <w:t xml:space="preserve">в образовательных организациях, к общей численности населения в возрасте 7-18 лет на начало года, в процентах.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- Оценка доли ВИЧ-инфицированного населения в трудоспособном возраст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</w:rPr>
              <w:t xml:space="preserve">Доля ВИЧ-инфицированного населения </w:t>
              <w:br/>
              <w:t>в численности населения в возрасте 15 лет и старше 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вление статистики населения и здравоохранения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ак Л.С.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41-7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казатель «Доля ВИЧ-инфицированного населения </w:t>
              <w:br/>
              <w:t xml:space="preserve">в численности населения в возрасте 15 лет и старше (%)» рассчитывается на основании данных формы Минздрава России № 61 «Сведения о контингентах больных ВИЧ-инфекцией» как отношение показателя «Зарегистрировано лиц, в крови которых методом иммунного блотинга выявлены антитела к ВИЧ, человек» в возрасте 15 лет </w:t>
              <w:br/>
              <w:t>и старше к общей численности населения в возрасте 15 лет и старше, в процентах.</w:t>
            </w:r>
          </w:p>
        </w:tc>
      </w:tr>
      <w:tr>
        <w:trPr>
          <w:trHeight w:val="143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- Производительность труда (темпы роста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>Управление национальных счетов,</w:t>
              <w:br/>
              <w:t xml:space="preserve">Соловьева И.В.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1-6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изменения производительности труда по экономике в целом рассчитан, как частное от деления индексов физического объема ВВП и индексов изменения совокупных затрат труда. Данные публикуются с 2003 год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- Неравенство в распределении доходов: Р90/Р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вление статистики уровня жизни и обследований домашних хозяйств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Перфильева А.И.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48-4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</w:rPr>
              <w:t xml:space="preserve">Соотношение между средними уровнями денежных доходов 10% населения с самыми высокими доходами </w:t>
              <w:br/>
              <w:t>и 10% населения с самыми низкими доходами (коэффициент фондов).</w:t>
            </w:r>
          </w:p>
        </w:tc>
      </w:tr>
      <w:tr>
        <w:trPr>
          <w:trHeight w:val="6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- Темпы инфляции (ИПЦ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статистики цен и финансов,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ершов С.А.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0-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декс потребительских цен (декабрь в % к декабрю предыдущего года).</w:t>
            </w:r>
          </w:p>
        </w:tc>
      </w:tr>
      <w:tr>
        <w:trPr>
          <w:trHeight w:val="8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- Занятость по отраслям экономической деятельности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авление статистики труда,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укота Н.В.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се занятое население в возрасте 15 лет и старше распределяется по трем секторам экономики на основе Общероссийского классификатора видов экономической деятельности (ОКВЭД2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анные до 2005 года в соответствии с ОКВЭД (NACE Rev. 1.1). </w:t>
            </w:r>
            <w:r>
              <w:rPr/>
              <w:t>С 2005 года</w:t>
            </w:r>
            <w:r>
              <w:rPr>
                <w:rFonts w:eastAsia="Times New Roman"/>
              </w:rPr>
              <w:t xml:space="preserve"> д</w:t>
            </w:r>
            <w:r>
              <w:rPr/>
              <w:t xml:space="preserve">инамический ряд пересчитан </w:t>
              <w:br/>
            </w:r>
            <w:r>
              <w:rPr>
                <w:rFonts w:eastAsia="Times New Roman"/>
              </w:rPr>
              <w:t>в соответствии с ОКВЭД2 (NACE Rev.2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В сектор сельского хозяйства включаются разделы </w:t>
              <w:br/>
              <w:t xml:space="preserve">А «Сельское, лесное хозяйство, охота, рыболовство </w:t>
              <w:br/>
              <w:t xml:space="preserve">и рыбоводство»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в сектор промышленности  включаются разделы </w:t>
              <w:br/>
              <w:t xml:space="preserve">В «Добыча полезных ископаемых», </w:t>
              <w:br/>
              <w:t xml:space="preserve">С «Обрабатывающие производства», D «Обеспечение электрической энергией, газом и паром; кондиционирование воздуха»; 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</w:rPr>
              <w:t xml:space="preserve"> «Водоснабжение; водоотведение, организация сбора и утилизации отходов, деятельность по ликвидации загрязнений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>F</w:t>
            </w:r>
            <w:r>
              <w:rPr>
                <w:rFonts w:eastAsia="Times New Roman"/>
              </w:rPr>
              <w:t xml:space="preserve"> «Строительство»;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сферу услуг - все остальные виды экономи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До 2017 г. информация приводится по населению </w:t>
              <w:br/>
              <w:t xml:space="preserve">в возрасте 15-72 лет, с 2017 года - по населению в возрасте 15 лет и старше. </w:t>
            </w:r>
          </w:p>
        </w:tc>
      </w:tr>
      <w:tr>
        <w:trPr>
          <w:trHeight w:val="6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Доля занятых в сельском хозяйстве, %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37" w:hRule="atLeast"/>
        </w:trPr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Доля занятых в промышленности, %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39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  <w:i/>
              </w:rPr>
              <w:t>Доля занятых в сфере услуг, %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 - Доля заработной платы в BBП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ение национальных счетов,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ловьева И.В., </w:t>
            </w:r>
          </w:p>
          <w:p>
            <w:pPr>
              <w:pStyle w:val="Normal"/>
              <w:widowControl/>
              <w:ind w:righ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32-91-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чет показателей счета образования доходов и оценка оплаты труда и смешанных доходов, не наблюдаемых прямыми статистическими методами, по результатам построения счетов сектора домашних хозяйст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</w:rPr>
              <w:t xml:space="preserve">Показатель представляет собой долю оплаты труда, включающей заработную плату наемных работников, отчисления на социальное страхование, оплату труда </w:t>
              <w:br/>
              <w:t>и смешанные доходы, не наблюдаемые прямыми статистическими методами, в ВВП.</w:t>
            </w:r>
          </w:p>
        </w:tc>
      </w:tr>
      <w:tr>
        <w:trPr>
          <w:trHeight w:val="171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</w:rPr>
              <w:t xml:space="preserve">С - Доля лиц среди населения в возрасте </w:t>
              <w:br/>
              <w:t>25-64 лет, окончивших среднюю школу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rFonts w:eastAsia="Times New Roman"/>
              </w:rPr>
              <w:t>Управление статистики труда,</w:t>
            </w:r>
          </w:p>
          <w:p>
            <w:pPr>
              <w:pStyle w:val="Normal"/>
              <w:ind w:lef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исеева А.О., </w:t>
            </w:r>
          </w:p>
          <w:p>
            <w:pPr>
              <w:pStyle w:val="Normal"/>
              <w:ind w:left="-4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 (495) 607-16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Fonts w:eastAsia="Times New Roman"/>
              </w:rPr>
              <w:t xml:space="preserve">Рассчитывается как отношение численности населения </w:t>
              <w:br/>
              <w:t xml:space="preserve">в возрасте 25-64 лет, имеющего образование не ниже среднего общего (высшее, среднее профессиональное </w:t>
              <w:br/>
              <w:t xml:space="preserve">по программе подготовки специалистов среднего звена, среднее профессиональное по программе подготовки квалифицированных рабочих (служащих), среднее общее), к общей численности населения этой возрастной группы, </w:t>
              <w:br/>
              <w:t>в процентах</w:t>
            </w:r>
          </w:p>
        </w:tc>
      </w:tr>
    </w:tbl>
    <w:p>
      <w:pPr>
        <w:pStyle w:val="Style18"/>
        <w:widowControl/>
        <w:rPr/>
      </w:pPr>
      <w:r>
        <w:rPr>
          <w:rStyle w:val="FontStyle11"/>
          <w:sz w:val="20"/>
          <w:szCs w:val="20"/>
        </w:rPr>
        <w:t>М - основные показатели, А - дополнительные показатели, C - социально-экономический контекст</w:t>
      </w:r>
    </w:p>
    <w:p>
      <w:pPr>
        <w:pStyle w:val="Style18"/>
        <w:widowControl/>
        <w:pBdr>
          <w:bottom w:val="single" w:sz="12" w:space="1" w:color="000000"/>
        </w:pBdr>
        <w:jc w:val="both"/>
        <w:rPr/>
      </w:pPr>
      <w:r>
        <w:rPr>
          <w:rStyle w:val="FontStyle11"/>
          <w:sz w:val="20"/>
          <w:szCs w:val="20"/>
        </w:rPr>
        <w:t>* -  Приведены показатели, по которым имеются статистические данные.</w:t>
      </w:r>
    </w:p>
    <w:p>
      <w:pPr>
        <w:pStyle w:val="Style18"/>
        <w:widowControl/>
        <w:spacing w:before="29" w:after="0"/>
        <w:rPr/>
      </w:pPr>
      <w:r>
        <w:rPr>
          <w:rStyle w:val="FontStyle11"/>
          <w:sz w:val="20"/>
          <w:szCs w:val="20"/>
        </w:rPr>
        <w:t>Ответственный за наполнение рубрики «Индикаторы достойного труда» - Управление статистики труда, Николаева Л.В.., 8(495) 607-31-1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8"/>
      <w:szCs w:val="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spacing w:lineRule="exact" w:line="229"/>
      <w:jc w:val="both"/>
    </w:pPr>
    <w:rPr/>
  </w:style>
  <w:style w:type="paragraph" w:styleId="Style18">
    <w:name w:val="Style1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35:00Z</dcterms:created>
  <dc:creator>Майко Г.И.</dc:creator>
  <dc:description/>
  <cp:keywords/>
  <dc:language>en-US</dc:language>
  <cp:lastModifiedBy>Ярошевич Наталья Олеговна</cp:lastModifiedBy>
  <cp:lastPrinted>2018-04-11T16:43:00Z</cp:lastPrinted>
  <dcterms:modified xsi:type="dcterms:W3CDTF">2020-06-17T11:12:00Z</dcterms:modified>
  <cp:revision>16</cp:revision>
  <dc:subject/>
  <dc:title/>
</cp:coreProperties>
</file>