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 xml:space="preserve">приказом Росстата 5 июня 2015 г. № 259, с изменениями и дополнениями, утвержденными приказом Росстата 4 сентября 2015 г. № 414, приказом Росстата 6 ноября 2015 г. № 544, приказом Росстата 18 февраля 2016 г. № 72  </w:t>
            </w:r>
          </w:p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before="120" w:after="0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120" w:after="0"/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before="120" w:after="0"/>
        <w:ind w:firstLine="9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9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spacing w:before="120" w:after="0"/>
        <w:ind w:firstLine="9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spacing w:before="120" w:after="0"/>
        <w:ind w:firstLine="9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spacing w:before="120" w:after="0"/>
        <w:ind w:firstLine="9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ЕТОДОЛОГИЧЕСКИЕ И ОРГАНИЗАЦИОННЫЕ ПОЛОЖЕНИЯ </w:t>
      </w:r>
      <w:r>
        <w:rPr>
          <w:b/>
          <w:bCs/>
          <w:smallCaps/>
          <w:sz w:val="28"/>
          <w:szCs w:val="28"/>
        </w:rPr>
        <w:t>ПО СПЛОШНОМУ ФЕДЕРАЛЬНОМУ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ТАТИСТИЧЕСКОМУ НАБЛЮДЕНИЮ ЗА ДЕЯТЕЛЬНОСТЬЮ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УБЪЕКТОВ МАЛОГО И СРЕДНЕГО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шное федеральное статистическое наблюдение за деятельностью субъектов малого и среднего предпринимательства (далее – сплошное наблюдение) – это комплексное федеральное статистическое обследование, предусматривающее сбор основных экономических показателей по производству товаров (работ, услуг), занятости и оплате труда, финансовым результатам и т.п. по состоянию на определенную дату. Сплошное наблюдение периодически проводится на всей территории Российской Федерации по единой официальной статистической методологии в целях получения официальной статистической информации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Цели и задачи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 w:before="120" w:after="0"/>
        <w:ind w:firstLine="902"/>
        <w:jc w:val="both"/>
        <w:rPr/>
      </w:pPr>
      <w:r>
        <w:rPr>
          <w:bCs/>
          <w:sz w:val="28"/>
          <w:szCs w:val="28"/>
        </w:rPr>
        <w:t>Целью сплошного наблюдения я</w:t>
      </w:r>
      <w:r>
        <w:rPr>
          <w:sz w:val="28"/>
          <w:szCs w:val="28"/>
        </w:rPr>
        <w:t>вляется формирование официальной статистической информации, содержащей комплексную и детализированную характеристику экономической деятельности хозяйствующих субъектов малого и среднего предпринимательства, для улучшения качества социально - экономического прогнозирования и выработки мер по повышению эффективности функционирования российской экономики в целом и ее отдельных секторов в географическом распределении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 xml:space="preserve">Достижение этой  цели осуществляется за счет решения </w:t>
      </w:r>
      <w:r>
        <w:rPr>
          <w:bCs/>
          <w:sz w:val="28"/>
          <w:szCs w:val="28"/>
        </w:rPr>
        <w:t>следующих задач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360" w:before="120" w:after="0"/>
        <w:ind w:left="7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ышение качества оценок </w:t>
      </w:r>
      <w:r>
        <w:rPr>
          <w:iCs/>
          <w:sz w:val="28"/>
          <w:szCs w:val="28"/>
        </w:rPr>
        <w:t>по показателям, в отношении которых выборочный метод наблюдения не позволяет получить представительный результа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ение базисных пропорций по экономическим показателям деятельности субъектов малого и среднего предпринимательства в целях повышения представительности оценок по данному сектору экономики и по основным параметрам функционирования экономики в целом в период между проведениями сплошных наблюдений;</w:t>
      </w:r>
    </w:p>
    <w:p>
      <w:pPr>
        <w:pStyle w:val="23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основы выборок для проведения обследования структуры затрат на производство и реализацию продукции в рамках построения базовых таблиц «затраты-выпуск»;</w:t>
      </w:r>
    </w:p>
    <w:p>
      <w:pPr>
        <w:pStyle w:val="Normal"/>
        <w:autoSpaceDE w:val="false"/>
        <w:spacing w:lineRule="auto" w:line="360" w:before="120" w:after="0"/>
        <w:ind w:left="7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возможности получения статистической информации в области малого  и среднего предпринимательства по муниципальным образованиям; </w:t>
      </w:r>
    </w:p>
    <w:p>
      <w:pPr>
        <w:pStyle w:val="TextBody"/>
        <w:spacing w:lineRule="auto" w:line="360" w:before="120" w:after="0"/>
        <w:ind w:left="77" w:hanging="0"/>
        <w:rPr/>
      </w:pPr>
      <w:r>
        <w:rPr>
          <w:bCs/>
          <w:iCs/>
          <w:szCs w:val="28"/>
        </w:rPr>
        <w:t xml:space="preserve">          </w:t>
      </w:r>
      <w:r>
        <w:rPr>
          <w:bCs/>
          <w:iCs/>
          <w:szCs w:val="28"/>
        </w:rPr>
        <w:t>идентификация индивидуальных предпринимателей по типам предприятий</w:t>
      </w:r>
      <w:r>
        <w:rPr>
          <w:szCs w:val="28"/>
        </w:rPr>
        <w:t xml:space="preserve"> (малое, микро, среднее) и формирование официальной статистической информации в данном разрезе по совокупности хозяйствующих субъектов всех организационно-правовых форм;</w:t>
      </w:r>
    </w:p>
    <w:p>
      <w:pPr>
        <w:pStyle w:val="TextBody"/>
        <w:spacing w:lineRule="auto" w:line="360" w:before="120" w:after="0"/>
        <w:rPr/>
      </w:pPr>
      <w:r>
        <w:rPr>
          <w:bCs/>
          <w:iCs/>
          <w:szCs w:val="28"/>
        </w:rPr>
        <w:t xml:space="preserve">          </w:t>
      </w:r>
      <w:r>
        <w:rPr>
          <w:bCs/>
          <w:iCs/>
          <w:szCs w:val="28"/>
        </w:rPr>
        <w:t>уточнение круга экономически активных субъектов хозяйствования, видов экономической деятельности</w:t>
      </w:r>
      <w:r>
        <w:rPr>
          <w:szCs w:val="28"/>
        </w:rPr>
        <w:t xml:space="preserve">, которыми они фактически занимаются, </w:t>
      </w:r>
      <w:r>
        <w:rPr>
          <w:bCs/>
          <w:iCs/>
          <w:szCs w:val="28"/>
        </w:rPr>
        <w:t>их объемов и параметров</w:t>
      </w:r>
      <w:r>
        <w:rPr>
          <w:iCs/>
          <w:szCs w:val="28"/>
        </w:rPr>
        <w:t>;</w:t>
      </w:r>
    </w:p>
    <w:p>
      <w:pPr>
        <w:pStyle w:val="23"/>
        <w:spacing w:lineRule="auto" w:line="360" w:before="120" w:after="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создание актуальной основы выборок для планирования и организации скоординированной системы выборочных обследований деятельности хозяйствующих субъектов малого и среднего предпринимательства по широкому спектру проблем;  расширение практики применения выборочного метода наблюдения за данным сектором экономики в целях оптимизации нагрузки на респондентов по представлению ими информации в адрес государства; </w:t>
      </w:r>
    </w:p>
    <w:p>
      <w:pPr>
        <w:pStyle w:val="23"/>
        <w:spacing w:lineRule="auto" w:line="360" w:before="120" w:after="0"/>
        <w:ind w:left="77" w:hanging="0"/>
        <w:jc w:val="both"/>
        <w:rPr>
          <w:b/>
          <w:b/>
          <w:bCs/>
          <w:iCs/>
          <w:strike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ближение российской практики наблюдения за субъектами малого и среднего предпринимательства к требованиям международных стандартов; формирование статистики демографии предприятий по данному сектору экономики.</w:t>
      </w:r>
      <w:r>
        <w:rPr>
          <w:b/>
          <w:bCs/>
          <w:iCs/>
          <w:sz w:val="28"/>
          <w:szCs w:val="28"/>
        </w:rPr>
        <w:t xml:space="preserve">          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Созданная в рамках проведения сплошного наблюдения официальная статистическая информация обеспечит повышение качества статистических оценок параметров и структуры экономики, наличия и использования ресурсного потенциала экономики страны, субъектов Российской Федерации и муниципальных образований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Нормативно-правовая база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лошное наблюдение субъектов малого и среднего предпринимательства проводится в соответствии со следующими нормативными правовыми документами:</w:t>
      </w:r>
    </w:p>
    <w:p>
      <w:pPr>
        <w:pStyle w:val="ConsPlusTitle"/>
        <w:widowControl/>
        <w:spacing w:lineRule="auto" w:line="360" w:before="120" w:after="0"/>
        <w:ind w:left="900" w:hanging="0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Федеральный закон от 24.07.2007 № 209-ФЗ «О развитии малого и среднего  предпринимательства в Российской Федерации». </w:t>
      </w:r>
    </w:p>
    <w:p>
      <w:pPr>
        <w:pStyle w:val="ConsPlusNormal"/>
        <w:widowControl/>
        <w:spacing w:lineRule="auto" w:line="360" w:before="12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Закона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</w:t>
      </w:r>
      <w:r>
        <w:rPr>
          <w:rFonts w:cs="Times New Roman" w:ascii="Times New Roman" w:hAnsi="Times New Roman"/>
          <w:i/>
          <w:sz w:val="28"/>
          <w:szCs w:val="28"/>
        </w:rPr>
        <w:t>сплошных статистических наблюдений</w:t>
      </w:r>
      <w:r>
        <w:rPr>
          <w:rFonts w:cs="Times New Roman" w:ascii="Times New Roman" w:hAnsi="Times New Roman"/>
          <w:sz w:val="28"/>
          <w:szCs w:val="28"/>
        </w:rPr>
        <w:t xml:space="preserve">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(репрезентативной) выборки. </w:t>
      </w:r>
    </w:p>
    <w:p>
      <w:pPr>
        <w:pStyle w:val="ConsPlusNormal"/>
        <w:widowControl/>
        <w:spacing w:lineRule="auto" w:line="360"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деральный план статистических работ, утвержденный распоряжением Правительства Российской Федерации от 06.05.2008 №671-р (с дополнениями и изменениями)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</w:t>
      </w:r>
      <w:r>
        <w:rPr>
          <w:b/>
          <w:bCs/>
          <w:smallCaps/>
          <w:sz w:val="28"/>
          <w:szCs w:val="28"/>
        </w:rPr>
        <w:t>рок проведения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бор первичных статистических данных по программе сплошного наблюдения осуществляется за 2015 год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едставления сведений субъектами малого и среднего предпринимательства – до 1 апреля 2016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ведение и опубликование итогов сплошного наблюдения малого и среднего бизнеса – в 2016-2017г.</w:t>
      </w:r>
    </w:p>
    <w:p>
      <w:pPr>
        <w:pStyle w:val="Normal"/>
        <w:autoSpaceDE w:val="false"/>
        <w:spacing w:lineRule="auto" w:line="360" w:before="240" w:after="240"/>
        <w:ind w:left="1494" w:hanging="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4.    Объекты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ы сплошного наблюдения за деятельностью субъектов малого и среднего предпринимательства определены в соответствии с Федеральным законом от 24.07.2007 № 209-ФЗ «О развитии малого и среднего  предпринимательства в Российской Федерации»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ошному наблюдению за деятельностью субъектов малого и среднего предпринимательства подлежат следующие категории хозяйствующих субъе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Юридические лица, являющиеся коммерческими корпоративными организация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тегорию </w:t>
      </w:r>
      <w:r>
        <w:rPr>
          <w:i/>
          <w:sz w:val="28"/>
          <w:szCs w:val="28"/>
          <w:u w:val="single"/>
        </w:rPr>
        <w:t>коммерческие корпоративные организации</w:t>
      </w:r>
      <w:r>
        <w:rPr>
          <w:sz w:val="28"/>
          <w:szCs w:val="28"/>
        </w:rPr>
        <w:t xml:space="preserve"> входят хозяйственные товарищества (полные товарищества и товарищества на вере), хозяйственные общества, акционерные общества (публичные и непубличные), общества с ограниченной ответственностью, хозяйственные партнерства, производственные кооперативы, крестьянские (фермерские) хозяйства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ind w:left="0" w:firstLine="273"/>
        <w:jc w:val="both"/>
        <w:rPr/>
      </w:pPr>
      <w:r>
        <w:rPr>
          <w:b/>
          <w:i/>
          <w:sz w:val="28"/>
          <w:szCs w:val="28"/>
        </w:rPr>
        <w:t>Потребительские кооперативы (</w:t>
      </w:r>
      <w:r>
        <w:rPr>
          <w:b/>
          <w:bCs/>
          <w:i/>
          <w:sz w:val="28"/>
          <w:szCs w:val="28"/>
        </w:rPr>
        <w:t>юридические лица, являющиеся некоммерческими корпоративными организациями)</w:t>
      </w:r>
      <w:r>
        <w:rPr>
          <w:b/>
          <w:i/>
          <w:sz w:val="28"/>
          <w:szCs w:val="28"/>
        </w:rPr>
        <w:t>, внесенные в единый государственный реестр юридических лиц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20"/>
        <w:jc w:val="both"/>
        <w:rPr/>
      </w:pPr>
      <w:r>
        <w:rPr>
          <w:bCs/>
          <w:sz w:val="28"/>
          <w:szCs w:val="28"/>
        </w:rPr>
        <w:t>В категорию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потребительские кооперативы </w:t>
      </w:r>
      <w:r>
        <w:rPr>
          <w:bCs/>
          <w:sz w:val="28"/>
          <w:szCs w:val="28"/>
        </w:rPr>
        <w:t>входя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добровольные объединения граждан или граждан и юридических лиц на основе членства с целью удовлетворения материальных и иных потребностей участников, осуществляемые путем объединения его членами имущественных паевых взнос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ы крестьянских (фермерских) хозяйств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рошедшие государственную регистрацию в качестве индивидуальных предпринимателей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ое (фермерское) хозяйство осуществляет предпринимательскую деятельность без образования юридического лица,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 (статья 1 Федерального закона от 11.06.2003 №74-ФЗ «О крестьянском (фермерском) хозяйстве»)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Крестьянские (фермерские) хозяйства, осуществляющие деятельность без образования юридического лица, главы которых не прошли государственную регистрацию в качестве индивидуальных предпринимателей, не относятся к субъектам малого и среднего предпринимательства и не подлежат сплошному наблюд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284"/>
        <w:jc w:val="both"/>
        <w:rPr/>
      </w:pPr>
      <w:r>
        <w:rPr>
          <w:b/>
          <w:bCs/>
          <w:i/>
          <w:sz w:val="28"/>
          <w:szCs w:val="28"/>
        </w:rPr>
        <w:t>Физические лица,</w:t>
      </w:r>
      <w:r>
        <w:rPr>
          <w:b/>
          <w:i/>
          <w:sz w:val="28"/>
          <w:szCs w:val="28"/>
        </w:rPr>
        <w:t xml:space="preserve"> осуществляющие предпринимательскую деятельность без образования юридического лица, </w:t>
      </w:r>
      <w:r>
        <w:rPr>
          <w:b/>
          <w:bCs/>
          <w:i/>
          <w:sz w:val="28"/>
          <w:szCs w:val="28"/>
        </w:rPr>
        <w:t xml:space="preserve">прошедшие государственную регистрацию в качестве индивидуальных предпринимателей и </w:t>
      </w:r>
      <w:r>
        <w:rPr>
          <w:b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</w:rPr>
        <w:t>несенные в единый государственный реестр индивидуальных предпринимателей</w:t>
      </w:r>
      <w:r>
        <w:rPr>
          <w:b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еятельности хозяйствующего субъекта для его отнесения к субъектам малого и среднего предпринимательства должны соответствовать  установленным российским законодательством условиям по размеру выручки от реализации товаров (работ, услуг) без учета налога на добавленную стоимость, средней численности работников, структуре уставного капитала (последнее только в отношении юридических лиц).</w:t>
      </w:r>
    </w:p>
    <w:p>
      <w:pPr>
        <w:pStyle w:val="ConsPlusNormal"/>
        <w:widowControl/>
        <w:spacing w:lineRule="auto" w:line="360" w:before="12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ыручка от реализации товаров (работ, услуг) без учета налога на добавленную стоимость  за предшествующий календарный год не должна превышать предельные значения, установленные постановлением Правительства Российской Федерации от 13.07.2015  № 702 «О предельных значениях выручки от реализации товаров (работ, услуг) для каждой категории субъектов малого и среднего предпринимательства»: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ие предприятия -  2000 млн. рублей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е предприятия (без микропредприятий) - 800 млн. рублей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предприятия - 120 млн. рублей.</w:t>
      </w:r>
    </w:p>
    <w:p>
      <w:pPr>
        <w:pStyle w:val="ConsPlusNormal"/>
        <w:widowControl/>
        <w:spacing w:lineRule="auto" w:line="360" w:before="12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е предприятия - от 101 до 250 человек включительно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е предприятия (без микропредприятий) - до 100 человек включительно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предприятия – до 15 человек.</w:t>
      </w:r>
    </w:p>
    <w:p>
      <w:pPr>
        <w:pStyle w:val="ConsPlusNormal"/>
        <w:widowControl/>
        <w:spacing w:lineRule="auto" w:line="360" w:before="120" w:after="0"/>
        <w:ind w:firstLine="900"/>
        <w:jc w:val="both"/>
        <w:rPr/>
      </w:pPr>
      <w:bookmarkStart w:id="0" w:name="sub_4112"/>
      <w:bookmarkEnd w:id="0"/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Структура уставного капитала для юридических лиц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</w:t>
      </w:r>
      <w:r>
        <w:rPr>
          <w:i/>
          <w:sz w:val="28"/>
          <w:szCs w:val="28"/>
        </w:rPr>
        <w:t>двадцать пять процентов</w:t>
      </w:r>
      <w:r>
        <w:rPr>
          <w:sz w:val="28"/>
          <w:szCs w:val="28"/>
        </w:rPr>
        <w:t xml:space="preserve"> (за исключением суммарной доли участия, входящей в состав активов акционерных инвестиционных фондов, состав имущества закрытых паевых инвестиционных фондов, состав общего имущества инвестиционных товариществ)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ммарная доля участия  иностранных юридических лиц и суммарная доля участия, принадлежащая одному или нескольким юридическим лицам, не являющимся субъектами малого и среднего предпринимательства, не должны превышать </w:t>
      </w:r>
      <w:r>
        <w:rPr>
          <w:i/>
          <w:sz w:val="28"/>
          <w:szCs w:val="28"/>
        </w:rPr>
        <w:t>сорок девять</w:t>
      </w:r>
      <w:r>
        <w:rPr>
          <w:sz w:val="28"/>
          <w:szCs w:val="28"/>
        </w:rPr>
        <w:t xml:space="preserve"> процентов кажда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ое ограничение в отношении суммарной доли участия иностранных юридических лиц, суммарной доли участия, принадлежащей одному или нескольким юридическим лицам, не являющимся  субъектами малого и среднего предпринимательства,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на юридические лица, получившиеся статус участника проекта в соответствии с Федеральным законом от 28.09.2010 № 244-ФЗ «Об инновационном центре «Сколково», на юридические лица, учредителями (участниками) которых являются юридические лица, включенные в утвержденный 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законом от 23.08.1996       № 127-ФЗ "О науке и государственной научно-технической политике". Юридические лица включаются в данный перечень в порядке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юридические лица являются государственными корпорациями, учрежденными в соответствии с Федеральным законом от 12.01.1996                    № 7-ФЗ "О некоммерческих организациях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720" w:hanging="0"/>
        <w:rPr>
          <w:b/>
          <w:b/>
          <w:bCs/>
          <w:sz w:val="28"/>
          <w:szCs w:val="28"/>
        </w:rPr>
      </w:pPr>
      <w:bookmarkStart w:id="1" w:name="sub_4112"/>
      <w:bookmarkEnd w:id="1"/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</w:t>
      </w:r>
      <w:r>
        <w:rPr>
          <w:b/>
          <w:bCs/>
          <w:smallCaps/>
          <w:sz w:val="28"/>
          <w:szCs w:val="28"/>
        </w:rPr>
        <w:t>Программа сплошного статистического наблюдения субъектов малого и среднего предпринимательства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сплошного наблюдения за деятельностью субъектов малого и среднего предпринимательства – системы статистических показателей базируется на принципах: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.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 xml:space="preserve">Система статистических показателей сплошного наблюдения содержит не только показатели, характеризующие собственные ресурсы и финансово-экономические результаты их деятельности, но и позволяют оценить вклад наблюдаемого сектора в макроэкономические показатели. </w:t>
      </w:r>
    </w:p>
    <w:p>
      <w:pPr>
        <w:pStyle w:val="TextBody"/>
        <w:spacing w:lineRule="auto" w:line="360" w:before="120" w:after="0"/>
        <w:ind w:right="-100" w:firstLine="900"/>
        <w:rPr>
          <w:szCs w:val="28"/>
        </w:rPr>
      </w:pPr>
      <w:r>
        <w:rPr>
          <w:szCs w:val="28"/>
        </w:rPr>
        <w:t>Система статистических показателей обеспечивает получение официальной статистической информации о деятельности субъектов малого и среднего предпринимательства по экономике страны в целом, субъектов Российской Федерации, муниципальных образований.</w:t>
      </w:r>
    </w:p>
    <w:p>
      <w:pPr>
        <w:pStyle w:val="TextBody"/>
        <w:spacing w:lineRule="auto" w:line="360" w:before="120" w:after="0"/>
        <w:ind w:right="-100" w:firstLine="900"/>
        <w:rPr>
          <w:szCs w:val="28"/>
        </w:rPr>
      </w:pPr>
      <w:r>
        <w:rPr>
          <w:szCs w:val="28"/>
        </w:rPr>
        <w:t xml:space="preserve">Система статистических показателей обеспечивает идентификацию индивидуальных предпринимателей по типам предприятий (малое, микро, среднее) и формирование официальной статистической информации в данном разрезе по совокупности хозяйствующих субъектов всех организационно-правовых форм. 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татистических показателей сплошного наблюдения дифференцирована для различных типов хозяйствующих субъектов в целях оптимизации нагрузки на учетный персонал, соответствия правилам первичного и бухгалтерского учета на предприятии, что позволит получить более достоверную и качественную информацию. 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нформация, полученная по данной системе показателей, должна дать широкую и комплексную характеристику состояния и развития всего сектора малого и среднего предпринимательства во всем его многообразии. </w:t>
      </w:r>
    </w:p>
    <w:p>
      <w:pPr>
        <w:pStyle w:val="TextBodyIndent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татистического наблюдения сбору будут подлежать следующие сведения о субъектах малого и среднего предпринимательства: </w:t>
      </w:r>
    </w:p>
    <w:p>
      <w:pPr>
        <w:pStyle w:val="23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рес (место нахождения) согласно государственной регистрации и место(а) осуществления экономической деятельности (наименование субъекта Российской Федерации, муниципального образования);</w:t>
      </w:r>
    </w:p>
    <w:p>
      <w:pPr>
        <w:pStyle w:val="Normal"/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существляемой экономической деятельности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раметры производственной деятельности (выручка от реализации товаров, работ, услуг по видам экономической деятельности, расходы на производство и продажу товаров (работ, услуг);</w:t>
      </w:r>
    </w:p>
    <w:p>
      <w:pPr>
        <w:pStyle w:val="Normal"/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 состав основных средств;</w:t>
      </w:r>
    </w:p>
    <w:p>
      <w:pPr>
        <w:pStyle w:val="Normal"/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ы и направления инвестиций в основной капитал;</w:t>
      </w:r>
    </w:p>
    <w:p>
      <w:pPr>
        <w:pStyle w:val="Normal"/>
        <w:spacing w:lineRule="auto" w:line="360" w:before="12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и начисленная заработная плат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татистического инструментария сплошного наблюдения за деятельностью субъектов малого и среднего предпринимательства реализованы следующие этапы работ:</w:t>
      </w:r>
    </w:p>
    <w:p>
      <w:pPr>
        <w:pStyle w:val="Normal"/>
        <w:tabs>
          <w:tab w:val="clear" w:pos="708"/>
          <w:tab w:val="left" w:pos="250" w:leader="none"/>
        </w:tabs>
        <w:spacing w:lineRule="auto" w:line="360" w:before="120" w:after="12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пределение проекта системы показателей сплошного наблюдения и примерных образцов бланков форм сплошного наблюдения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 w:before="120" w:after="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ение проекта системы показателей сплошного наблюдения на Рабочей группе по проведению сплошного федерального статистического наблюдения за деятельностью субъектов малого и среднего предпринимательства в Российской Федерации с заинтересованными департаментами Минэкономразвития России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 w:before="120" w:after="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работка с учетом рекомендаций Минэкономразвития Российской Федерации и отраслевых Управлений Росстата проектов бланков форм сплошного наблюдения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окончательных вариантов бланков форм сплошного наблюдения по малым предприятиям – юридическим лицам и индивидуальным предпринимател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едставление бланков форм сплошного наблюдения на утверждение руководству Росс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тверждения размещение бланков форм сплошного наблюдения на официальном сайте Росста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 w:before="0" w:after="12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истический инструментарий состоит из форм сплошного наблюдения и указаний по заполнению форм. </w:t>
      </w:r>
    </w:p>
    <w:p>
      <w:pPr>
        <w:pStyle w:val="Normal"/>
        <w:autoSpaceDE w:val="false"/>
        <w:spacing w:lineRule="auto" w:line="360" w:before="240" w:after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лошного наблюдения дифференцирована по категориям хозяйствующих субъектов в целях оптимизации нагрузки на учетный персонал, соответствия правилам первичного бухгалтерского учета на предприятии, что позволит получить более достоверную и качественную информацию от респондентов.</w:t>
      </w:r>
    </w:p>
    <w:p>
      <w:pPr>
        <w:pStyle w:val="Normal"/>
        <w:autoSpaceDE w:val="false"/>
        <w:spacing w:lineRule="auto" w:line="360" w:before="240" w:after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лошного наблюдения - система показателей будет размещаться в следующих формах федерального статистического наблюд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Форма № МП-сп «Сведения  об основных показателях деятельности малого предприятия за 2015 год»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Форма №1-предприниматель «Сведения о деятельности индивидуального предпринимателя за 2015 год»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Совокупность форм федерального статистического наблюдения, действующих в настоящее время для обследования средних предприятий (приложение № 2)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оставление списков объе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плошного наблюдения субъектов малого и среднего предпринимательства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условием формирования полных и достоверных данных сплошного наблюдения является обеспечение полноты охвата хозяйствующих субъектов данного сектора, фактически осуществлявших деятельность в отчетном году, максимальное получение информации от экономически активных хозяйствующих субъектов. 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Ввиду большой мобильности сектора малого и среднего предпринимательства  это возможно лишь при тесном взаимодействии Росстата с органами исполнительной власти  и другими организациями путем обмена имеющейся информации о субъектах малого и среднего предпринимательства.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формирования совокупности хозяйствующих субъектов, подлежащих сплошному наблюдению за деятельностью субъектов малого и среднего предпринимательства (респондентов), является Статистический регистр хозяйствующих субъектов Федеральной службы государственной статистики (Статрегистр Росстата). </w:t>
      </w:r>
    </w:p>
    <w:p>
      <w:pPr>
        <w:pStyle w:val="Footnot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 xml:space="preserve">При ориентации только на данные Статрегистра Росстата число единиц наблюдения на конкретный период времени может значительно отличаться от числа реально хозяйствующих субъектов на этот же период, так как в настоящем регистре содержится достаточное количество недействующих, то есть неработающих или вообще не существующих (ликвидированных) хозяйствующих субъектов.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 xml:space="preserve">Для своевременной и качественной актуализации совокупности объектов сплошного наблюдения предусматривается использование административных данных. 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В первую очередь, это базы федерального и /или территориального уровня Федеральной налоговой службы Российской Федерации (федерального и/или территориального уровня, (далее - ФНС России), содержащие информацию, позволяющую определить реальный статус хозяйствующего субъекта (действующие, временно приостановившее деятельность, ликвидированное и т.п.) по состоянию на конец 2015 г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Совместным приказом Росстата и ФНС России от 18.01.2008 № 5/ММ-3-11/14@ «О совершенствовании информационного взаимодействия Федеральной службы государственной статистики и Федеральной налоговой службы» предусмотрено представление ФНС России в Росстат перечня сдающих налоговую отчетность налогоплательщиков (юридических лиц, индивидуальных предпринимателей, осуществляющих предпринимательскую деятельность без образования юридического лица)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В качестве альтернативных источников для актуализации совокупности хозяйствующих субъектов, подлежащих сплошному наблюдению, рассматривается возможность взаимодействия с органами исполнительной власти, осуществляющими регулирование в соответствующих сферах экономики и лицензирование отдельных видов экономической деятельности, государственную поддержку субъектов малого и среднего предпринимательства.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Привлечение административных данных позволит уточнить круг обследуемых организаций, исключив ложно активные объекты.</w:t>
      </w:r>
    </w:p>
    <w:p>
      <w:pPr>
        <w:pStyle w:val="Footnot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Таким образом, перечень хозяйствующих субъектов, подлежащих сплошному наблюдению за деятельностью субъектов малого и среднего предпринимательства, будет формироваться на основе Статрегистра Росстата и административных данных, определяющих экономически активные объекты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После представления ФНС России в Росстат перечня сдающих налоговую отчетность налогоплательщиков (юридических лиц, индивидуальных предпринимателей, осуществляющих предпринимательскую деятельность без образования юридического лица) из Статрегистра Росстата отбираются хозяйствующие субъекты (с указанием основных реквизит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):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которым на основании информации, содержащейся в регистре, присвоен статус  «среднего», «малого (без микро)предприятия» и «микропредприятия»,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, осуществляющие предпринимательскую деятельность без образования юридического лица, включенные в фонд «Индивидуальные предприниматели» регистра,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хозяйствующие субъекты, статус которых не определен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хозяйствующим субъектам из  Статрегистра Росстата при наличии выгружаются данные о выручке от реализации товаров (работ, услуг), численности занятых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сопоставления по реквизитам с данными, представленными ФНС России, в совокупность хозяйствующих субъектов, подлежащих сплошному наблюдению,  отбираются хозяйствующие субъекты: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, включенные в перечень сдающих налоговую отчетность налогоплательщиков, 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екты, не включенные в перечень сдающих налоговую отчетность налогоплательщиков, но представившие в органы статистики годовую бухгалтерскую отчетность за 2013 и 2014 годы,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екты, зарегистрированные с 01.01.2015 независимо от наличия или отсутствия налоговой и статистической отчетности.</w:t>
      </w:r>
    </w:p>
    <w:p>
      <w:pPr>
        <w:pStyle w:val="ConsPlusNormal"/>
        <w:widowControl/>
        <w:spacing w:lineRule="auto" w:line="360" w:before="12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зяйствующие субъекты, зарегистрированные до 01.01.2015, не включенные в перечень ФНС России и по которым бухгалтерская отчетность не представлялась после 2013 года, считаются «условно ликвидированными» и не отбираются в формируемую совокупность объектов, подлежащих сплошному наблюдению.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огнозируемого роста хозяйствующих субъектов предполагается, что Статистический Регистр, являющийся основой для проведения федеральных статистических наблюдений, к концу 2015 года может охватывать в целом по России 2,8 млн. малых и 50 тыс. средних предприятий, являющихся  юридическими лицами, около 3,5 млн. индивидуальных предпринимателей. 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7.   Методы сбора сведений в ход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осуществляется с использованием форм статистического наблюдения на бумажном носителе и в электронном виде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методы сбора первичной статистической информации от респондентов:</w:t>
      </w:r>
    </w:p>
    <w:p>
      <w:pPr>
        <w:pStyle w:val="Style27"/>
        <w:keepLines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 использованием машиночитаемых форм статистического наблюдения;</w:t>
      </w:r>
    </w:p>
    <w:p>
      <w:pPr>
        <w:pStyle w:val="Style27"/>
        <w:keepLines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 использованием технолог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бора;</w:t>
      </w:r>
    </w:p>
    <w:p>
      <w:pPr>
        <w:pStyle w:val="Style27"/>
        <w:keepLines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 немашиночитаемых формах статистического наблюдения на бумажном носите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7"/>
        <w:keepLines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средством телефонного опроса;</w:t>
      </w:r>
    </w:p>
    <w:p>
      <w:pPr>
        <w:pStyle w:val="Style27"/>
        <w:keepLines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 использованием планшетных компьютеров;</w:t>
      </w:r>
    </w:p>
    <w:p>
      <w:pPr>
        <w:pStyle w:val="22"/>
        <w:spacing w:lineRule="auto" w:line="360" w:before="120" w:after="0"/>
        <w:ind w:right="-79" w:firstLine="900"/>
        <w:rPr/>
      </w:pPr>
      <w:r>
        <w:rPr>
          <w:szCs w:val="28"/>
        </w:rPr>
        <w:t xml:space="preserve">При формировании совокупного информационного ресурса по субъектам малого и среднего предпринимательства будет использоваться комбинированный метод получения информации от респондентов. </w:t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  <w:t xml:space="preserve">1. Средние предприятия. </w:t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  <w:t xml:space="preserve">В настоящее время средние предприятия – юридические лица обследуются по весьма широкому кругу показателей, характеризующих различные аспекты их деятельности, в том числе в годовом режиме. </w:t>
      </w:r>
    </w:p>
    <w:p>
      <w:pPr>
        <w:pStyle w:val="22"/>
        <w:spacing w:lineRule="auto" w:line="360" w:before="120" w:after="0"/>
        <w:ind w:right="-79" w:firstLine="900"/>
        <w:rPr/>
      </w:pPr>
      <w:r>
        <w:rPr>
          <w:szCs w:val="28"/>
        </w:rPr>
        <w:t>Официальная статистическая информация по средним предприятиям будет формироваться на основании действующих форм федерального государственного статистического наблюдения с учетом сопряжения системы показателей и адаптации, действующих программно – электронных комплексов обработки к задачам сплошного наблюдения.</w:t>
      </w:r>
    </w:p>
    <w:p>
      <w:pPr>
        <w:pStyle w:val="22"/>
        <w:spacing w:lineRule="auto" w:line="360" w:before="120" w:after="0"/>
        <w:ind w:right="-79" w:firstLine="900"/>
        <w:rPr/>
      </w:pPr>
      <w:r>
        <w:rPr>
          <w:szCs w:val="28"/>
        </w:rPr>
        <w:t>2. Малые предприятия – юридические лица и индивидуальные предприниматели.</w:t>
      </w:r>
      <w:r>
        <w:rPr>
          <w:b/>
          <w:szCs w:val="28"/>
        </w:rPr>
        <w:t xml:space="preserve"> </w:t>
      </w:r>
    </w:p>
    <w:p>
      <w:pPr>
        <w:pStyle w:val="22"/>
        <w:spacing w:lineRule="auto" w:line="360" w:before="120" w:after="0"/>
        <w:ind w:right="-79" w:firstLine="900"/>
        <w:rPr>
          <w:b/>
          <w:b/>
          <w:szCs w:val="28"/>
        </w:rPr>
      </w:pPr>
      <w:r>
        <w:rPr>
          <w:szCs w:val="28"/>
        </w:rPr>
        <w:t>В отношении данной совокупности хозяйствующих субъектов организован сбор первичных данных с использованием машиночитаемых и немашиночитаемых форм статистического наблюдения на бумажном носителе и в электронном виде.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 этапе актуализации списка хозяйствующих субъектов предусмотрен обход адресов массовой регистрации юридических лиц-субъектов сплошного наблюдения (в бизнес-центрах, рынках, торговых центрах) регистраторами с целью уточнения фактических адресов респондентов и передачи им статистического инструментар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ылка бланков форм статистического наблюдения респондентам, которых не обошли регистраторы, и представление заполненных форм статистического наблюдения респондентами проводится путем почтовых отправлений. Представление заполненных форм статистического наблюдения респондентами может осуществляться в электронном виде при наличии у респондентов соответствующих информационно-технических средств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правка в ТОГС заполненных респондентами самостоятельно форм статистического наблюдения осуществляется до 01.04.2016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индивидуальных предпринимателей - субъектов сплошного наблюдения, не представивших формы статистического наблюдения в установленные сроки, осуществляется сбор данных посредством опроса респондентов привлеченным работником (интервьюером) с использованием планшетных компьютеров и других способов добора отчетов (в частности,  путем телефонного опроса).</w:t>
      </w:r>
    </w:p>
    <w:p>
      <w:pPr>
        <w:pStyle w:val="22"/>
        <w:spacing w:lineRule="auto" w:line="360" w:before="120" w:after="0"/>
        <w:ind w:right="-7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120" w:after="0"/>
        <w:ind w:right="-79" w:firstLine="900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2551"/>
      </w:tblGrid>
      <w:tr>
        <w:trPr>
          <w:trHeight w:val="720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40" w:after="240"/>
              <w:ind w:left="28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8.   Основные этапы подготовки и провед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mallCaps/>
                <w:sz w:val="28"/>
                <w:szCs w:val="28"/>
              </w:rPr>
              <w:t>сплошного наблюдения субъектов малого и среднего предпринимательства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выполнения работ</w:t>
            </w:r>
          </w:p>
        </w:tc>
      </w:tr>
      <w:tr>
        <w:trPr>
          <w:trHeight w:val="62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80" w:hanging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1080" w:hanging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>Методологическое обеспечение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е Основных методологических и организационных положений по сплошному федеральному статистическому наблюдению за деятельностью субъектов малого и среднего предпринимательства в 2016 год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5 г.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статистического инструментария сплошного наблюдения малых предприятий – юридических лиц и индивидуальных предпринимателей (формы сплошного наблюдения, указания по заполнению фор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49" w:first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 2015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официальной статистической  методологии по формированию согласованных информационных ресурсов по средним предприятиям на основе действующих форм федерального статистического наблю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 2015 г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организационно-технической схемы подготовки сплошного наблюдения, сбора сведений о респондентах, автоматизированной обработки полученной информации и подведения итогов сплошного статистического наблю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лугодие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bookmarkStart w:id="2" w:name="OLE_LINK2"/>
            <w:r>
              <w:rPr>
                <w:sz w:val="26"/>
                <w:szCs w:val="26"/>
              </w:rPr>
              <w:t xml:space="preserve">Разработка и направление территориальным органам Росстата указаний по формированию списка респондентов – субъектов  малого и среднего предпринимательства на основе Статрегистра и административных </w:t>
            </w:r>
            <w:bookmarkEnd w:id="2"/>
            <w:r>
              <w:rPr>
                <w:sz w:val="26"/>
                <w:szCs w:val="26"/>
              </w:rPr>
              <w:t>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лугодие 2015 г.</w:t>
            </w:r>
          </w:p>
        </w:tc>
      </w:tr>
      <w:tr>
        <w:trPr>
          <w:trHeight w:val="48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ое, финансовое и материально-техническое обеспечение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субъектов малого и среднего предпринимательства на основе Статистического регистра (БД "Генеральная совокупность объектов статистического наблюдения", БД "Индивидуальные предприниматели"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5 г.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 соответствии с законодательством Российской Федерации по привлечению физических лиц на договорной основе к выполнению работ, связанных со сбором первичных статистических данных и их обработ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5 г. -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6 г.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учения физических лиц, привлекаемых на договорной основе к выполнению работ по обработке первичных статистических данных сплошного наблю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5 г.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-разъяснительной работы среди респондентов по вопросам проведения сплошного наблю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лугодие 2015 года -  2016 г.</w:t>
            </w:r>
          </w:p>
        </w:tc>
      </w:tr>
      <w:tr>
        <w:trPr>
          <w:trHeight w:val="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обеспечение (закупка материалов, в том числе канцелярских товаров, конвертов, тиражирование бланков форм и указаний по их заполнению и другой документации, изготовление удостоверений для интервьюеров и регистраторов), и финансовое обеспеч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.</w:t>
            </w:r>
          </w:p>
        </w:tc>
      </w:tr>
      <w:tr>
        <w:trPr>
          <w:trHeight w:val="59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но-технологические работы и подготовка к автоматизированной обработке данных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экономических описаний по подготовке, проведению, обработке материалов и формированию итогов сплошного наблюдения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2015 г.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, проведение опытной эксплуатации и доработка программного обеспечения информационно-вычислительной системы Росстата МиСП-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-1 полугодие 2016 г.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Организация установки и настройки подсистем АС МиСП-2016 территориального уровня (включая сканирование машиночитаемых форм сплошного наблюд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6 г.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редств вычислительной техники для обработки материалов сплошного обследования и подведения ит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.</w:t>
            </w:r>
          </w:p>
        </w:tc>
      </w:tr>
      <w:tr>
        <w:trPr>
          <w:trHeight w:val="53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сплошного наблюдения субъектов малого и среднего предпринимательства, автоматизированная обработка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данных от респондентов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малым предприятиям и индивидуальным предпринимателям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редним предприят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 квартал 2016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В сроки, определенные в соответствующих формах статистического наблюдения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зированный ввод (сканирование) машиночитаемых бланков малых предприятий и индивидуальных предпринимателей, проведение формально-логического 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16 г.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, контроль и обработка информации по средним предприятиям в рамках соответствующих КЭОИ (комплексах электронной обработки информ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квартал 2016 г.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азы согласованных данных и формирование сводных итогов по сплошному наблюдению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16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ведение итогов сплошного наблюдения субъектов малого и среднего предпринимательства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сводных итогов (предварительные данные) в электронном виде на официальном сайте Росстата в информационно-телекоммуникационной сети «Интерн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16 г.-        1 квартал 2017 г.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детализированных итогов сплошного обследования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17 г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убликационных таблиц (окончательные данные). Публикация детализированных итогов сплошного обследования субъектов малого и среднего предпринимательства в электронном виде на официальном сайте Росстата в информационно-телекоммуникационной сети «Интерн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 2017 г.</w:t>
            </w:r>
          </w:p>
        </w:tc>
      </w:tr>
    </w:tbl>
    <w:p>
      <w:pPr>
        <w:pStyle w:val="Normal"/>
        <w:spacing w:lineRule="auto" w:line="360"/>
        <w:ind w:right="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right="423" w:firstLine="709"/>
        <w:rPr>
          <w:szCs w:val="28"/>
        </w:rPr>
      </w:pPr>
      <w:r>
        <w:rPr>
          <w:szCs w:val="28"/>
        </w:rPr>
        <w:t>План организационных мероприятий по подготовке и проведению сплошного наблюдения за деятельностью субъектов малого и среднего предпринимательства ежегодно  актуализируется.</w:t>
      </w:r>
    </w:p>
    <w:p>
      <w:pPr>
        <w:pStyle w:val="22"/>
        <w:spacing w:lineRule="auto" w:line="360" w:before="120" w:after="0"/>
        <w:ind w:right="423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240" w:after="240"/>
        <w:ind w:left="1560" w:hanging="567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 xml:space="preserve">Разграничение полномочий по уровням управления при проведении сплошного наблюдения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Организация сплошного наблюдения осуществляется на федеральном, территориальном, районном и полевом уров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едеральном уровне выполняются следующи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граммы - системы показателей сплошного наблю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е и организационное обеспечение, планирование, координация всех работ по подготовке, проведению сплошного наблюдения и автоматизированной обработке его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инятие соответствующих приказов Росстата по вопросам сплошного наблю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, обеспечивающих гарантию защиты содержащихся в бланках форм сплошного наблюдения сведений о субъектах малого и средне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точнение смет затрат на подготовку, проведение сплошного наблюдения и подведения его итогов; обеспечение финансирования и контроль за использованием бюдже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научно-исследовательских работ по вопросам методологии и организации сплошного наблюдения, анализ результатов научно-исследовательски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включая тиражирование, статистического инструментария и другой документации сплошного наблю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сбора и обработк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ставки в территориальные органы Росстата материально-технически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информационно-разъяснительной работы при подготовке и проведении сплошного наблюдения; взаимодействие со средствами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Разработка программы обучения временно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 w:before="12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Организация обучения специалистов территориальных органов Росстата по вопросам подготовки и проведения сплошного наблю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автоматизированной обработки материалов и формирования итогов сплошного наблю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втоматизированной обработки материалов, включая авторедактирование и импутацию пропущенных данных по субъектам малого предпринимательства; формирование итогов сплошного наблю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трализованной базы данных сплошного наблюдения; организация обеспечения авторизованного доступа к централизованной базе данных государственного информационного ресурса органам исполнительной власти и другим пользователям по регламентным и не регламентным запросам с обеспечением конфиденциальности полученной информац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фициальной статистической информации (подведение итогов, подготовка публикационных макетов таблиц в электронном виде), хранение итогов сплошного наблю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0" w:firstLine="902"/>
        <w:rPr>
          <w:sz w:val="28"/>
          <w:szCs w:val="28"/>
        </w:rPr>
      </w:pPr>
      <w:r>
        <w:rPr>
          <w:sz w:val="28"/>
          <w:szCs w:val="28"/>
        </w:rPr>
        <w:t>Анализ результатов сплошного наблюдения и опубликование официальной статистической информации в электронном виде.</w:t>
      </w:r>
    </w:p>
    <w:p>
      <w:pPr>
        <w:pStyle w:val="Normal"/>
        <w:autoSpaceDE w:val="false"/>
        <w:spacing w:lineRule="auto" w:line="360" w:before="120" w:after="0"/>
        <w:ind w:firstLine="993"/>
        <w:rPr/>
      </w:pPr>
      <w:r>
        <w:rPr>
          <w:b/>
          <w:sz w:val="28"/>
          <w:szCs w:val="28"/>
        </w:rPr>
        <w:t>На территориальном уровне выполняются следующие функци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120" w:after="0"/>
        <w:ind w:left="0" w:firstLine="851"/>
        <w:jc w:val="both"/>
        <w:rPr/>
      </w:pPr>
      <w:r>
        <w:rPr>
          <w:sz w:val="28"/>
          <w:szCs w:val="28"/>
        </w:rPr>
        <w:t>Координация в субъекте Российской Федерации действий органов государственной власти по подготовке и проведению сплошного наблюдения; содействия привлечению граждан, проживающих в соответствующих административно-территориальных образованиях, к сбору сведений об объектах сплошного наблю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выполнения работ по проведению сплошного наблюдения и собираемой информ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бора и обучения лиц (регистраторов и интервьюеров), осуществляющих сбор сведений об объектах сплошного наблю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ставлению списков объектов сплошного наблюдения с использованием программных сред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формированию конвертов со статистическим инструментарием, по формированию маршрутных листов для регистраторов для предварительного обхода предприятий-респондентов по адресам массовой регистрации для уточнения фактического адреса деятельности и передачи им статистического инструментар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бору физических лиц, привлекаемых для выполнения работ по сплошному наблюдению и доведения до респондентов статистического инструментар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ступления заполненных форм статистического наблюдения от респондент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12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квизитов поступивших отчетов по малым предприятиям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120" w:after="0"/>
        <w:ind w:left="720" w:firstLine="273"/>
        <w:rPr>
          <w:sz w:val="28"/>
          <w:szCs w:val="28"/>
        </w:rPr>
      </w:pPr>
      <w:r>
        <w:rPr>
          <w:sz w:val="28"/>
          <w:szCs w:val="28"/>
        </w:rPr>
        <w:t>Первичный визуальный контроль отчетов по малым предприят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временно привлекаемого персонала по дополнительному сбору отчетов от респондентов, не предоставивших отчетность (интервьюеров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360"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ступления заполненных форм статистического наблюдения с районного уровня по результатам обхода интервьюерами индивидуальных предпринимателей, не представивших заполненные формы в ср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360" w:before="12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Автоматизированная обработка материалов сплошного наблюдения, включая: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вод (сканирование) заполненных форм статистического наблюдения по малым предприятиям – юридическим лицам и индивидуальным предпринимателям и создание базы электронных образов с документов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орский ввод немашиночитаемых форм и кодировка первичных данных в машиночитаемых и немашиночитаемых  формах статистических наблюдений (в случае необходимости), 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заполненных форм статистического наблюдения, представленных в электронном виде, 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ально-логический контроль заполненных форм статистического наблюдения, 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информации по средним предприятиям в рамках соответствующих КЭОИ, 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>- создание интегрированной базы первичных данных территориального уровня по типам субъектов малого и среднего предпринимательства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а электронных образов документов и пообъектных данных на федеральный уровень для проведения процедур авторедактирования и импутации данных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с федерального уровня после проведения процедур авторедактирования и импутации данных, создание базы согласованных пообъектных данных и формирование сводных итогов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ача на федеральный уровень согласованных пообъектных данных. </w:t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. Обеспечение органов исполнительной власти субъектов Российской Федерации статистическими данными по итогам сплошного наблюдения по соответствующему субъекту Российской Федерации.</w:t>
      </w:r>
    </w:p>
    <w:p>
      <w:pPr>
        <w:pStyle w:val="Normal"/>
        <w:autoSpaceDE w:val="false"/>
        <w:spacing w:lineRule="auto" w:line="360" w:before="120" w:after="0"/>
        <w:ind w:firstLine="993"/>
        <w:jc w:val="both"/>
        <w:rPr/>
      </w:pPr>
      <w:r>
        <w:rPr>
          <w:b/>
          <w:sz w:val="28"/>
          <w:szCs w:val="28"/>
        </w:rPr>
        <w:t>На районном уровне выполняются следующие фун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ступления от регистраторов информации о фактическом местонахождении респондента и обеспечении его статистическим инструментар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0" w:firstLine="851"/>
        <w:jc w:val="both"/>
        <w:rPr/>
      </w:pPr>
      <w:r>
        <w:rPr>
          <w:sz w:val="28"/>
          <w:szCs w:val="28"/>
        </w:rPr>
        <w:t>Контроль за работой интервьеров и сбор заполненных форм статистического наблюдения от интервьюеров и передача их на территориальный уровень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 w:before="12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заимодействие с органами исполнительной власти районного уровня по вопросам подготовки и проведения сплошного наблюдени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 w:before="12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разъяснительная работа среди респондентов. </w:t>
      </w:r>
    </w:p>
    <w:p>
      <w:pPr>
        <w:pStyle w:val="Normal"/>
        <w:spacing w:lineRule="auto" w:line="360" w:before="12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евом уровне выполняются следующие функции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643"/>
        <w:jc w:val="both"/>
        <w:rPr>
          <w:sz w:val="28"/>
          <w:szCs w:val="28"/>
        </w:rPr>
      </w:pPr>
      <w:r>
        <w:rPr>
          <w:sz w:val="28"/>
          <w:szCs w:val="28"/>
        </w:rPr>
        <w:t>Обход мест массовой регистрации юридических лиц регистраторами с целью уточнения фактических адресов респондентов и передачи им статистического инструментар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интервьюерами методом опроса и заполнение бланков сплошного наблюдения по индивидуальным предпринимателям, не представившим заполненные формы сплошного наблюдения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>Передача заполненных форм сплошного наблюдения на районный уровен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240" w:after="240"/>
        <w:ind w:left="1560" w:hanging="807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Привлечение временного персонала для сплошного наблюдения  малого и среднего предпринимательства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ериод подготовки, проведения и автоматизированной обработки первичных статистических данных сплошного наблюдения в территориальных органах государственной статистики организуется подбор лиц, привлекаемых на договорной основе в соответствии с законодательством Российской Федерации к выполнению следующих работ, связанных с проведением сплошного статистического наблюдения: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Сопровождение всего комплекса работ по сплошному наблюдению: формирование списков субъектов малого предпринимательства, организации работы по доведению бланков наблюдения до респондентов, контроля поступления заполненных отчетов, организации работы по добору не поступивших отчетов, организации автоматизированной обработки, подведения и анализа итогов наблюдения, подготовки к публикации итогов сплошного наблюдения, начиная с 4-го квартала 2015года.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работы по подбору пакета документов сплошного наблюдения и отправке их респондентам. 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3. Предварительный обход регистраторами респондентов - юридических лиц в местах их концентрации с целью уточнения почтового адреса и вручения бланков форм и инструктивных материалов.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полнительная работа с предприятиями – юридическими лицами и индивидуальными предпринимателями, не представившими отчетность в период сбора данных. </w:t>
      </w:r>
    </w:p>
    <w:p>
      <w:pPr>
        <w:pStyle w:val="Normal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дирование и ввод поступивших первичных статистических данных сплошного наблюдения в АС МиСП-2016. 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Сроки работы лиц (включая обучение), привлекаемых для выполнения работ, связанных со сплошным наблюдением малых и средних предприят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й уровен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04"/>
        <w:gridCol w:w="41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влека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ind w:right="-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ле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b/>
              </w:rPr>
              <w:t>Руководитель под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ind w:left="-178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с 01.10 2015  по 31.12.2015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b/>
              </w:rPr>
              <w:t>Координа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 xml:space="preserve">с 01.10 2015  по 31.12.2015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Ведущий инструк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/>
              <w:t xml:space="preserve">с 01.10 2015  по 31.12.2015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Инструк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/>
              <w:t xml:space="preserve">с 01.10 2015  по 31.12.2015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пектор по формированию корреспонденции для отпр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 xml:space="preserve">с 30.11.2015  по 25.12.2015 </w:t>
            </w:r>
          </w:p>
        </w:tc>
      </w:tr>
      <w:tr>
        <w:trPr>
          <w:trHeight w:val="5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труктор территориального уров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right="-108" w:firstLine="178"/>
              <w:jc w:val="center"/>
              <w:rPr/>
            </w:pPr>
            <w:r>
              <w:rPr/>
              <w:t xml:space="preserve">с 01.02 2016  по 31.12.2016 </w:t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ератор ввода статистической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right="-108" w:firstLine="178"/>
              <w:rPr/>
            </w:pPr>
            <w:r>
              <w:rPr/>
              <w:t xml:space="preserve">         </w:t>
            </w:r>
            <w:r>
              <w:rPr/>
              <w:t xml:space="preserve">с 01.05.2016  по 15.07.2016  </w:t>
            </w:r>
          </w:p>
        </w:tc>
      </w:tr>
      <w:tr>
        <w:trPr>
          <w:trHeight w:val="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ировщик статистической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6" w:hanging="74"/>
              <w:jc w:val="center"/>
              <w:rPr/>
            </w:pPr>
            <w:r>
              <w:rPr/>
              <w:t xml:space="preserve">с 15.05.2016  по 15.08.2016  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900"/>
        <w:jc w:val="center"/>
        <w:rPr/>
      </w:pPr>
      <w:r>
        <w:rPr/>
        <w:t>Районный уровен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492"/>
        <w:gridCol w:w="411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влека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леч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rFonts w:eastAsia="Calibri"/>
                <w:b/>
              </w:rPr>
              <w:t>Инструктор районного уров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/>
              <w:t xml:space="preserve">с 01.11.2015 по 31.12.2015 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900"/>
        <w:jc w:val="center"/>
        <w:rPr/>
      </w:pPr>
      <w:r>
        <w:rPr/>
        <w:t>Полевой уровен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492"/>
        <w:gridCol w:w="411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влека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леч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rFonts w:eastAsia="Calibri"/>
                <w:b/>
              </w:rPr>
              <w:t>Регистра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/>
              <w:t xml:space="preserve">с 16.11.2015 по 14.12.2015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Переписч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/>
              <w:t xml:space="preserve">с 06.04.2016 по 08.05.2016 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счики привлекаются на договорной основе в соответствии с законодательством Российской Федерации на 33 дня, включая обучение.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с 6 по 9 апреля 2016 года переписчики проходят обучение по изучению порядка проведения  сплошного наблюдения субъектов малого и среднего предпринимательства и заполнения бланков форм статнаблюдения. Организуют работу переписчиков, проводят обучение и  оказывают им необходимую помощь инструкторы территориального уровня. Также в этот период переписчики получают от инструкторов территориального уровня инструктивные документы, канцелярские принадлежности, материальные ценности (в том числе планшетные компьютеры), удостоверения лиц, осуществляющих сбор сведений об объектах сплошного наблюдения малого и среднего предпринимательства, знакомятся с участком своей работы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риод с 10 апреля по 8 мая 2016 года переписчики проводят обход и опрос индивидуальных предпринимателей, не представивших отчетность в установленные сроки, в соответствии с маршрутным листом переписчика, полученным от инструктора территориального уровня. Сведения, полученные в результате опроса, заносятся в планшетный компьютер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ланшетный компьютер каждого переписчика загружен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ршрутный лист переписчика, содержащий информацию об адресах и других реквизитах респондента, подлежащих обходу;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ввода сведений об индивидуальном предпринимателе в соответствии с бланком формы № 1-предприниматель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 необходимости маршрутные листы и бланки форм №1-предприниматель могут быть переданы переписчику на бумажном носителе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ц, привлекаемых для выполнения работ, связанных со сплошным наблюдением малых и средних предприятий, отражены в Приложении №1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ивлечении физических лиц следует руководствоваться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риказом Росстата от 14.03.2014 №188 «О вопросах организации сбора первичных статистических данных, их обработки и формирования официальной статистической информации федеральных статистических наблюдений, проводимых путем опроса респондентов» (зарегистрирован Минюстом России 21.04.2014 за № 32045), письмами Росстата от 13.08.2013 № КЛ-17-1/3698-ТО и от 30.04.2015 № 17-17-1/2319-ТО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страторам и инструкторам районного уровня производится компенсация затрат на проезд до респондентов и обратно в пределах общего объема лимитов бюджетных обязательств, доведенных территориальным органам государственной статистики на эти цели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560" w:hanging="8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методы обучения работников, привлекаемых для выполнения работ, связанных со сплошным наблюдением малых и средних предприятий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собы организации обучения лиц, привлекаемых для выполнения работ, связанных со сплошным наблюдение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ведение семинар-совещания;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ализованное обучение;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е на полевом уровне.</w:t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будет проведен семинар-совещание с участием территориальных органов государственной статистики по вопросам организации и проведения сплошного наблюдения.</w:t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Росстата на местах проводят инструктаж лиц, осуществляющих актуализацию списков респондентов сплошного наблюдения (регистраторов) и  лиц, формирующих корреспонденцию для почтовой отправки, обучение лиц, осуществляющих сбор данных (интервьюеров), порядку заполнения бланков форм сплошного наблюдения, правилам кодирования информ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порядку подготовки первичных статистических данных сплошного наблюдения к автоматизированной обработке осуществляется организацией-победителем конкурса на выполнение работ по сопровождению АС МиСП-2016 с использованием средств дистанционного обучения в программном комплексе АС МиСП-2016.</w:t>
      </w:r>
    </w:p>
    <w:p>
      <w:pPr>
        <w:pStyle w:val="Normal"/>
        <w:autoSpaceDE w:val="false"/>
        <w:spacing w:lineRule="auto" w:line="360" w:before="240" w:after="24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firstLine="902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b/>
          <w:bCs/>
          <w:smallCaps/>
          <w:sz w:val="28"/>
          <w:szCs w:val="28"/>
        </w:rPr>
        <w:t>Автоматизированная обработка материалов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Территориальный уровень</w:t>
      </w:r>
    </w:p>
    <w:p>
      <w:pPr>
        <w:pStyle w:val="Style2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ные с использованием машиночитаемых и немашиночитаемых форм статистического наблюдения сведения подготавливаются к обработке, после чего выполняется их ввод (сканирование), распознавание, верификация и кодирование, формально-логический контроль и редактирование. Данные, полученные таким образом, консолидируются со сведениями, полученными в электронном виде, и  передаются на федеральный уровень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уровень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выверки и корректировки первичных данных, они консолидируются на федеральном уровне, где проходят процедуры обработки, включающие повторный формально-логический контроль, автокоррекцию и импутацию.</w:t>
      </w:r>
    </w:p>
    <w:p>
      <w:pPr>
        <w:pStyle w:val="Style28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ании обработанных данных федерального уровня выполняется формирование расчетных и сводных показателей, которые выверяются и при необходимости используются для корректировки процедур обработки данных федерального уровня.</w:t>
      </w:r>
    </w:p>
    <w:p>
      <w:pPr>
        <w:pStyle w:val="Style28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ся базы согласованных данных и формируются сводные итоги и публикационные таблицы по сплошному наблюдению.</w:t>
      </w:r>
    </w:p>
    <w:p>
      <w:pPr>
        <w:pStyle w:val="Style28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ся загрузка данных по субъектам малого и среднего предпринимательства по итогам сплошного наблюдения в БД «Генеральная совокупность объектов статистического наблюдения», БД «Индивидуальные предприниматели».</w:t>
      </w:r>
    </w:p>
    <w:p>
      <w:pPr>
        <w:pStyle w:val="Normal"/>
        <w:autoSpaceDE w:val="false"/>
        <w:spacing w:lineRule="auto" w:line="360" w:before="240" w:after="240"/>
        <w:ind w:left="902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902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3 .  Обеспечение конфиденциальности данных, полученных в ходе сплошного наблюдения субъектов малого и среднего предпринимательства</w:t>
      </w:r>
    </w:p>
    <w:p>
      <w:pPr>
        <w:pStyle w:val="Ibsportlettitle"/>
        <w:spacing w:lineRule="auto" w:line="360" w:before="120" w:after="0"/>
        <w:ind w:left="0" w:right="147"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арантии защиты содержащихся в бланках сплошного наблюдения сведений о субъектах малого и среднего предпринимательства определены в статье 9 «Гарантии защиты первичных статистических данных, содержащихся в формах федерального статистического наблюдения» Федерального закона от 29.11.2007 № 282-ФЗ «Об официальном статистическом учете и системе государственной статистики в Российской Федерации»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татистические данные, содержащиеся в формах федерального статистического наблюдения, признаются конфиденциальными, не подлежат разглашению или распространению и используются только в целях формирования соответствующих федеральных информационных ресурсов о потенциале и состоянии сектора малого и среднего предпринимательства России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содержащихся в формах федерального статистического наблюдения первичных статистических данных осуществляется в условиях, гарантирующих в соответствии с законодательством Российской Федерации защиту таких данных от несанкционированного доступа, предотвращение их хищения, утраты, подделки или искажения.</w:t>
      </w:r>
    </w:p>
    <w:p>
      <w:pPr>
        <w:pStyle w:val="Style25"/>
        <w:spacing w:lineRule="auto" w:line="360" w:before="120" w:after="0"/>
        <w:ind w:left="0" w:right="147"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ные лица, а также иные лица, которые в силу своего служебного положения или рода осуществляемой деятельности имеют доступ к содержащимся в формах федерального статистического наблюдения первичным статистическим данным по субъектам малого и среднего предпринимательства, допустили их утрату, незаконное разглашение или распространение либо фальсифицировали эти данные или содействовали их фальсификации, несут дисциплинарную, гражданско-правовую, административную или уголовную ответственность в соответствии с законодательством Российской Федерации.</w:t>
      </w:r>
    </w:p>
    <w:p>
      <w:pPr>
        <w:pStyle w:val="TextBody"/>
        <w:spacing w:lineRule="auto" w:line="360" w:before="120" w:after="0"/>
        <w:ind w:firstLine="900"/>
        <w:rPr/>
      </w:pPr>
      <w:r>
        <w:rPr>
          <w:szCs w:val="28"/>
        </w:rPr>
        <w:t>Обязанность не разглашать конфиденциальные сведения о субъектах малого и среднего предпринимательства, полученные в ходе проведения сплошного наблюдения, предусматривается договорами, заключаемыми с лицами, осуществляющими сбор и обработку данных по объектам сплошного наблюдения, а в отношении должностных лиц – нормативными правовыми актами Правительства Российской Федерации.</w:t>
      </w:r>
    </w:p>
    <w:p>
      <w:pPr>
        <w:pStyle w:val="Normal"/>
        <w:autoSpaceDE w:val="false"/>
        <w:spacing w:lineRule="auto" w:line="360" w:before="120" w:after="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7.07.2006    № 152-ФЗ «О персональных данных» обработка персональных данных осуществляется для статистических целей при условии их обязательного обезличивания в целях формирования соответствующих федеральных информационных ресурсов.</w:t>
      </w:r>
    </w:p>
    <w:p>
      <w:pPr>
        <w:pStyle w:val="TextBody"/>
        <w:spacing w:lineRule="auto" w:line="360" w:before="120" w:after="0"/>
        <w:ind w:firstLine="902"/>
        <w:rPr/>
      </w:pPr>
      <w:r>
        <w:rPr>
          <w:szCs w:val="28"/>
        </w:rPr>
        <w:t xml:space="preserve">При автоматизированной обработке материалов сплошного наблюдения все технические и программно-технологические средства используются с соблюдением мер по защите информации от несанкционированного доступа. </w:t>
      </w:r>
    </w:p>
    <w:p>
      <w:pPr>
        <w:pStyle w:val="TextBody"/>
        <w:spacing w:lineRule="auto" w:line="360" w:before="120" w:after="0"/>
        <w:ind w:firstLine="90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40" w:after="240"/>
        <w:ind w:firstLine="902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b/>
          <w:bCs/>
          <w:smallCaps/>
          <w:sz w:val="28"/>
          <w:szCs w:val="28"/>
        </w:rPr>
        <w:t>Публикация итогов сплошного наблюдения субъектов малого и среднего предпринимательства</w:t>
      </w:r>
    </w:p>
    <w:p>
      <w:pPr>
        <w:pStyle w:val="Normal"/>
        <w:autoSpaceDE w:val="false"/>
        <w:spacing w:lineRule="auto" w:line="360" w:before="12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водные итоги сплошного наблюдения за деятельностью субъектов малого и среднего предпринимательства являются доступными и подлежат официальному опубликованию.</w:t>
      </w:r>
    </w:p>
    <w:p>
      <w:pPr>
        <w:pStyle w:val="Normal"/>
        <w:autoSpaceDE w:val="false"/>
        <w:spacing w:lineRule="auto" w:line="360" w:before="120" w:after="120"/>
        <w:ind w:firstLine="902"/>
        <w:jc w:val="both"/>
        <w:rPr/>
      </w:pPr>
      <w:r>
        <w:rPr/>
        <w:t>Подведение и публикацию сводных итогов сплошного наблюдения на федеральном уровне осуществить в два этапа:</w:t>
      </w:r>
    </w:p>
    <w:tbl>
      <w:tblPr>
        <w:tblW w:w="86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3"/>
        <w:gridCol w:w="3096"/>
      </w:tblGrid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36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предварительные данные 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раткой программе)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sz w:val="28"/>
                <w:szCs w:val="28"/>
              </w:rPr>
              <w:t xml:space="preserve">Срок -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6 года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360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окончательные данные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полной программе)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- до 1 июля 2017 года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данные по основным экономическим показателям деятельности субъектов малого и среднего предпринимательства будут опубликованы в электронном виде по России, а также субъектам Российской Федерации в группировке по видам экономической деятельности.</w:t>
      </w:r>
    </w:p>
    <w:p>
      <w:pPr>
        <w:pStyle w:val="Normal"/>
        <w:autoSpaceDE w:val="false"/>
        <w:spacing w:lineRule="auto" w:line="360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данные будут опубликованы в электронном виде по всем показателям деятельности субъектов малого и среднего предпринимательства, информация по которым получена в рамках проведения  сплошного наблюдении. Данные будут приведены по более детализированным разрезам по видам экономической деятельности и в территориальном распределении. Публикация будет содержать группировки хозяйствующих субъектов по размерам бизнеса.</w:t>
      </w:r>
    </w:p>
    <w:p>
      <w:pPr>
        <w:pStyle w:val="Normal"/>
        <w:autoSpaceDE w:val="false"/>
        <w:spacing w:lineRule="auto" w:line="360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сводных итогов будет осуществляться с соблюдением требований законодательства по обеспечению конфиденциальности в отношении первичных данных, представленных респондентами.</w:t>
      </w:r>
    </w:p>
    <w:p>
      <w:pPr>
        <w:pStyle w:val="TextBody"/>
        <w:spacing w:lineRule="auto" w:line="360" w:before="240" w:after="240"/>
        <w:ind w:firstLine="902"/>
        <w:jc w:val="left"/>
        <w:rPr/>
      </w:pPr>
      <w:r>
        <w:rPr>
          <w:b/>
          <w:bCs/>
          <w:smallCaps/>
          <w:szCs w:val="28"/>
        </w:rPr>
        <w:t>15 .</w:t>
      </w:r>
      <w:r>
        <w:rPr>
          <w:b/>
          <w:bCs/>
          <w:szCs w:val="28"/>
        </w:rPr>
        <w:t xml:space="preserve"> </w:t>
      </w:r>
      <w:r>
        <w:rPr>
          <w:b/>
          <w:bCs/>
          <w:smallCaps/>
          <w:szCs w:val="28"/>
        </w:rPr>
        <w:t>Информационно-разъяснительная работа</w:t>
      </w:r>
    </w:p>
    <w:p>
      <w:pPr>
        <w:pStyle w:val="22"/>
        <w:spacing w:lineRule="auto" w:line="360" w:before="120" w:after="0"/>
        <w:ind w:firstLine="900"/>
        <w:rPr/>
      </w:pPr>
      <w:r>
        <w:rPr>
          <w:szCs w:val="28"/>
        </w:rPr>
        <w:t>Основной задачей проведения информационно-разъяснительной работы среди хозяйствующих субъектов малого и среднего предпринимательства является повышение их мотивации участвовать в сплошном наблюдении и предоставить достоверные сведения о своей деятельности по программе сплошного наблюдения.</w:t>
      </w:r>
    </w:p>
    <w:p>
      <w:pPr>
        <w:pStyle w:val="22"/>
        <w:spacing w:lineRule="auto" w:line="360" w:before="120" w:after="0"/>
        <w:ind w:left="540" w:firstLine="360"/>
        <w:rPr/>
      </w:pPr>
      <w:r>
        <w:rPr>
          <w:szCs w:val="28"/>
        </w:rPr>
        <w:t xml:space="preserve">Проводимая разъяснительная работ должна обеспечить: </w:t>
      </w:r>
    </w:p>
    <w:p>
      <w:pPr>
        <w:pStyle w:val="22"/>
        <w:spacing w:lineRule="auto" w:line="360" w:before="120" w:after="0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вышение осведомленности респондентов о целях и задачах сплошного наблюдения, о правовой обязанности участвовать в наблюдении и о возможных санкциях в случаи отказа с их стороны, о гарантиях и механизмах соблюдения конфиденциальности в отношении представленной информации и т.п., </w:t>
      </w:r>
    </w:p>
    <w:p>
      <w:pPr>
        <w:pStyle w:val="22"/>
        <w:spacing w:lineRule="auto" w:line="360" w:before="120" w:after="0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повышение осведомленности о выгодах от проведения и получения результатов сплошного наблюдения среди потенциальных пользователей, т.е. респонденты должны осознать, что они являются также потенциальными пользователями и в конечном итоге выиграют в случае высокого уровня участия и точности представленной информации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информационно-разъяснительной работы среди хозяйствующих субъектов малого и среднего предпринимательства входят следующие мероприятия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а) выступления и интервью руководства Росстата в федеральных средствах массов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суждение проекта Программы сплошного наблюдения с представителями научных и общественных кругов;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в) интервью в местных средствах массовой информации руководителей территориальных органов государственной статистики, представителей структур поддержки малого и среднего предпринимательства, а также размещение информационных материалов по вопросам сплошного наблюдения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а информационных материалов и пресс-релизов и предоставление их средствам массовой информации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д) размещение методологических материалов сплошного наблюдения за деятельностью субъектов малого и среднего предпринимательства, организационных положений его проведения, информационных материалов, пресс-релизов и других материалов на официальном сайте Росстата в информационно-телекоммуникационной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пространение средств наглядной агитации (плакаты и листовки).</w:t>
      </w:r>
    </w:p>
    <w:p>
      <w:pPr>
        <w:pStyle w:val="Normal"/>
        <w:autoSpaceDE w:val="false"/>
        <w:spacing w:lineRule="auto" w:line="360" w:before="240" w:after="24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16.   Материально-техническое обеспеч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плошного наблюдения малого и среднего предпринимательства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сплошного наблюдения в 2015-2017 годы осуществляется в соответствии с планами закупок (утверждаемыми руководством Росстата) для нужд сплошного наблюдения малого и среднего предпринимательства и на основе разработанных нормативов для обеспечения работы всех лиц, привлекаемых к подготовке, проведению и подведению итогов сплошного наблюдения малого и среднего предпринимательства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атериально-технического обеспечения работ по подготовке, проведению и подведению итогов сплошного наблюдения малого и среднего предпринимательства разрабатываются и утверждаются приказами Росстата нормативы обеспечения привлекаемых на договорной основе лиц техническими средствами, канцелярскими принадлежностями, необходимым инвентарем, а также нормы обеспечения территориальных органов Росстата расходными материалами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и однородных товаров (расходные материалы, канцелярские принадлежности) осуществляются централизовано Росстатом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поставка в территориальные органы Росстата тиражей бланков машиночитаемых форм сплошного наблюдения малого и среднего предпринимательства выполняется централизовано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17.   Финансир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плошного наблюдения малого и среднего предпринимательства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сплошного наблюдения малого и среднего предпринимательства, обработкой ее материалов и публикацией итогов, в период с 2015 по 2017 годы осуществляется за счет средств федерального бюджета, предусмотренных Росстату на проведение указанных мероприятий на соответствующи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овые финансовые показатели на соответствующий период доводятся до территориальных органов Росстата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лиц, привлекаемых на договорной основе в соответствии с законодательством Российской Федерации к выполнению работ, связанных со сбором и обработкой первичных статистических данных при проведении сплошного федерального статистического наблюдения за деятельностью субъектов малого и среднего предпринимательств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Территориальный уровен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7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288" w:first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влекаемых ли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функции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груп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уководства работами по исполнению отдельных функций по подготовке и проведению, подведению предварительных и окончательных итогов сплошного наблюдения, их опубликованию и распространению на территориальном уровне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заимодействию с органами исполнительной власти в субъектах Российской Федерации по вопросам  подготовки и проведения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информации, запрашиваемой Росстатом по вопросам подготовки и проведения сплошного наблюдения, автоматизированной обработке данных, подведения предварительных и окончательных итогов и их официального опубликования, архивного хранения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екомендаций для районного уровня по вопросам подготовки и проведения сплошного наблюдения.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формированию списков объектов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учению регистраторов, интервьюеров, операторов ввода-кодировщик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нтроль работ по сбору и обработке заполненных форм стат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ыполнения работ по сплошному наблюдению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й во внештатных ситуациях и несение за них персональной ответственност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по сбору, обработке и подведению предварительных и окончательных итогов сплошного наблюдения и их официальному опубликованию, архивному хранению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, запрашиваемой Росстатом по вопросам подготовки и проведения сплошного наблюдения,  подведения предварительных и окончательных итогов и их официального опубликования, архивного хранения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взаимодействию с органами исполнительной власти в субъектах Российской Федерации по вопросам  подготовки и проведения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по формированию списков объектов  сплошного наблюдения  на основании Статрегистра и передаче их на районный уровень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боре и обучении регистраторов и интервьюеров и операторов ввода-сканировщик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регистраторов и интервьюеров. Приемка и анализ результатов работы регистраторов и интервьюер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работой по формированию корреспонденции для отправки респондентам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контроль работой сканировщиков и операторов ввода-кодировщик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труктурными подразделениями ТОГС по вопросам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по вопросам ИРР в соответствии с Программой выполнения организации и проведения ИРР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работниками СМИ, мероприятий, брифингов, «круглых столов»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трук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и работы по сбору, обработке и подведению предварительных и окончательных итогов сплошного наблюдения и их официальному опубликованию, архивному хранению документов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ационного взаимодействия с федеральным уровнем обработки информ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ормирования списков объектов сплошного наблюдения с использованием подсистемы ведения списков АС-МиСП-2016 на основании Статрегистра в разрезе районов субъекта Российской Федер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 сформированных списков объектов сплошного наблюдения на районный уровень субъекта Российской Федер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лноты и сбор актуализированных списков объектов сплошного наблюдения от районного уровн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а субъектов сплошного наблюдения, не представивших заполненные формы статистического наблюдения для дополнительного опроса интервьюерам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аршрутных листов для регистраторов и интервьюер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формально-логического контроля и внесение корректировок в АС МиСП-2016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рмирование информационного массива для подготовки предварительных итогов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полученной информации и неразглашение конфиденциальной информации, полученной в ходе сплошного наблюден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и работы по сбору, обработке и подведению предварительных и окончательных итогов сплошного наблюдения и их официальному опубликованию, архивному хранению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е информационного взаимодействия с федеральным уровнем обработки информ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е формирования списков объектов сплошного наблюдения с использованием подсистемы ведения списков АС-МиСП-2016 на основании Статрегистра в разрезе районов субъекта Российской Федер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ссылке сформированных списков объектов сплошного наблюдения на районный уровень субъекта Российской Федер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бора актуализированных списков объектов сплошного наблюдения от районного уровн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а субъектов сплошного наблюдения, не представивших заполненные формы статистического наблюдения для дополнительного опроса интервьюерам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рмирование маршрутных листов для регистраторов и интервьюер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нализе результатов формально-логического контрол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еспондентами для подтверждения или уточнения данных и внесение корректировок в АС МиСП-2016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рмирование информационного массива для подготовки предварительных итогов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полученной информации и неразглашение конфиденциальной информации, полученной в ходе сплошного наблюдения.</w:t>
            </w:r>
          </w:p>
        </w:tc>
      </w:tr>
      <w:tr>
        <w:trPr>
          <w:trHeight w:val="7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формированию корреспонденции для отпра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боты по комплектованию, конвертированию, отправке материал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изуального контроля за правильностью заполнения адресной части почтовой отправк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чета и контроля отправленного материала.</w:t>
            </w:r>
          </w:p>
        </w:tc>
      </w:tr>
      <w:tr>
        <w:trPr>
          <w:trHeight w:val="7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ввода статистическ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заполненных машиночитаемых форм статистическ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авильности  распознавания и верификации символов и меток, полноты ввода информации с машиночитаемых форм статистического наблюдения в АС МиСП-2016.</w:t>
            </w:r>
          </w:p>
        </w:tc>
      </w:tr>
      <w:tr>
        <w:trPr>
          <w:trHeight w:val="7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щик статистическ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комплектности заполненных машиночитаемых и немашиночитаемых форм, их кодирование.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ввод информации с немашиночитаемых форм статнаблюдения в АС МиСП-2016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лноты ввода информации с немашиночитаемых форм статнаблюдения, их экранное кодирование и корректировка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рмально-логического контроля информации, введенной в АС МиСП-2016 с машиночитаемых и немашиночитаемых  заполненных форм статнаблюдения с передачей протокола ФЛК инструктору территориального уровн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го массива сплошного наблюдения на территориальном уровне.</w:t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территориального уров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и работы по сбору, обработке первичных статистических данных и подведению предварительных и окончательных итогов сплошного наблюдения и их официальному опубликованию, архивному хранению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ационного взаимодействия с федеральным уровнем обработки первичных статистических данных. Подготовка материалов, справок, отчетов, запрашиваемых Росстатом по вопросам подготовки и проведения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взаимодействию с органами исполнительной власти в субъектах Российской Федерации по вопросам  подготовки и проведения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сведений об объектах сплошного наблюдения от районного уровня или из других источников информации и актуализация каталога объектов сплошного наблюдения.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а субъектов сплошного наблюдения, не представивших заполненные формы статистического наблюдения для дополнительного опроса переписчикам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аршрутных листов для переписчик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боре и обучении переписчиков, операторов ввода статистической информации и кодировщиков статистической информ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ереписчиков. Приемка заполненных форм статистического наблюдения в электронном виде или на бумажном носителе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контроль за работой операторов ввода статистической информации и кодировщиков статистической информаци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по вопросам информационно-разъяснительной работы в соответствии с Программой организации и проведения информационно-разъяснительной работы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работниками средств массовой информации, мероприятий, брифингов, «круглых столов»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токолов формально-логического контроля информации, введенной в АС МиСП-2016 из форм статнаблюдения и принятие решений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труктурными подразделениями ТОГС по вопросам  сбора и обработки информации, формирования предварительных  итогов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рмировании информационного массива для подготовки предварительных и окончательных итогов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ыполнения работ по сплошному наблюдению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полученной информации и неразглашение конфиденциальной информации, полученной в ходе сплошного наблюдения.</w:t>
            </w:r>
          </w:p>
        </w:tc>
      </w:tr>
      <w:tr>
        <w:trPr>
          <w:trHeight w:val="60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уровень</w:t>
            </w:r>
          </w:p>
        </w:tc>
      </w:tr>
      <w:tr>
        <w:trPr>
          <w:trHeight w:val="9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районного уров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егистраторов и их обучения, формирование и сбор маршрутных лис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и контроль за работой регистратор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отчетов от регистраторов и передача актуализированной информации о субъектах сплошного наблюдения на территориальный уровень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ходе подготовки к  сплошному наблюдению и передача на территориальный уровень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ъяснительная работа среди респонд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вязи со специалистами ТОГС, ответственными за проведение сплошного наблюдени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исполнительной власти районного уровня по вопросам подготовки и проведения сплошного наблюдения.</w:t>
            </w:r>
          </w:p>
        </w:tc>
      </w:tr>
      <w:tr>
        <w:trPr>
          <w:trHeight w:val="76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вой уровень</w:t>
            </w:r>
          </w:p>
        </w:tc>
      </w:tr>
      <w:tr>
        <w:trPr>
          <w:trHeight w:val="7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 и изучение инструктивных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обход респондентов-юридических лиц по адресам их массовой регистрации с целью уточнения почтового адреса и вручения бланков форм и инструктивных материал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нструктору о ходе выполнения работ по обеспечению респондентов инструктивными материалам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структору актуализированных сведений об объектах сплошного наблюдения.</w:t>
            </w:r>
          </w:p>
        </w:tc>
      </w:tr>
      <w:tr>
        <w:trPr>
          <w:trHeight w:val="7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учения и изучение инструктивных документов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индивидуальных предпринимателей, не представивших заполненные формы статнаблюдения в установленные сроки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форм статнаблюдения на бумажном носителе, либо в электронном виде на планшетном компьютере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заполненных форм статнаблюдения, данных с планшетного компьютера и отчетов о проделанной работе на территориальный  уровень».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№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форм федерального статистического наблюдени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120" w:after="0"/>
        <w:jc w:val="center"/>
        <w:rPr/>
      </w:pPr>
      <w:r>
        <w:rPr/>
        <w:t>для сплошного наблюдения за деятельностью средних предприятий 2015 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915"/>
        <w:gridCol w:w="2717"/>
      </w:tblGrid>
      <w:tr>
        <w:trPr>
          <w:trHeight w:val="83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 по ОКУ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288" w:firstLine="5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рм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0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деятельности организа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ф. № 1-предприятие</w:t>
              </w:r>
            </w:hyperlink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60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численности, заработной плате и движении работнико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ф. № П-4</w:t>
              </w:r>
            </w:hyperlink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0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и движении основных</w:t>
              <w:br/>
              <w:t>фондов (средств) и других нефинансовых активо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ф. № 11</w:t>
              </w:r>
            </w:hyperlink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97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ме платных услуг населению</w:t>
              <w:b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ф. № 1-услуги</w:t>
              </w:r>
            </w:hyperlink>
          </w:p>
        </w:tc>
      </w:tr>
      <w:tr>
        <w:trPr>
          <w:trHeight w:val="96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507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втотранспорте и о протяженности автодорог необщего пользов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ф. № 1-ТР (автотранспорт)</w:t>
              </w:r>
            </w:hyperlink>
            <w:r>
              <w:rPr>
                <w:sz w:val="28"/>
                <w:szCs w:val="28"/>
              </w:rPr>
              <w:t xml:space="preserve"> – год</w:t>
            </w:r>
          </w:p>
        </w:tc>
      </w:tr>
      <w:tr>
        <w:trPr>
          <w:trHeight w:val="96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040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нновационной деятельности организа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4-инновация</w:t>
            </w:r>
          </w:p>
        </w:tc>
      </w:tr>
      <w:tr>
        <w:trPr>
          <w:trHeight w:val="7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70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нвестиционной деятельност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П-2 (инвест)</w:t>
            </w:r>
          </w:p>
        </w:tc>
      </w:tr>
      <w:tr>
        <w:trPr>
          <w:trHeight w:val="7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БО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303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экспорте (импорте) услуг во внешнеэкономической деятельност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8-ВЭС (услуги)</w:t>
            </w:r>
          </w:p>
        </w:tc>
      </w:tr>
      <w:tr>
        <w:trPr>
          <w:trHeight w:val="7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303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транспортных услугах во внешнеэкономической деятельност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№ 8-ВЭС (транс-портные услуги)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rFonts w:ascii="NewtonC;Times New Roman" w:hAnsi="NewtonC;Times New Roman" w:cs="NewtonC;Times New Roman"/>
          <w:sz w:val="28"/>
          <w:szCs w:val="28"/>
        </w:rPr>
      </w:pPr>
      <w:r>
        <w:rPr>
          <w:rFonts w:cs="NewtonC;Times New Roman" w:ascii="NewtonC;Times New Roman" w:hAnsi="NewtonC;Times New Roman"/>
          <w:sz w:val="28"/>
          <w:szCs w:val="28"/>
        </w:rPr>
      </w:r>
    </w:p>
    <w:p>
      <w:pPr>
        <w:pStyle w:val="Normal"/>
        <w:rPr>
          <w:rFonts w:ascii="NewtonC;Times New Roman" w:hAnsi="NewtonC;Times New Roman" w:cs="NewtonC;Times New Roman"/>
          <w:sz w:val="28"/>
          <w:szCs w:val="28"/>
        </w:rPr>
      </w:pPr>
      <w:r>
        <w:rPr>
          <w:rFonts w:cs="NewtonC;Times New Roman" w:ascii="NewtonC;Times New Roman" w:hAnsi="NewtonC;Times New Roman"/>
          <w:sz w:val="28"/>
          <w:szCs w:val="28"/>
        </w:rPr>
      </w:r>
    </w:p>
    <w:p>
      <w:pPr>
        <w:pStyle w:val="Normal"/>
        <w:rPr>
          <w:rFonts w:ascii="NewtonC;Times New Roman" w:hAnsi="NewtonC;Times New Roman" w:cs="NewtonC;Times New Roman"/>
          <w:sz w:val="28"/>
          <w:szCs w:val="28"/>
        </w:rPr>
      </w:pPr>
      <w:r>
        <w:rPr>
          <w:rFonts w:cs="NewtonC;Times New Roman" w:ascii="NewtonC;Times New Roman" w:hAnsi="Newton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rFonts w:ascii="NewtonC;Times New Roman" w:hAnsi="NewtonC;Times New Roman" w:cs="NewtonC;Times New Roman"/>
          <w:sz w:val="28"/>
          <w:szCs w:val="28"/>
        </w:rPr>
      </w:pPr>
      <w:r>
        <w:rPr>
          <w:rFonts w:cs="NewtonC;Times New Roman" w:ascii="NewtonC;Times New Roman" w:hAnsi="NewtonC;Times New Roman"/>
          <w:sz w:val="28"/>
          <w:szCs w:val="28"/>
        </w:rPr>
        <w:t>___________________</w:t>
      </w:r>
    </w:p>
    <w:p>
      <w:pPr>
        <w:pStyle w:val="Normal"/>
        <w:rPr>
          <w:rFonts w:ascii="NewtonC;Times New Roman" w:hAnsi="NewtonC;Times New Roman" w:cs="NewtonC;Times New Roman"/>
          <w:sz w:val="28"/>
          <w:szCs w:val="28"/>
        </w:rPr>
      </w:pPr>
      <w:r>
        <w:rPr>
          <w:rFonts w:cs="NewtonC;Times New Roman" w:ascii="NewtonC;Times New Roman" w:hAnsi="NewtonC;Times New Roman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1134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 статьи 123.2 Гражданского кодекс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4 Федерального закона от 24.07.2007 № 209-ФЗ </w:t>
      </w:r>
      <w:r>
        <w:rPr>
          <w:color w:val="000000"/>
        </w:rPr>
        <w:t>«О развитии малого и среднего предпринимательства в Российской Федерации».</w:t>
      </w:r>
    </w:p>
  </w:footnote>
  <w:footnote w:id="4">
    <w:p>
      <w:pPr>
        <w:pStyle w:val="TextBodyIndent"/>
        <w:spacing w:lineRule="exact" w:line="200" w:before="120" w:after="0"/>
        <w:ind w:left="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визиты: наименование (для юридических лиц), фамилия, имя, отчество (для индивидуальных предпринимателей); код ОКПО, основной государственный регистрационный номер (ОГРН – для юридических лиц, ОГРНИП – для индивидуальных предпринимателей), индивидуальный номер налогоплательщика (ИНН); код территории по ОКТМО, код ОКВЭД основного вида деятельности и т.п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ашиночитаемые бланки форм используются в случае самостоятельной распечатки бланков форм с сайта Росстата или других случаях самостоятельного тиражирова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и работы  и  перечень лиц, привлекаемых для выполнения работ, связанных со сплошным наблюдением малых и средних предприятий в 2016-2017 годах,  могут быть изменены исходя из объемов финансирования сплошного наблю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00" w:hanging="12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150" w:after="150"/>
      <w:ind w:left="150" w:right="150" w:hanging="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Texttitle">
    <w:name w:val="text_title"/>
    <w:basedOn w:val="Normal"/>
    <w:qFormat/>
    <w:pPr>
      <w:spacing w:before="150" w:after="300"/>
      <w:ind w:left="150" w:right="150" w:hanging="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Ibsportlettitle">
    <w:name w:val="ibs_portlet_title"/>
    <w:basedOn w:val="Normal"/>
    <w:qFormat/>
    <w:pPr>
      <w:spacing w:before="150" w:after="450"/>
      <w:ind w:left="150" w:right="15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6">
    <w:name w:val="Îñíîâíîé òåêñò ñ îòñòóïîì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8">
    <w:name w:val="Маркированный список"/>
    <w:basedOn w:val="Normal"/>
    <w:qFormat/>
    <w:pPr>
      <w:keepLines/>
      <w:numPr>
        <w:ilvl w:val="0"/>
        <w:numId w:val="2"/>
      </w:numPr>
      <w:spacing w:lineRule="auto" w:line="288" w:before="0" w:after="6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orm/form1/I0601009.doc" TargetMode="External"/><Relationship Id="rId3" Type="http://schemas.openxmlformats.org/officeDocument/2006/relationships/hyperlink" Target="http://www.gks.ru/form/Form27/I0606010.doc" TargetMode="External"/><Relationship Id="rId4" Type="http://schemas.openxmlformats.org/officeDocument/2006/relationships/hyperlink" Target="http://www.gks.ru/form/Form1/I0602001.doc" TargetMode="External"/><Relationship Id="rId5" Type="http://schemas.openxmlformats.org/officeDocument/2006/relationships/hyperlink" Target="http://www.gks.ru/form/form6/I0609703.doc" TargetMode="External"/><Relationship Id="rId6" Type="http://schemas.openxmlformats.org/officeDocument/2006/relationships/hyperlink" Target="http://www.gks.ru/form/form22/I0615071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7:00Z</dcterms:created>
  <dc:creator>Каторгина Людмила Константиновна</dc:creator>
  <dc:description/>
  <dc:language>en-US</dc:language>
  <cp:lastModifiedBy>Борисова Татьяна Борисовна</cp:lastModifiedBy>
  <cp:lastPrinted>2016-04-04T10:07:00Z</cp:lastPrinted>
  <dcterms:modified xsi:type="dcterms:W3CDTF">2016-04-04T07:17:00Z</dcterms:modified>
  <cp:revision>2</cp:revision>
  <dc:subject/>
  <dc:title/>
</cp:coreProperties>
</file>