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тодологические пояснения</w:t>
      </w:r>
    </w:p>
    <w:p>
      <w:pPr>
        <w:pStyle w:val="Normal"/>
        <w:spacing w:before="0" w:after="120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Информация</w:t>
      </w:r>
      <w:r>
        <w:rPr>
          <w:b/>
          <w:sz w:val="16"/>
          <w:szCs w:val="16"/>
        </w:rPr>
        <w:t xml:space="preserve"> о распределении численности работников по размерам начисленной заработной платы</w:t>
      </w:r>
      <w:r>
        <w:rPr>
          <w:sz w:val="16"/>
          <w:szCs w:val="16"/>
        </w:rPr>
        <w:t xml:space="preserve">, а также о распределении общей суммы начисленной средней заработной платы и средней заработной платы по 10-процентным группам работников подготовлена по данным выборочных обследований организаций (без субъектов малого предпринимательства), проведенных за апрель  2000-2007, 2009, 2011, 2013, 2015, 2017, 2019, 2021 и 2023 гг. </w:t>
      </w:r>
    </w:p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апреле 2023 г. обследованием было охвачено 99,5 тыс. (28,6%) организаций (без субъектов малого предпринимательства) всех видов экономической деятельности. Результаты обследования распространены на генеральную совокупность. 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16"/>
          <w:szCs w:val="16"/>
        </w:rPr>
        <w:t xml:space="preserve">Распределению по размерам заработной платы подлежат работники, состоящие в списочном составе организаций и отработавшие все рабочие дни апреля в соответствии с принятым режимом работы в организациях, включая работавших неполное рабочее время. Не включаются в обследование работники, принятые и выбывшие в отчетном месяце; имевшие листки временной нетрудоспособности; находившиеся </w:t>
        <w:br/>
        <w:t xml:space="preserve">в отпуске по беременности и родам, отпуске по уходу за ребенком; а также внешние совместители и работники несписочного состава. </w:t>
      </w:r>
    </w:p>
    <w:p>
      <w:pPr>
        <w:pStyle w:val="Normal"/>
        <w:autoSpaceDE w:val="false"/>
        <w:spacing w:before="0" w:after="120"/>
        <w:ind w:firstLine="284"/>
        <w:jc w:val="both"/>
        <w:rPr/>
      </w:pPr>
      <w:r>
        <w:rPr>
          <w:sz w:val="16"/>
          <w:szCs w:val="16"/>
        </w:rPr>
        <w:t xml:space="preserve">В </w:t>
      </w:r>
      <w:r>
        <w:rPr>
          <w:b/>
          <w:bCs/>
          <w:sz w:val="16"/>
          <w:szCs w:val="16"/>
        </w:rPr>
        <w:t>заработную плату</w:t>
      </w:r>
      <w:r>
        <w:rPr>
          <w:sz w:val="16"/>
          <w:szCs w:val="16"/>
        </w:rPr>
        <w:t xml:space="preserve"> работника включаются все суммы, начисленные за апрель, как в денежной, так и неденежной формах, </w:t>
        <w:br/>
        <w:t xml:space="preserve">за отработанное и неотработанное время: выплаты по тарифным ставкам, должностным окладам, сдельным расценкам, стимулирующие доплаты и надбавки, премии и вознаграждения, носящие регулярный характер, компенсационные выплаты, связанные с условиями труда </w:t>
        <w:br/>
        <w:t xml:space="preserve">и режимом работы, включая доплаты за работу в сверхурочное время и выходные дни, выплаты по районным коэффициентам и северные надбавки, а также оплата питания и проживания, имеющая систематический характер. Если начисление премий, вознаграждений и других сумм оплаты труда производится по результатам работы за квартал, то отражается одна треть начисленной квартальной суммы. </w:t>
      </w:r>
    </w:p>
    <w:p>
      <w:pPr>
        <w:pStyle w:val="Normal"/>
        <w:autoSpaceDE w:val="false"/>
        <w:spacing w:before="0" w:after="120"/>
        <w:ind w:firstLine="284"/>
        <w:jc w:val="both"/>
        <w:rPr/>
      </w:pPr>
      <w:r>
        <w:rPr>
          <w:sz w:val="16"/>
          <w:szCs w:val="16"/>
        </w:rPr>
        <w:t>Не включаются в заработную плату за апрель следующие выплаты: вознаграждения по итогам работы за год, за выслугу лет, выплачиваемые раз в году, единовременные премии и поощрения, включая стоимость подарков, материальная помощь к отпуску, а также другие выплаты, носящие разовый характер, независимо от того, предоставлялись они отдельным работникам или всем работникам.</w:t>
      </w:r>
    </w:p>
    <w:p>
      <w:pPr>
        <w:pStyle w:val="Normal"/>
        <w:autoSpaceDE w:val="false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шкалу размеров заработной платы (по которым происходило распределение численности работников) периодически вносились изменения, обусловленные повышением минимального размера оплаты труда. 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7"/>
        <w:gridCol w:w="5263"/>
      </w:tblGrid>
      <w:tr>
        <w:trPr/>
        <w:tc>
          <w:tcPr>
            <w:tcW w:w="4487" w:type="dxa"/>
            <w:tcBorders/>
            <w:shd w:fill="E3E3E3" w:val="clear"/>
            <w:vAlign w:val="center"/>
          </w:tcPr>
          <w:p>
            <w:pPr>
              <w:pStyle w:val="Style15"/>
              <w:spacing w:before="150" w:after="120"/>
              <w:ind w:left="150" w:right="150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Источник </w:t>
            </w:r>
          </w:p>
        </w:tc>
        <w:tc>
          <w:tcPr>
            <w:tcW w:w="5263" w:type="dxa"/>
            <w:tcBorders/>
            <w:shd w:fill="E3E3E3" w:val="clear"/>
          </w:tcPr>
          <w:p>
            <w:pPr>
              <w:pStyle w:val="Style15"/>
              <w:spacing w:before="150" w:after="120"/>
              <w:ind w:left="150" w:right="150" w:hanging="81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/>
                  <w:iCs/>
                  <w:color w:val="000000"/>
                  <w:sz w:val="16"/>
                  <w:szCs w:val="16"/>
                </w:rPr>
                <w:t>Форма</w:t>
              </w:r>
            </w:hyperlink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статистического наблюдения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№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«Сведения </w:t>
              <w:br/>
              <w:t>о распределении численности работников по размерам заработной платы за апрель»</w:t>
            </w:r>
          </w:p>
        </w:tc>
      </w:tr>
      <w:tr>
        <w:trPr/>
        <w:tc>
          <w:tcPr>
            <w:tcW w:w="4487" w:type="dxa"/>
            <w:tcBorders/>
            <w:shd w:fill="F9F9F9" w:val="clear"/>
            <w:vAlign w:val="center"/>
          </w:tcPr>
          <w:p>
            <w:pPr>
              <w:pStyle w:val="Style15"/>
              <w:spacing w:before="150" w:after="120"/>
              <w:ind w:left="150" w:right="150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Периодичность</w:t>
            </w:r>
          </w:p>
        </w:tc>
        <w:tc>
          <w:tcPr>
            <w:tcW w:w="5263" w:type="dxa"/>
            <w:tcBorders/>
            <w:shd w:fill="F9F9F9" w:val="clear"/>
          </w:tcPr>
          <w:p>
            <w:pPr>
              <w:pStyle w:val="Style15"/>
              <w:spacing w:before="150" w:after="120"/>
              <w:ind w:left="150" w:right="150" w:firstLine="28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2000-2007гг.-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ежегодн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;</w:t>
            </w:r>
          </w:p>
          <w:p>
            <w:pPr>
              <w:pStyle w:val="Style15"/>
              <w:spacing w:before="150" w:after="120"/>
              <w:ind w:left="150" w:right="150" w:firstLine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с 2009г.-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1 раз в 2 года</w:t>
            </w:r>
          </w:p>
        </w:tc>
      </w:tr>
      <w:tr>
        <w:trPr/>
        <w:tc>
          <w:tcPr>
            <w:tcW w:w="4487" w:type="dxa"/>
            <w:tcBorders/>
            <w:shd w:fill="E3E3E3" w:val="clear"/>
            <w:vAlign w:val="center"/>
          </w:tcPr>
          <w:p>
            <w:pPr>
              <w:pStyle w:val="Style15"/>
              <w:spacing w:before="150" w:after="120"/>
              <w:ind w:left="150" w:right="150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Сроки обновления на сайте</w:t>
            </w:r>
          </w:p>
        </w:tc>
        <w:tc>
          <w:tcPr>
            <w:tcW w:w="5263" w:type="dxa"/>
            <w:tcBorders/>
            <w:shd w:fill="E3E3E3" w:val="clear"/>
          </w:tcPr>
          <w:p>
            <w:pPr>
              <w:pStyle w:val="Style15"/>
              <w:spacing w:before="150" w:after="120"/>
              <w:ind w:left="150" w:right="150" w:firstLine="28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1 раз в 2 года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-  4-я неделя ию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87" w:type="dxa"/>
            <w:tcBorders/>
            <w:shd w:fill="F9F9F9" w:val="clear"/>
            <w:vAlign w:val="center"/>
          </w:tcPr>
          <w:p>
            <w:pPr>
              <w:pStyle w:val="Style15"/>
              <w:spacing w:before="150" w:after="120"/>
              <w:ind w:left="150" w:right="150" w:firstLine="28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акты</w:t>
            </w:r>
          </w:p>
        </w:tc>
        <w:tc>
          <w:tcPr>
            <w:tcW w:w="5263" w:type="dxa"/>
            <w:tcBorders/>
            <w:shd w:fill="F9F9F9" w:val="clear"/>
          </w:tcPr>
          <w:p>
            <w:pPr>
              <w:pStyle w:val="Style15"/>
              <w:spacing w:before="150" w:after="120"/>
              <w:ind w:left="150" w:right="150" w:firstLine="284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Аверьянова Е.А.,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т.(8 495) 568 00 42 доп. 99 898</w:t>
            </w: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br/>
            </w:r>
          </w:p>
        </w:tc>
      </w:tr>
    </w:tbl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еречень публикаций: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16"/>
          <w:szCs w:val="16"/>
        </w:rPr>
        <w:t xml:space="preserve">«Труд и занятость в России» 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16"/>
          <w:szCs w:val="16"/>
        </w:rPr>
        <w:t>«Социальное положение и уровень жизни населения России»</w:t>
      </w:r>
    </w:p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«Строительство в России»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16"/>
          <w:szCs w:val="16"/>
        </w:rPr>
        <w:t>«Региона России. Социально-экономические показатели»</w:t>
      </w:r>
    </w:p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«Российский статистический ежегодник»</w:t>
      </w:r>
    </w:p>
    <w:p>
      <w:pPr>
        <w:pStyle w:val="Normal"/>
        <w:tabs>
          <w:tab w:val="clear" w:pos="708"/>
          <w:tab w:val="left" w:pos="3852" w:leader="none"/>
        </w:tabs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«Промышленное производство в России»</w:t>
        <w:tab/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«Транспорт в России»</w:t>
      </w:r>
    </w:p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9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1B6F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>
      <w:rFonts w:ascii="Verdana" w:hAnsi="Verdana" w:cs="Verdana"/>
      <w:sz w:val="17"/>
      <w:szCs w:val="1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orm/form26/I061601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02:00Z</dcterms:created>
  <dc:creator>gorbacheva</dc:creator>
  <dc:description/>
  <cp:keywords/>
  <dc:language>en-US</dc:language>
  <cp:lastModifiedBy>Шалаевская Татьяна Юрьевна</cp:lastModifiedBy>
  <cp:lastPrinted>2021-07-20T13:22:00Z</cp:lastPrinted>
  <dcterms:modified xsi:type="dcterms:W3CDTF">2023-07-24T11:15:00Z</dcterms:modified>
  <cp:revision>18</cp:revision>
  <dc:subject/>
  <dc:title>Информация о распределении численности работников по размерам начисленной заработной платы, а также о средней заработной платы по 10-процентным группам работников, подготовлена по данным выборочных обследований организаций, проведенных за апрель 2000-200</dc:title>
</cp:coreProperties>
</file>