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ind w:firstLine="630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6300"/>
        <w:rPr>
          <w:rStyle w:val="PageNumber"/>
          <w:b/>
          <w:b/>
          <w:bCs/>
          <w:sz w:val="20"/>
        </w:rPr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6"/>
      </w:tblGrid>
      <w:tr>
        <w:trPr/>
        <w:tc>
          <w:tcPr>
            <w:tcW w:w="521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Style w:val="PageNumber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Style w:val="PageNumber"/>
                <w:bCs/>
                <w:szCs w:val="28"/>
              </w:rPr>
            </w:pPr>
            <w:r>
              <w:rPr>
                <w:rStyle w:val="PageNumber"/>
                <w:bCs/>
                <w:szCs w:val="28"/>
              </w:rPr>
              <w:t>УТВЕРЖДЕН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Style w:val="PageNumber"/>
                <w:bCs/>
                <w:szCs w:val="28"/>
              </w:rPr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Style w:val="PageNumber"/>
                <w:bCs/>
                <w:szCs w:val="28"/>
              </w:rPr>
              <w:t>Приказом Росста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Style w:val="PageNumber"/>
                <w:bCs/>
                <w:szCs w:val="28"/>
              </w:rPr>
            </w:pPr>
            <w:r>
              <w:rPr>
                <w:rStyle w:val="PageNumber"/>
                <w:bCs/>
                <w:szCs w:val="28"/>
              </w:rPr>
              <w:t>от 22.08.2012 г.  № 459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  <w:szCs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760"/>
        <w:rPr>
          <w:rStyle w:val="PageNumber"/>
          <w:b/>
          <w:b/>
          <w:bCs/>
          <w:sz w:val="20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rStyle w:val="PageNumber"/>
          <w:b/>
          <w:b/>
          <w:bCs/>
          <w:spacing w:val="60"/>
          <w:szCs w:val="28"/>
        </w:rPr>
      </w:pPr>
      <w:r>
        <w:rPr>
          <w:rStyle w:val="PageNumber"/>
          <w:b/>
          <w:bCs/>
          <w:spacing w:val="60"/>
          <w:szCs w:val="28"/>
        </w:rPr>
        <w:t>МЕТОДОЛОГИЧЕСКИЕ УКАЗАНИЯ</w:t>
      </w:r>
    </w:p>
    <w:p>
      <w:pPr>
        <w:pStyle w:val="Footer"/>
        <w:tabs>
          <w:tab w:val="clear" w:pos="4677"/>
          <w:tab w:val="clear" w:pos="9355"/>
        </w:tabs>
        <w:jc w:val="center"/>
        <w:rPr>
          <w:rStyle w:val="PageNumber"/>
          <w:b/>
          <w:b/>
          <w:bCs/>
          <w:szCs w:val="28"/>
        </w:rPr>
      </w:pPr>
      <w:r>
        <w:rPr>
          <w:rStyle w:val="PageNumber"/>
          <w:b/>
          <w:bCs/>
          <w:szCs w:val="28"/>
        </w:rPr>
        <w:t xml:space="preserve"> </w:t>
      </w:r>
      <w:r>
        <w:rPr>
          <w:rStyle w:val="PageNumber"/>
          <w:b/>
          <w:bCs/>
          <w:szCs w:val="28"/>
        </w:rPr>
        <w:t xml:space="preserve">по расчету текущей рыночной стоимости жилых зданий в соответствии с требованиями Системы национальных счетов </w:t>
      </w:r>
    </w:p>
    <w:p>
      <w:pPr>
        <w:pStyle w:val="Footer"/>
        <w:tabs>
          <w:tab w:val="clear" w:pos="4677"/>
          <w:tab w:val="clear" w:pos="9355"/>
        </w:tabs>
        <w:ind w:firstLine="900"/>
        <w:jc w:val="center"/>
        <w:rPr>
          <w:rStyle w:val="PageNumber"/>
          <w:b/>
          <w:b/>
          <w:bCs/>
          <w:sz w:val="24"/>
          <w:szCs w:val="28"/>
        </w:rPr>
      </w:pPr>
      <w:r>
        <w:rPr/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lineRule="auto" w:line="360" w:before="120" w:after="0"/>
        <w:jc w:val="center"/>
        <w:rPr/>
      </w:pPr>
      <w:r>
        <w:rPr>
          <w:rStyle w:val="PageNumber"/>
          <w:b/>
          <w:bCs/>
          <w:szCs w:val="28"/>
        </w:rPr>
        <w:t>1. Общие положен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Style w:val="PageNumber"/>
          <w:szCs w:val="28"/>
        </w:rPr>
        <w:t xml:space="preserve">Методологические указания по расчету текущей рыночной стоимости жилых зданий в соответствии с требованиями Системы национальных счетов (далее – Методологические указания) предназначены для макроэкономической оценки текущей рыночной стоимости жилых зданий с целью отражения их  в балансе активов и пассивов, в соответствии с требованиями системы национальных счетов, и определения на ее основе потребления основного капитала по данному виду актив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Методологических указаниях применяются следующие определения: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зданиям</w:t>
      </w:r>
      <w:r>
        <w:rPr>
          <w:color w:val="000000"/>
          <w:sz w:val="28"/>
          <w:szCs w:val="28"/>
        </w:rPr>
        <w:t xml:space="preserve"> относится строительная система, состоящая из несущих и ограждающих или совмещенных (несущих и ограждающих) конструкций, образующих надземный замкнутый объем,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своему функциональному назначению здания подразделяются на здания жилые и нежилые.</w:t>
      </w:r>
    </w:p>
    <w:p>
      <w:pPr>
        <w:pStyle w:val="TextBody"/>
        <w:spacing w:lineRule="auto" w:line="360"/>
        <w:ind w:firstLine="720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жилым зданиям</w:t>
      </w:r>
      <w:r>
        <w:rPr>
          <w:sz w:val="28"/>
          <w:szCs w:val="28"/>
        </w:rPr>
        <w:t xml:space="preserve"> (домам) относятся индивидуально-определенные здания, которые состоят из комнат, а также помещений вспомогательного использования, предназначенные для удовлетворения гражданами бытовых и иных нужд, связанных с их проживанием в таких зданиях. </w:t>
      </w:r>
      <w:r>
        <w:rPr>
          <w:rStyle w:val="PageNumber"/>
          <w:sz w:val="28"/>
          <w:szCs w:val="28"/>
        </w:rPr>
        <w:t>К ним  относятся:  здания, входящие в жилой фонд (общего назначения, общежития, спальные корпуса школ-интернатов, учреждений для детей- сирот и детей, оставшихся без попечения родителей, приютов, домов для престарелых и инвалидов), жилые здания (помещения), не входящие в жилищный фонд, ведомственное жилье, учитываемое на балансе организации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rStyle w:val="PageNumber"/>
          <w:szCs w:val="28"/>
        </w:rPr>
        <w:t xml:space="preserve">Под </w:t>
      </w:r>
      <w:r>
        <w:rPr>
          <w:rStyle w:val="PageNumber"/>
          <w:b/>
          <w:szCs w:val="28"/>
        </w:rPr>
        <w:t>текущей рыночной стоимостью</w:t>
      </w:r>
      <w:r>
        <w:rPr>
          <w:rStyle w:val="PageNumber"/>
          <w:szCs w:val="28"/>
        </w:rPr>
        <w:t xml:space="preserve"> понимается наиболее вероятная цена, по которо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сделки не отражаются какие-либо чрезвычайные обстоятельства. 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rStyle w:val="PageNumber"/>
          <w:sz w:val="28"/>
          <w:szCs w:val="28"/>
        </w:rPr>
        <w:t xml:space="preserve">При определении текущей рыночной стоимости жилых зданий в Рамках настоящих Указаний применяется </w:t>
      </w:r>
      <w:r>
        <w:rPr>
          <w:b/>
          <w:sz w:val="28"/>
          <w:szCs w:val="28"/>
        </w:rPr>
        <w:t>сравнительный подход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й подход</w:t>
      </w:r>
      <w:r>
        <w:rPr>
          <w:sz w:val="28"/>
          <w:szCs w:val="28"/>
        </w:rPr>
        <w:t xml:space="preserve"> - это метод оценки стоимости объектов, основанный на сравнении объектов оценки с аналогичными объектами, в отношении которых имеется информация о ценах сделок, либо предложений. </w:t>
      </w:r>
    </w:p>
    <w:p>
      <w:pPr>
        <w:pStyle w:val="Normal"/>
        <w:spacing w:lineRule="auto" w:line="360" w:before="120" w:after="0"/>
        <w:ind w:firstLine="709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  <w:t xml:space="preserve">Объектами – аналогами  признаются  объекты, сходные с объектами оценки по основным экономическим, материальным, техническим и другим характеристикам, определяющим их  стоимость. 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Расчет текущей рыночной стоимости жилых зданий осуществляется в ценах на конец отчетного года, в среднегодовых ценах отчетного и базисного года, в целом  и с выделением данных  по сектору домашних хозяйств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rStyle w:val="PageNumber"/>
          <w:szCs w:val="28"/>
        </w:rPr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center"/>
        <w:rPr>
          <w:rStyle w:val="PageNumber"/>
          <w:b/>
          <w:b/>
          <w:bCs/>
          <w:szCs w:val="28"/>
        </w:rPr>
      </w:pPr>
      <w:r>
        <w:rPr>
          <w:rStyle w:val="PageNumber"/>
          <w:b/>
          <w:bCs/>
          <w:szCs w:val="28"/>
        </w:rPr>
        <w:t>Метод, применяемый при расчете текущей  рыночной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center"/>
        <w:rPr/>
      </w:pPr>
      <w:r>
        <w:rPr>
          <w:rStyle w:val="PageNumber"/>
          <w:b/>
          <w:bCs/>
          <w:szCs w:val="28"/>
        </w:rPr>
        <w:t>стоимости жилых зданий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center"/>
        <w:rPr>
          <w:rStyle w:val="PageNumber"/>
          <w:b/>
          <w:b/>
          <w:bCs/>
          <w:szCs w:val="28"/>
        </w:rPr>
      </w:pPr>
      <w:r>
        <w:rPr>
          <w:rStyle w:val="PageNumber"/>
          <w:b/>
          <w:bCs/>
          <w:szCs w:val="28"/>
        </w:rPr>
        <w:t>источники исходной информации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Определение </w:t>
      </w:r>
      <w:r>
        <w:rPr>
          <w:szCs w:val="28"/>
        </w:rPr>
        <w:t xml:space="preserve">текущей рыночной стоимости жилых зданий на основе </w:t>
      </w:r>
      <w:r>
        <w:rPr>
          <w:b/>
          <w:szCs w:val="28"/>
        </w:rPr>
        <w:t>сравнительного подхода</w:t>
      </w:r>
      <w:r>
        <w:rPr>
          <w:szCs w:val="28"/>
        </w:rPr>
        <w:t xml:space="preserve"> к оценке предполагает </w:t>
      </w:r>
      <w:r>
        <w:rPr>
          <w:bCs/>
          <w:szCs w:val="28"/>
        </w:rPr>
        <w:t xml:space="preserve">использование данных </w:t>
      </w:r>
      <w:r>
        <w:rPr>
          <w:szCs w:val="28"/>
        </w:rPr>
        <w:t>о ценах продаж  на вторичном  рынке жилья и сведений  о наличии жилья различных типов  в натуральном выражении, расположенного в городской и сельской местности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требований сравнительного подхода к оценке необходимо обеспечить структурное соответствие жилья, по которому определяются цены сделок на вторичном рынке, и всего имеющегося жилья. Это реализуется путем осуществления   расчетов по достаточно дифференцированным типам и группам  жилых зданий, а в ряде случаев –  применением поправочных коэффициентов к ценам на продаваемое жилье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едполагает: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1) Разбивку жилого фонда на группы по следующим критериям: город/село, одноквартирные/многоквартирные дома, материал стен,  год постройки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чет рыночной стоимости одного кв. м жилья каждой из групп путем внесения поправок и корректировок в средние цены на жилье на вторичном рынке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3) Расчет рыночной стоимости жилого фонда путем перемножения общей площади жилого фонда  и рыночной стоимости одного кв. м жилья (в разрезе групп)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rStyle w:val="PageNumber"/>
          <w:b/>
          <w:szCs w:val="28"/>
        </w:rPr>
        <w:t>Основными источниками информации</w:t>
      </w:r>
      <w:r>
        <w:rPr>
          <w:rStyle w:val="PageNumber"/>
          <w:szCs w:val="28"/>
        </w:rPr>
        <w:t xml:space="preserve"> для расчета рыночной стоимости жилых зданий являются: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rStyle w:val="PageNumber"/>
          <w:szCs w:val="28"/>
        </w:rPr>
        <w:t>1) данные годовой формы федерального статистического наблюдения № 1-жилфонд «Сведения о жилищном фонде», представляемой организациями технического учета и технической инвентаризации;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rStyle w:val="PageNumber"/>
          <w:szCs w:val="28"/>
        </w:rPr>
        <w:t>2) данные формы выборочного федерального статистического наблюдения № 1-РЖ «Сведения об уровне цен на рынке жилья», представляемой юридическими лицами и  индивидуальными предпринимателями, осуществляющими операции с недвижимостью в административных центрах и отдельных городах субъектов Российской Федерации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Из формы </w:t>
      </w:r>
      <w:r>
        <w:rPr>
          <w:rStyle w:val="PageNumber"/>
          <w:szCs w:val="28"/>
        </w:rPr>
        <w:t xml:space="preserve">№ 1-жилфонд берутся </w:t>
      </w:r>
      <w:r>
        <w:rPr>
          <w:szCs w:val="28"/>
        </w:rPr>
        <w:t xml:space="preserve">  данные о распределении площади имеющегося жилищного фонда по состоянию на конец года по городам и поселкам городского типа и – сельской местности; по индивидуально определенным зданиям и многоквартирным жилым домам; по материалу стен; по времени возведения жилых зданий. Используются также данные о наличии ветхого и аварийного жилого фонда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szCs w:val="28"/>
        </w:rPr>
        <w:t>В расчетах применяются также итоги переписи населения по разделу «Жилищные условия населения» для распределения имеющихся жилых домов по двум взаимосвязанным признакам - материалу стен и году постройки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szCs w:val="28"/>
        </w:rPr>
        <w:t xml:space="preserve">Из формы </w:t>
      </w:r>
      <w:r>
        <w:rPr>
          <w:rStyle w:val="PageNumber"/>
          <w:szCs w:val="28"/>
        </w:rPr>
        <w:t xml:space="preserve">№ 1-РЖ  </w:t>
      </w:r>
      <w:r>
        <w:rPr>
          <w:szCs w:val="28"/>
        </w:rPr>
        <w:t>используются данные о ценах за единицу площади жилья на вторичном рынке по его характеристикам   (типы зданий -  по материалам стен,  категории дома - квартиры низкого качества, типовые, улучшенной планировки, элитные и т. п.)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rStyle w:val="PageNumber"/>
          <w:szCs w:val="28"/>
        </w:rPr>
        <w:t>Кроме того, в расчетах  применяются  поправочные коэффициенты к ценам на продаваемое жилье, рассчитанные: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rStyle w:val="PageNumber"/>
          <w:szCs w:val="28"/>
        </w:rPr>
        <w:t xml:space="preserve">1) по данным  формы федерального статистического наблюдения </w:t>
        <w:br/>
        <w:t>№ 11 «Сведения о наличии и движении основных фондов (средств) и других нефинансовых активов» – в целях определения стоимости аварийного и ветхого жилищного фонда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2) по  данным  форм  федерального  статистического наблюдения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rStyle w:val="PageNumber"/>
          <w:szCs w:val="28"/>
        </w:rPr>
        <w:t xml:space="preserve">№ </w:t>
      </w:r>
      <w:r>
        <w:rPr>
          <w:rStyle w:val="PageNumber"/>
          <w:szCs w:val="28"/>
        </w:rPr>
        <w:t>1-ИЖС «Сведения о построенных населением жилых домах» и № С-1 «Сведения о вводе в эксплуатацию зданий и сооружений» –  в целях определения средней цены одного квадратного метра общей площади индивидуальных жилых дом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rStyle w:val="PageNumber"/>
          <w:sz w:val="28"/>
          <w:szCs w:val="28"/>
        </w:rPr>
        <w:t xml:space="preserve">3)  по данным экспертов-оценщиков – в целях определения цены одного квадратного метра общей площади деревянных жилых зданий и жилых зданий, находящихся  в сельской местности (поскольку наблюдение за ценами по </w:t>
      </w:r>
      <w:r>
        <w:rPr>
          <w:sz w:val="28"/>
          <w:szCs w:val="28"/>
        </w:rPr>
        <w:t xml:space="preserve">форме </w:t>
      </w:r>
      <w:r>
        <w:rPr>
          <w:rStyle w:val="PageNumber"/>
          <w:sz w:val="28"/>
          <w:szCs w:val="28"/>
        </w:rPr>
        <w:t xml:space="preserve">№ 1-РЖ  ведется лишь  </w:t>
      </w:r>
      <w:r>
        <w:rPr>
          <w:sz w:val="28"/>
          <w:szCs w:val="28"/>
        </w:rPr>
        <w:t>в территориальных центрах и крупных городах субъектов Российской Федерации, отобранных для наблюд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о данным кадастровой оценки жилой недвижимости, осуществленной Росреестром – в целях определения поправочных коэффициентов для расчета  рыночной стоимости жилья вне крупных городов и областных центров, индивидуального и деревянного жилья – для территориальных органов Росстата, где есть результаты кадастровой оцен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1077" w:hanging="360"/>
        <w:jc w:val="center"/>
        <w:rPr>
          <w:rStyle w:val="PageNumber"/>
          <w:b/>
          <w:b/>
          <w:szCs w:val="28"/>
        </w:rPr>
      </w:pPr>
      <w:r>
        <w:rPr>
          <w:rStyle w:val="PageNumber"/>
          <w:b/>
          <w:szCs w:val="28"/>
        </w:rPr>
        <w:t>Порядок расчета текущей рыночной стоимости</w:t>
      </w:r>
    </w:p>
    <w:p>
      <w:pPr>
        <w:pStyle w:val="Footer"/>
        <w:tabs>
          <w:tab w:val="clear" w:pos="4677"/>
          <w:tab w:val="clear" w:pos="9355"/>
        </w:tabs>
        <w:ind w:left="1077" w:hanging="0"/>
        <w:jc w:val="center"/>
        <w:rPr/>
      </w:pPr>
      <w:r>
        <w:rPr>
          <w:rStyle w:val="PageNumber"/>
          <w:b/>
          <w:szCs w:val="28"/>
        </w:rPr>
        <w:t>жилых зданий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чета текущей рыночной стоимости жилых зданий  включает в себя следующие </w:t>
      </w:r>
      <w:r>
        <w:rPr>
          <w:b/>
          <w:sz w:val="28"/>
          <w:szCs w:val="28"/>
        </w:rPr>
        <w:t>этап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исходной информации о наличии жилищного фонда и о ценах на вторичном рынке жилой недвиж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чет средней рыночной стоимости одного квадратного метра  общей площади жилых зданий  по отдельным группам  путем внесения поправок и корректировок в средние цены на жилье на вторичном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аспределение  жилого фонда на группы по следующим критериям: город/село, одноквартирные/многоквартирные дома, материал стен,  год по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Расчет текущей рыночной стоимости жилых домов на конец отчетного год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rStyle w:val="PageNumber"/>
          <w:sz w:val="28"/>
          <w:szCs w:val="28"/>
        </w:rPr>
        <w:t>Корректировка текущей рыночной стоимости жилых зданий на стоимость аварийного и ветхого жилищного фонда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6) Расчет среднегодовой рыночной стоимости жилых зданий в среднегодовых ценах отчетного года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7) Расчет среднегодовой рыночной стоимости жилых зданий в среднегодовых ценах базис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ageNumber"/>
          <w:sz w:val="28"/>
          <w:szCs w:val="28"/>
        </w:rPr>
        <w:t>8) Расчет текущей рыночной стоимости жилищного фонда по сектору «домашние хозяйства» по состоянию на конец  отчетного года, в среднегодовых ценах отчетного и базисного года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первом этапе</w:t>
      </w:r>
      <w:r>
        <w:rPr>
          <w:rStyle w:val="PageNumber"/>
          <w:szCs w:val="28"/>
        </w:rPr>
        <w:t xml:space="preserve"> расчета формируется исходная информация: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1) Из формы № 1-жилфонд используются данные о распределении площади всего имеющегося жилищного фонда раздельно в многоквартирных жилых домах и индивидуально определенных зданиях – одноквартирных домах (далее – индивидуальных домах) по материалу стен (каменные и кирпичные, панельные и блочные, монолитные, деревянные, смешанные и прочие), а также данные о наличии аварийного и ветхого жилищного фонда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2) По итогам Всероссийской переписи населения по разделу  «Жилищные условия населения» формируются данные о численности  населении частных домохозяйств, проживающих в индивидуальных домах и квартирах, по периоду постройки дома и материалу наружных стен. Кроме того используются  данные об общей площади, в среднем приходящейся на одного члена частных домохозяйств, проживающих в индивидуальных домах, отдельных и коммунальных квартирах. При этом делается предположение, что проживающие в отдельных и коммунальных квартирах члены частных домохозяйств, проживают в многоквартирных домах. Поэтому средний размер общей площади, приходящейся на одного человека, проживающего в многоквартирных домах, определяется как среднее арифметическое взвешенное между размером общей площади, приходящейся на одного человека, проживающего в отдельных квартирах, и размером общей площади, приходящейся на одного человека, проживающего в коммунальных квартирах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3) Из формы № 1-РЖ  используются поквартальные данные отчетного года о средних ценах за 1 квадратный метр общей площади жилья на вторичном рынке в зависимости от типа дома по материалу стен (кирпичные, крупнопанельные и крупноблочные, монолитные, в том числе монолитно-кирпичные) и категории дома (квартиры низкого качества, типовые, улучшенного качества, элитные). При этом средние цены за 1 квадратный метр общей площади за 4-й квартал отчетного года используются  для определения рыночной стоимости жилищного фонда по состоянию на конец отчетного года, а поквартальные данные – для определения среднегодовых цен отчетного года.  Кроме того,  из формы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№ </w:t>
      </w:r>
      <w:r>
        <w:rPr>
          <w:rStyle w:val="PageNumber"/>
          <w:szCs w:val="28"/>
        </w:rPr>
        <w:t>1-РЖ используются поквартальные данные за 2008 отчетный год о средних ценах за 1 квадратный метр общей площади жилья на вторичном рынке в зависимости от типа дома по материалу стен и категории дома  – для расчета среднегодовых цен базисного года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втором этапе</w:t>
      </w:r>
      <w:r>
        <w:rPr>
          <w:rStyle w:val="PageNumber"/>
          <w:szCs w:val="28"/>
        </w:rPr>
        <w:t xml:space="preserve"> осуществляется расчет средней рыночной цены по тем видам жилья, по которым нет данных в форме № 1-РЖ - на жилые здания из дерева,  индивидуальные дома и жилые здания, находящиеся в сельских населенных пунктах, в зависимости от типа (по материалу стен) и категории дома. 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rStyle w:val="PageNumber"/>
          <w:szCs w:val="28"/>
        </w:rPr>
        <w:t xml:space="preserve">Стоимость одного квадратного метра общей площади жилья из дерева определяется следующим образом: стоимость одного квадратного метра в кирпичных домах умножается на корректирующий коэффициент, отражающий соотношение стоимости одного квадратного метра кирпичного и деревянного жилья, определенный по данным экспертов оценщиков для регионов со схожими экономическими и природными условиями (таблица № 1 Приложения к Методологическим указаниям) или по данным кадастровой оценки недвижимости. При этом предполагается, что деревянное жилье относится к жилью категории низкого качества и типового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Расчет стоимости индивидуальных домов осуществляется путем применения к наблюдаемым ценам поправочных коэффициентов, которые, в свою очередь, рассчитываются по соотношению стоимости строительства одного квадратного метра общей площади жилых домов, сложившейся у физических и  юридических лиц.  Источником информации служат   данные  форм   федерального   статистического   наблюдения </w:t>
        <w:br/>
        <w:t>№ 1-ИЖС и № С-1 за 2007г., проиндексированные до цен отчетного года по индексу цен производителей в строительстве. Распределение в зависимости от типа и категории дома осуществляется исходя из определенной средней цены индивидуального дома и соотношений, складывающихся по ценам на разные типы многоквартирных жилых домов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Если в территориальном органе Росстата уже имеются результаты кадастровой оценки недвижимости, то соотношения стоимости индивидуального жилья по сравнению с многоквартирным жильем берутся по результатам этой оценки – в настоящее время имеются итоги кадастровой оценки по двенадцати субъектам Российской Федерации (приведены в таблице № 2 Приложения к Методологическим указаниям)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редние цены для сельской местности определяются путем применения к ценам на индивидуальное жилье и жилье в многоквартирных домах понижающих коэффициентов, определенных по данным экспертов-оценщиков и  исчисленных по соотношению предложения жилой недвижимости в городах и внегородской местности, окрестностях крупных городов (приведены в таблице № 1 Приложения к Методологическим указаниям), или, если подведены итоги кадастровой оценки недвижимости, по данным этой оценки (приведены в таблице № 2 Приложения к Методологическим указаниям)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третьем этапе</w:t>
      </w:r>
      <w:r>
        <w:rPr>
          <w:rStyle w:val="PageNumber"/>
          <w:szCs w:val="28"/>
        </w:rPr>
        <w:t xml:space="preserve"> осуществляется  распределение общей площади жилищного фонда по двум взаимосвязанным признакам - по году постройки и материалу наружных стен отдельно для городских и сельских населенных пунктов. Для этого, изначально по итоговым данным  переписи населения,  данные о численности  населения частных домохозяйств, проживающих в индивидуальных домах и квартирах по периоду постройки дома и материалу наружных стен, перемножаются на  данные об общей площади, в среднем</w:t>
      </w:r>
      <w:r>
        <w:rPr>
          <w:rStyle w:val="PageNumber"/>
          <w:sz w:val="24"/>
        </w:rPr>
        <w:t xml:space="preserve"> </w:t>
      </w:r>
      <w:r>
        <w:rPr>
          <w:rStyle w:val="PageNumber"/>
          <w:szCs w:val="28"/>
        </w:rPr>
        <w:t xml:space="preserve">приходящейся на одного члена частных домохозяйств, проживающих в индивидуальных домах, отдельных и коммунальных квартирах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Далее на основе этих данных рассчитываются относительные показатели (доли), характеризующие распределение общей площади жилищного фонда по периоду постройки дома и материалу наружных стен  для городских и сельских населённых пунктов. Полученные соотношения применяются для распределения общей площади жилищного фонда (из формы № 1-жилфонд) по двум взаимосвязанным признакам по типу (по материалу стен) и году постройк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>
          <w:rStyle w:val="PageNumber"/>
          <w:b/>
          <w:szCs w:val="28"/>
        </w:rPr>
        <w:t>На четвертом этапе</w:t>
      </w:r>
      <w:r>
        <w:rPr>
          <w:rStyle w:val="PageNumber"/>
          <w:szCs w:val="28"/>
        </w:rPr>
        <w:t xml:space="preserve"> рассчитывается текущая рыночная стоимость жилищного фонда по состоянию на конец отчетного года. Данные о распределении общей площади жилищного фонда по материалу стен и годам постройки перемножаются на данные о ценах за 1 квадратный метр общей площади квартир. При этом для расчета рыночной стоимости жилых помещений в многоквартирных домах используются  данные  о ценах за 1 квадратный метр общей площади в многоквартирных домах, а индивидуального жилья   - соответственно, о ценах за 1 квадратный метр общей площади индивидуальных жилых домов.  Расчет ведется отдельно для городских и сельских населённых пунктов. При этом  предполагается, что  жилье (и многоквартирные дома и индивидуальное жильё) из всех стеновых материалов, построенное до 1970 года включительно (а деревянное, смешанное и прочее жильё – до 1995 года включительно),  относится к жилью низкого качества, поэтому к нему применяются цены на жильё соответствующего типа по материалу стен и по категории «квартиры или жильё низкого качества». Каменные, кирпичные, панельные и блочные дома, построенные в период с 1971 до 1995 года включительно, считаются «типовыми», а построенные после 1995 года – «улучшенной планировки» – к ним применяются соответствующие средние цены. Деревянные, смешанные и прочие дома, построенные после 1995 года, считаются «типовыми», а монолитные дома,  построенные после 1995 года, считаются «элитными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пятом этапе</w:t>
      </w:r>
      <w:r>
        <w:rPr>
          <w:rStyle w:val="PageNumber"/>
          <w:szCs w:val="28"/>
        </w:rPr>
        <w:t xml:space="preserve"> полученные результаты расчетов текущей рыночной стоимости жилых зданий корректируются на стоимость аварийного и ветхого жилищного фонда. Оценка рыночной стоимости аварийного и ветхого жилищного фонда принимается со скидкой, вплоть до его утилизационной стоимости. Рассчитывается текущая рыночная стоимость аварийного и ветхого жилищного фонда  по его  доле в жилищном фонде с применением к стоимости понижающего коэффициента. Корректирующий коэффициент  определяется, исходя из соотношения утилизационной и остаточной балансовой стоимости ликвидированных в течение отчетного года объектов основных фондов, и соотношения вероятной рыночной и остаточной балансовой стоимости  проданных в течение отчетного года объектов основных фондов, по данным формы федерального статистического наблюдения № 11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шестом этапе</w:t>
      </w:r>
      <w:r>
        <w:rPr>
          <w:rStyle w:val="PageNumber"/>
          <w:szCs w:val="28"/>
        </w:rPr>
        <w:t xml:space="preserve"> производится расчет среднегодовой рыночной стоимости жилищного фонда в среднегодовых ценах отчетного года.  Для этого по данным формы № 1-жилфонд рассчитываются  данные о среднегодовом распределении площади всего имеющегося жилищного фонда раздельно в многоквартирных жилых домах и индивидуальных домах по материалу (полусумма наличия жилищного фонда на начало и конец отчетного года). По данным  формы № 1-РЖ  рассчитываются среднегодовые цены за 1 квадратный метр общей площади жилья за отчетный год в зависимости от типа дома по материалу стен (кирпичные, крупнопанельные и крупноблочные, монолитные, в том числе монолитно-кирпичные) и категории дома (квартиры низкого качества, типовые, улучшенного качества, элитные) (из цен за 1 квадратный метр общей площади жилья на вторичном рынке за 4 квартала отчетного года. Расчет среднегодовой рыночной стоимости жилищного фонда в среднегодовых ценах отчетного года определяется путем перемножения данных о среднегодовом распределении общей площади жилищного фонда по материалу стен и годам постройки на данные о среднегодовых ценах за 1 квадратный метр общей площади жилищного фонда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rStyle w:val="PageNumber"/>
          <w:szCs w:val="28"/>
        </w:rPr>
      </w:pPr>
      <w:r>
        <w:rPr>
          <w:rStyle w:val="PageNumber"/>
          <w:b/>
          <w:szCs w:val="28"/>
        </w:rPr>
        <w:t>На седьмом этапе</w:t>
      </w:r>
      <w:r>
        <w:rPr>
          <w:rStyle w:val="PageNumber"/>
          <w:szCs w:val="28"/>
        </w:rPr>
        <w:t xml:space="preserve"> производится расчет среднегодовой рыночной стоимости жилищного фонда в среднегодовых ценах базисного года. В качестве базисного года принят 2008 год. Для этого данные о среднегодовом распределении общей площади жилищного фонда по материалу стен и годам постройки перемножаются на данные о среднегодовых ценах за 1 квадратный метр общей площади жилищного фонда базисного года. 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/>
      </w:pPr>
      <w:r>
        <w:rPr>
          <w:rStyle w:val="PageNumber"/>
          <w:b/>
          <w:szCs w:val="28"/>
        </w:rPr>
        <w:t>На восьмом этапе</w:t>
      </w:r>
      <w:r>
        <w:rPr>
          <w:rStyle w:val="PageNumber"/>
          <w:szCs w:val="28"/>
        </w:rPr>
        <w:t xml:space="preserve"> определяется рыночная стоимость жилищного фонда по сектору «домашние хозяйства».  Для этого определяется  удельный вес жилищного фонда, состоящего в собственности граждан, во всём жилищном фонде, по данным формы № 1-жилфонд, отдельно для индивидуального жилья и жилых помещений в многоквартирных домах. Затем эти доли накладываются на текущую рыночную стоимость, соответственно, индивидуальных домов и жилых помещений в многоквартирных домах, отдельно в городских и сельских населённых пунктах по состоянию на конец отчетного года, а также в среднегодовых ценах отчетного и базисного года.</w:t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rStyle w:val="PageNumber"/>
          <w:szCs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both"/>
        <w:rPr>
          <w:rStyle w:val="PageNumber"/>
          <w:szCs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 w:before="120" w:after="0"/>
        <w:ind w:firstLine="709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>__________</w:t>
      </w:r>
      <w:r>
        <w:br w:type="page"/>
      </w:r>
    </w:p>
    <w:p>
      <w:pPr>
        <w:pStyle w:val="Normal"/>
        <w:jc w:val="right"/>
        <w:rPr>
          <w:rStyle w:val="PageNumber"/>
          <w:sz w:val="28"/>
          <w:szCs w:val="28"/>
        </w:rPr>
      </w:pPr>
      <w:r>
        <w:rPr/>
      </w:r>
    </w:p>
    <w:tbl>
      <w:tblPr>
        <w:tblW w:w="435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етодологическим указаниям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Footer"/>
        <w:jc w:val="center"/>
        <w:rPr>
          <w:rStyle w:val="PageNumber"/>
          <w:rFonts w:eastAsia="Arial Unicode MS"/>
          <w:b/>
          <w:b/>
          <w:sz w:val="24"/>
        </w:rPr>
      </w:pPr>
      <w:r>
        <w:rPr>
          <w:rStyle w:val="PageNumber"/>
          <w:rFonts w:eastAsia="Arial Unicode MS"/>
          <w:b/>
          <w:sz w:val="24"/>
        </w:rPr>
        <w:t>Корректирующие коэффициенты для расчета рыночной стоимости жилья по регионам Российской Федерации*</w:t>
      </w:r>
    </w:p>
    <w:p>
      <w:pPr>
        <w:pStyle w:val="Footer"/>
        <w:jc w:val="right"/>
        <w:rPr/>
      </w:pPr>
      <w:r>
        <w:rPr>
          <w:rFonts w:eastAsia="Arial Unicode MS"/>
          <w:sz w:val="20"/>
          <w:szCs w:val="20"/>
        </w:rPr>
        <w:t>(доли)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026"/>
        <w:gridCol w:w="1950"/>
        <w:gridCol w:w="1826"/>
      </w:tblGrid>
      <w:tr>
        <w:trPr>
          <w:tblHeader w:val="true"/>
        </w:trPr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аименование региона РФ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Значение коэффициента для расчета рыночной стоимости 1 кв м деревянного жилья (по отношению к стоимости кирпичного жилья) для: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Понижающий коэффициент для расчета рыночной стоимости жилья вне областных центров и крупных городов </w:t>
            </w:r>
          </w:p>
        </w:tc>
      </w:tr>
      <w:tr>
        <w:trPr>
          <w:tblHeader w:val="true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многоквартирных до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индивидуальных домов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Style w:val="PageNumber"/>
                <w:rFonts w:eastAsia="Arial Unicode MS"/>
                <w:sz w:val="20"/>
                <w:szCs w:val="20"/>
              </w:rPr>
            </w:pPr>
            <w:r>
              <w:rPr/>
            </w:r>
          </w:p>
        </w:tc>
      </w:tr>
      <w:tr>
        <w:trPr>
          <w:tblHeader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588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 Карел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5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44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Коми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рхангель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 CYR"/>
                <w:sz w:val="20"/>
                <w:szCs w:val="20"/>
              </w:rPr>
              <w:t>Ненецкий автономный округ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логод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рма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. Санкт-Петербург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3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44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енинград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вгород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ск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рянская область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99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ладимир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ван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луж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тром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.  Москв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ск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л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яза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моле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вер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уль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росла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Марий Эл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97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Мордов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увашская Республик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р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ижегород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елгородская область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93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ронеж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р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ипец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мб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Калмык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Татарстан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страха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лгоград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нзе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мар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рат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льян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Адыге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Дагестан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гушская Республик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рачаево-Черкесская  республик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верная Осетия-Алан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еченская Республик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аснодарский кра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вропольский кра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ост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5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дмуртская Республик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мский кра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рга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енбург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вердл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еляби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Алтай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5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лтайский кра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еров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восибир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м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ом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юме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 CYR"/>
                <w:sz w:val="20"/>
                <w:szCs w:val="20"/>
              </w:rPr>
              <w:t>Ханты-Мансийский авт. округ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 CYR"/>
                <w:sz w:val="20"/>
                <w:szCs w:val="20"/>
              </w:rPr>
              <w:t>Ямало-Ненецкий авт. округ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Бурят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6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1,01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Тыв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ублика Хакас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байкальский кра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асноярский кра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ркут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Республика Саха (Якутия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0,7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1,01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мчатский кра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орский кра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абаровский кра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мур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гада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халинск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врейская  автономная област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определены по данным экспертов-оценщ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Footer"/>
        <w:jc w:val="center"/>
        <w:rPr>
          <w:rStyle w:val="PageNumber"/>
          <w:rFonts w:eastAsia="Arial Unicode MS"/>
          <w:b/>
          <w:b/>
          <w:sz w:val="24"/>
        </w:rPr>
      </w:pPr>
      <w:r>
        <w:rPr>
          <w:rStyle w:val="PageNumber"/>
          <w:rFonts w:eastAsia="Arial Unicode MS"/>
          <w:b/>
          <w:sz w:val="24"/>
        </w:rPr>
        <w:t>Корректирующие коэффициенты для расчета рыночной стоимости жилья по регионам Российской Федерации*</w:t>
      </w:r>
    </w:p>
    <w:p>
      <w:pPr>
        <w:pStyle w:val="Footer"/>
        <w:jc w:val="right"/>
        <w:rPr/>
      </w:pPr>
      <w:r>
        <w:rPr>
          <w:rFonts w:eastAsia="Arial Unicode MS"/>
          <w:sz w:val="20"/>
          <w:szCs w:val="20"/>
        </w:rPr>
        <w:t>(доли)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087"/>
        <w:gridCol w:w="1952"/>
        <w:gridCol w:w="1798"/>
      </w:tblGrid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Наименование региона РФ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Значение коэффициента для расчета рыночной стоимости жилья вне крупных городов и областных центров для: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Понижающий коэффициент для расчета рыночной стоимости индивидуального жилья</w:t>
            </w:r>
          </w:p>
        </w:tc>
      </w:tr>
      <w:tr>
        <w:trPr>
          <w:trHeight w:val="72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многоквартирных дом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индивидуальных домов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PageNumber"/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4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2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3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1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2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3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ужская область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8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6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9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определены по данным кадастровой оценки недвижимости, осуществленной Росреестром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17" w:hanging="717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41" w:hanging="357"/>
      </w:pPr>
      <w:rPr>
        <w:sz w:val="24"/>
        <w:i w:val="false"/>
        <w:b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99" w:hanging="357"/>
      </w:pPr>
      <w:rPr>
        <w:vertAlign w:val="baseline"/>
        <w:position w:val="0"/>
        <w:sz w:val="20"/>
        <w:sz w:val="20"/>
        <w:i/>
        <w:b/>
        <w:szCs w:val="20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jc w:val="both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bCs/>
      <w:i/>
      <w:sz w:val="20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/>
      <w:i/>
      <w:position w:val="0"/>
      <w:sz w:val="20"/>
      <w:sz w:val="20"/>
      <w:szCs w:val="20"/>
      <w:vertAlign w:val="baseline"/>
    </w:rPr>
  </w:style>
  <w:style w:type="character" w:styleId="WW8Num13z3">
    <w:name w:val="WW8Num13z3"/>
    <w:qFormat/>
    <w:rPr>
      <w:rFonts w:ascii="Arial" w:hAnsi="Arial" w:cs="Arial"/>
      <w:b w:val="false"/>
      <w:i/>
      <w:sz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  <w:szCs w:val="24"/>
      <w:lang w:val="ru-RU" w:bidi="ar-SA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10:00Z</dcterms:created>
  <dc:creator>filatova_o</dc:creator>
  <dc:description/>
  <dc:language>en-US</dc:language>
  <cp:lastModifiedBy>Ромашкина Г.Н.</cp:lastModifiedBy>
  <cp:lastPrinted>2012-08-14T17:09:00Z</cp:lastPrinted>
  <dcterms:modified xsi:type="dcterms:W3CDTF">2013-06-06T06:10:00Z</dcterms:modified>
  <cp:revision>2</cp:revision>
  <dc:subject/>
  <dc:title>ФЕДЕРАЛЬНАЯ СЛУЖБА ГОСУДАРСТВЕННОЙ СТАТИСТИКИ</dc:title>
</cp:coreProperties>
</file>