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рательная группировка </w:t>
        <w:br/>
        <w:t xml:space="preserve"> видов экономической деятельности «Туризм» на основе Общероссийского классификатора видов экономической деятельности ОК 029-2007 (ОКВЭД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736"/>
        <w:gridCol w:w="5533"/>
        <w:gridCol w:w="1106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деятельности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szCs w:val="26"/>
              </w:rPr>
              <w:t>Наименование группировки ОКВЭ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Код ОКВЭД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посетителей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гостиниц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молодежных туристских лагерей и горных туристских баз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кемпинг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2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пансионатов, домов отдыха и т.п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23.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ача внаем для временного проживания меблированных комна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55.23.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ст для временного проживания в железнодорожных спальных вагонах и прочих транспортных средства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23.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детских лагерей на время канику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23.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Деятельность по предоставлению услуг общественного питания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ресторанов и каф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3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бар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2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Железнодорожные пассажирские перевозки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магистрального пассажирского железнодорожного транспор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10.1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е п</w:t>
            </w:r>
            <w:r>
              <w:rPr>
                <w:spacing w:val="-3"/>
                <w:sz w:val="26"/>
                <w:szCs w:val="26"/>
              </w:rPr>
              <w:t>ассажирские перевозки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0" w:after="40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еждугородные автомобильные (автобусные) пассажирские перевозки, подчиняющиеся расписани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21.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е автомобильные (автобусные) пассажирские перевозки, не подчиняющиеся расписани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21.1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сажирские перевозки фуникулерами, воздушными канатными дорогами и подъемник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0.21.3</w:t>
            </w:r>
          </w:p>
        </w:tc>
      </w:tr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такс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2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прочего сухопутного пассажирского транспор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2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е п</w:t>
            </w:r>
            <w:r>
              <w:rPr>
                <w:spacing w:val="-3"/>
                <w:sz w:val="26"/>
                <w:szCs w:val="26"/>
              </w:rPr>
              <w:t>ассажирские перевозки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морского пассажирского транспор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10.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нутреннего водного пассажирского транспор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1.20.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е п</w:t>
            </w:r>
            <w:r>
              <w:rPr>
                <w:spacing w:val="-3"/>
                <w:sz w:val="26"/>
                <w:szCs w:val="26"/>
              </w:rPr>
              <w:t>ассажирские перевозки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оздушного пассажирского транспорта, подчиняющегося расписани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10.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оздушного пассажирского транспорта, не подчиняющегося расписани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20.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с недвижимым имуществом, аренда и предоставление услуг</w:t>
            </w:r>
          </w:p>
          <w:p>
            <w:pPr>
              <w:pStyle w:val="Normal"/>
              <w:widowControl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 легковых автомобиле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Деят</w:t>
            </w:r>
            <w:r>
              <w:rPr>
                <w:spacing w:val="-2"/>
                <w:sz w:val="26"/>
                <w:szCs w:val="26"/>
              </w:rPr>
              <w:t>ельность в сфере предоставления услуг туристских агентств и других услуг резервирования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омплексного туристического обслужи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30.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60" w:after="2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еспечение экскурсионными билетами, обеспечение проживания, обеспечение транспортными средств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30.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туристических информационных услу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30.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туристических экскурсионных услу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30.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сфере культуры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 фильм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художественного, литературного и исполнительского творчест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31.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концертных и театральных зал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3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релищно-развлекательная деятель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3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музеев и охрана исторических мест и зда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5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ботанических садов, зоопарков и заповедни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53</w:t>
            </w:r>
          </w:p>
        </w:tc>
      </w:tr>
      <w:tr>
        <w:trPr>
          <w:trHeight w:val="77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о-развлекательная деятельность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ярмарок и парков с аттракцион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3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деятельность в области спор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6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по организации азартных иг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7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деятельность по организации отдыха и развлечений, не включенная в другие группиров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7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инвентаря и оборудования для проведения досуга и отдых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40.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2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Розничная торговля туристскими товарами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ничная торговля изделиями из кожи и дорожными принадлежностя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43.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ничная торговля спортивными товарами, рыболовными принадлежностями, туристским снаряжением, лодками и велосипед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48.2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ничная торговля сувенирами, изделиями народных художественных промыслов, предметами культового и религиозного назначения, похоронными принадлежностя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48.3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1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2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Характерные виды туристской деятельности с учетом специфики России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санаторно-курортных учрежд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11.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bCs/>
      <w:sz w:val="26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47:00Z</dcterms:created>
  <dc:creator>e.khodko</dc:creator>
  <dc:description/>
  <cp:keywords/>
  <dc:language>en-US</dc:language>
  <cp:lastModifiedBy>Самохина Светлана Владимировна</cp:lastModifiedBy>
  <cp:lastPrinted>2014-09-04T12:13:00Z</cp:lastPrinted>
  <dcterms:modified xsi:type="dcterms:W3CDTF">2015-02-26T11:32:00Z</dcterms:modified>
  <cp:revision>7</cp:revision>
  <dc:subject/>
  <dc:title>Федеральное агентство по туризму</dc:title>
</cp:coreProperties>
</file>