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rPr/>
      </w:pPr>
      <w:r>
        <w:rPr/>
        <w:t>Характеристика обследований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>Обследования делового климата проводятся с целью оперативного получения информации о состоянии и динамике опережающих индикаторов быстрого реагирования на изменение конъюнктуры и деловой климат в различных секторах экономики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Обследования признаны действенным источником альтернативной информации о поведении экономической системы на краткосрочных временных интервалах. В целом преимущество по сравнению с возможностями традиционной статистики заключается в более оперативном выявлении изменений деловых тенденций на основании анализа суждений и ожиданий хозяйствующих субъектов относительно различных аспектов их деятельности, в том числе не являющихся объектами статистического наблюдения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В Европе обследования бизнес-тенденций впервые были проведены: в Германии IFO-Институтом (1949 г.) и годом позже NSEE во Франции и ISCO в Италии. В настоящее время обследования бизнеса и потребителей проводятся более чем в 50 странах мира. Быстрое распространение технологий изучения мнений экономических агентов в 50-е годы привело к тому, что в 1961 году Генеральный Директорат по экономическим и финансовым делам Комиссии Европейского Сообщества (Directorate General for Economic and Financial Affairs – DG ECFIN) на основе консультаций с национальными экспертами разработал Единую Европейскую Гармонизированную Программу проведения бизнес и потребительских обследований. Создание подобной Программы было продиктовано необходимостью выработки общего европейского взгляда на данную проблему. Первым гармонизированным обследованием было бизнес-обследование в промышленности, проведенное в 1962 году. С тех пор масштаб и количество секторов, охваченных обследованиями, значительно выросли, и сегодня общее число обследований превышает 300 в 55 странах.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следования делового климата </w:t>
      </w:r>
      <w:r>
        <w:rPr>
          <w:rFonts w:cs="Arial" w:ascii="Arial" w:hAnsi="Arial"/>
          <w:bCs/>
          <w:sz w:val="20"/>
          <w:szCs w:val="20"/>
        </w:rPr>
        <w:t xml:space="preserve">представляют собой метод сбора информации от определенного количества единиц, составляющих выборку, для того, чтобы сделать значимые выводы об основных тенденциях в изменении генеральной совокупности. 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В процессе обследований осуществляется анкетный опрос руководителей организаций, попавших в выборку, которых просят оценить и предсказать тенденции, непосредственно связанные с их деятельностью, или выразить свое мнение относительно изменения в динамике экономических переменных.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Респондентам предлагают ограниченное число вариантов ответа, обычно три или пять. 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Система индикаторов и структура соответствующих вопросов в программах обследований </w:t>
      </w:r>
      <w:r>
        <w:rPr>
          <w:rFonts w:cs="Arial" w:ascii="Arial" w:hAnsi="Arial"/>
          <w:sz w:val="20"/>
          <w:szCs w:val="20"/>
        </w:rPr>
        <w:t xml:space="preserve">делового климата </w:t>
      </w:r>
      <w:r>
        <w:rPr>
          <w:rFonts w:cs="Arial" w:ascii="Arial" w:hAnsi="Arial"/>
          <w:bCs/>
          <w:sz w:val="20"/>
          <w:szCs w:val="20"/>
        </w:rPr>
        <w:t>основывается на следующих методологических принципах: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- вопросы относятся к характеристикам деятельности непосредственно обследуемого предприятия;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- вопросы, связанные с отражением динамики показателей предприятия, следует точно соотносить с интервалом времени, за который проводятся обследования (месяц, квартал и т.д.);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- по всем вопросам, касающимся оценок динамики показателей используется трехкатегорийная градуировка: рост (улучшение) (+), без изменений (=), спад (ухудшение) (–);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- вопросы, связанные с оценкой текущего положения предприятия, в основном включают сопоставления фактического состояния с нормальным (обычным для сложившихся условий хозяйствования и рассматриваемого периода) уровнем, несмотря на возможную субъективность ответов респондентов: выше нормального уровня (+), соответствует нормальному уровню (=), ниже нормального уровня (–);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- вся информация, получаемая в процессе конъюнктурных обследований, носит качественный характер за исключением отдельных показателей. Количественные показатели (численность занятых и др.) могут использоваться как статистический вес единицы наблюдения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Результаты обследований квантифицируются и представляются таким образом, чтобы они выражали мнения относительно фактических и ожидаемых изменений или суждения относительно уровня предлагаемого набора экономических переменных. Следовательно, результаты обследования отражают состояние и направления изменения определенного вида деятельности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При агрегировании результатов обследований рекомендуется проводить взвешивание показателей и исключать фактор сезонности. 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Система показателей конъюнктурных обследований делового климата в секторах экономики обычно включает следующие укрупненные блоки: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1) постоянные для каждого обследования вопросы, в том числе Гармонизированные показатели, рекомендованные ОЭСР и ЕК;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2) специальные вопросы, систематически повторяющиеся в течение нескольких обследований и относящиеся к изучению устойчивых специфических тенденций в отраслях экономики России;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) специальные вопросы относительно явлений либо только зарождающихся, либо инерционных в своем развитии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Cs/>
          <w:sz w:val="20"/>
          <w:szCs w:val="20"/>
        </w:rPr>
        <w:t>К показателям, рекомендованным ОЭСР для обязательного включения в программы обследований, относятся: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мышленное производство (обработка)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актические и ожидаемые изменения выпуска продукции 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тфель заказо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асы готовой продукции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тфель экспортных заказо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жидания в изменении численности занятых 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роительство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тфель заказов (уровень и ожидаемые изменения)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>Ожидаемые изменения численности занятых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енность заказами, в месяцах (ежеквартально)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озничная торговля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ктические и ожидаемые изменения экономического состояния ритейлеро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м складских запасо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жидаемые изменения численности занятых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менения цен реализации 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фера услуг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>Фактические и ожидаемые изменения спроса на услуги организации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актические изменения финансово-экономической ситуации 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ктические и ожидаемые изменения численности занятых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жидаемые изменения цен (тарифов на услуги)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требительский сектор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>Фактические и ожидаемые изменения финансового состояния домохозяйства (год/год)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ономическая ситуация в домохозяйстве в последние 12 месяце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бережения 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е безработицы в предыдущие 12 месяцев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ктические и ожидаемые изменения цен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инансовые услуги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текущей финансовой ситуации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ущие и ожидаемые изменения спроса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ущие и ожидаемые изменения численности занятых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Информационной базой для аналитических выводов</w:t>
      </w:r>
      <w:r>
        <w:rPr>
          <w:rFonts w:cs="Arial" w:ascii="Arial" w:hAnsi="Arial"/>
          <w:sz w:val="20"/>
          <w:szCs w:val="20"/>
        </w:rPr>
        <w:t xml:space="preserve"> о состоянии и тенденциях делового климата в отраслях являются удельные веса оценок респондентами уровня или изменения показателей предпринимательской деятельности. 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 xml:space="preserve">В качестве простых индикаторов используются </w:t>
      </w:r>
      <w:r>
        <w:rPr>
          <w:rFonts w:cs="Arial" w:ascii="Arial" w:hAnsi="Arial"/>
          <w:b/>
          <w:bCs/>
          <w:sz w:val="20"/>
          <w:szCs w:val="20"/>
        </w:rPr>
        <w:t>оценки показателей</w:t>
      </w:r>
      <w:r>
        <w:rPr>
          <w:rFonts w:cs="Arial" w:ascii="Arial" w:hAnsi="Arial"/>
          <w:sz w:val="20"/>
          <w:szCs w:val="20"/>
        </w:rPr>
        <w:t xml:space="preserve"> (в балансах, %), определяемые разностью долей респондентов, отметивших «увеличение» и «уменьшение» показателя по сравнеию с предыдущим периодом, или разностью долей респондентов, отметивших уровень показателя как «выше» и «ниже» нормального уровня в обследуемом периоде.</w:t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 xml:space="preserve">На основе балансов оценок показателей рассчитываются композитные индикаторы. Наиболее распространенными в международной практике являются </w:t>
      </w:r>
      <w:r>
        <w:rPr>
          <w:rFonts w:cs="Arial" w:ascii="Arial" w:hAnsi="Arial"/>
          <w:b/>
          <w:bCs/>
          <w:sz w:val="20"/>
          <w:szCs w:val="20"/>
        </w:rPr>
        <w:t>индекс предпринимательской уверенности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индекс экономического настроения, индекс делового климата</w:t>
      </w:r>
      <w:r>
        <w:rPr>
          <w:rFonts w:cs="Arial" w:ascii="Arial" w:hAnsi="Arial"/>
          <w:sz w:val="20"/>
          <w:szCs w:val="20"/>
        </w:rPr>
        <w:t>, характеризующие обобщенное состояние предпринимательского поведения в секторах экономики. Данные индексы входят в систему обязательных гармонизированных европейских композитных индикаторов.</w:t>
      </w:r>
    </w:p>
    <w:p>
      <w:pPr>
        <w:pStyle w:val="Style12"/>
        <w:spacing w:lineRule="auto" w:line="312" w:before="0" w:after="0"/>
        <w:ind w:firstLine="21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В добыче полезных ископаемых, обрабатывающих производствах, обеспечении электрической энергией, газом и паром; кондиционировании воздуха</w:t>
      </w:r>
      <w:r>
        <w:rPr>
          <w:rFonts w:cs="Arial" w:ascii="Arial" w:hAnsi="Arial"/>
          <w:sz w:val="20"/>
          <w:szCs w:val="20"/>
        </w:rPr>
        <w:t xml:space="preserve"> индекс предпринимательской уверенности рассчитывается как среднее арифметическое значение балансов оценок фактически сложившихся уровней спроса (портфеля заказов), запасов готовой продукции (берется с обратным знаком), а также ожидаемого выпуска продукции.</w:t>
      </w:r>
    </w:p>
    <w:p>
      <w:pPr>
        <w:pStyle w:val="Style12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B</w:t>
      </w:r>
      <w:r>
        <w:rPr>
          <w:rFonts w:cs="Arial" w:ascii="Arial" w:hAnsi="Arial"/>
          <w:b/>
          <w:bCs/>
          <w:sz w:val="20"/>
          <w:szCs w:val="20"/>
        </w:rPr>
        <w:t xml:space="preserve">. В строительстве </w:t>
      </w:r>
      <w:r>
        <w:rPr>
          <w:rFonts w:cs="Arial" w:ascii="Arial" w:hAnsi="Arial"/>
          <w:sz w:val="20"/>
          <w:szCs w:val="20"/>
        </w:rPr>
        <w:t>индекс предпринимательской уверенности определяется как среднее арифметическое значение балансов оценок уровня портфеля заказов и ожидаемого изменения численности занятых.</w:t>
      </w:r>
    </w:p>
    <w:p>
      <w:pPr>
        <w:pStyle w:val="Style12"/>
        <w:spacing w:lineRule="auto" w:line="312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C</w:t>
      </w:r>
      <w:r>
        <w:rPr>
          <w:rFonts w:cs="Arial" w:ascii="Arial" w:hAnsi="Arial"/>
          <w:b/>
          <w:bCs/>
          <w:sz w:val="20"/>
          <w:szCs w:val="20"/>
        </w:rPr>
        <w:t>. В розничной торговле</w:t>
      </w:r>
      <w:r>
        <w:rPr>
          <w:rFonts w:cs="Arial" w:ascii="Arial" w:hAnsi="Arial"/>
          <w:sz w:val="20"/>
          <w:szCs w:val="20"/>
        </w:rPr>
        <w:t xml:space="preserve"> индекс предпринимательской уверенности  рассчитывается как среднее арифметическое значение балансов оценок фактического экономического состояния организации, уровня складских запасов (берется с обратным знаком) и ожидаемого экономического состояния.</w:t>
      </w:r>
    </w:p>
    <w:p>
      <w:pPr>
        <w:pStyle w:val="Style12"/>
        <w:spacing w:lineRule="auto" w:line="312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D</w:t>
      </w:r>
      <w:r>
        <w:rPr>
          <w:rFonts w:cs="Arial" w:ascii="Arial" w:hAnsi="Arial"/>
          <w:b/>
          <w:sz w:val="20"/>
          <w:szCs w:val="20"/>
        </w:rPr>
        <w:t>. В потребительском секторе</w:t>
      </w:r>
      <w:r>
        <w:rPr>
          <w:rFonts w:cs="Arial" w:ascii="Arial" w:hAnsi="Arial"/>
          <w:sz w:val="20"/>
          <w:szCs w:val="20"/>
        </w:rPr>
        <w:t xml:space="preserve"> индекс потребительской уверенности рассчитывается как среднее арифметическое значение балансов оценок благоприятности условий для покупок, произошедших и ожидаемых изменений экономической ситуации в стране и личного материального положения.</w:t>
      </w:r>
    </w:p>
    <w:p>
      <w:pPr>
        <w:pStyle w:val="04"/>
        <w:spacing w:lineRule="auto" w:line="312"/>
        <w:ind w:hanging="0"/>
        <w:rPr/>
      </w:pP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 xml:space="preserve">. В сфере услуг </w:t>
      </w:r>
      <w:r>
        <w:rPr>
          <w:rFonts w:cs="Arial" w:ascii="Arial" w:hAnsi="Arial"/>
          <w:sz w:val="20"/>
          <w:szCs w:val="20"/>
        </w:rPr>
        <w:t xml:space="preserve">индекс предпринимательской уверенности определяется как среднее арифметическое значение балансов оценок </w:t>
      </w:r>
      <w:r>
        <w:rPr>
          <w:rFonts w:cs="Arial" w:ascii="Arial" w:hAnsi="Arial"/>
          <w:sz w:val="20"/>
        </w:rPr>
        <w:t>изменения экономической ситуации и спроса на услуги, а также ожидаемого изменения спроса на услуги.</w:t>
      </w:r>
    </w:p>
    <w:p>
      <w:pPr>
        <w:pStyle w:val="Style12"/>
        <w:spacing w:lineRule="auto" w:line="312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F</w:t>
      </w:r>
      <w:r>
        <w:rPr>
          <w:rFonts w:cs="Arial" w:ascii="Arial" w:hAnsi="Arial"/>
          <w:b/>
          <w:sz w:val="20"/>
          <w:szCs w:val="20"/>
        </w:rPr>
        <w:t>. Индекс экономического настроения</w:t>
      </w:r>
      <w:r>
        <w:rPr>
          <w:rFonts w:cs="Arial" w:ascii="Arial" w:hAnsi="Arial"/>
          <w:sz w:val="20"/>
          <w:szCs w:val="20"/>
        </w:rPr>
        <w:t xml:space="preserve"> является сводной оценкой всех показателей, входящих в индексы предпринимательской уверенности в промышленности, строительстве, розничной торговле, сфере услуг и потребительском секторе.</w:t>
      </w:r>
    </w:p>
    <w:p>
      <w:pPr>
        <w:pStyle w:val="Style12"/>
        <w:spacing w:lineRule="auto" w:line="312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G</w:t>
      </w:r>
      <w:r>
        <w:rPr>
          <w:rFonts w:cs="Arial" w:ascii="Arial" w:hAnsi="Arial"/>
          <w:b/>
          <w:sz w:val="20"/>
          <w:szCs w:val="20"/>
        </w:rPr>
        <w:t>. Индекс делового климата</w:t>
      </w:r>
      <w:r>
        <w:rPr>
          <w:rFonts w:cs="Arial" w:ascii="Arial" w:hAnsi="Arial"/>
          <w:sz w:val="20"/>
          <w:szCs w:val="20"/>
        </w:rPr>
        <w:t xml:space="preserve"> в промышленности представляет собой обобщенную оценку фактически сложившегося выпуска продукции, уровней общего спроса (портфеля заказов), спроса (портфеля заказов) на внешнем рынке, запасов готовой продукции и ожидаемого выпуска продукции. Построение индекса основывается на методе главных компонент.</w:t>
      </w:r>
    </w:p>
    <w:p>
      <w:pPr>
        <w:pStyle w:val="Style12"/>
        <w:spacing w:lineRule="auto" w:line="312" w:before="0" w:after="0"/>
        <w:ind w:firstLine="381"/>
        <w:jc w:val="both"/>
        <w:rPr/>
      </w:pPr>
      <w:r>
        <w:rPr>
          <w:rFonts w:cs="Arial" w:ascii="Arial" w:hAnsi="Arial"/>
          <w:sz w:val="20"/>
          <w:szCs w:val="20"/>
        </w:rPr>
        <w:t>В настоящее время проводятся конъюнктурные обследования по следующим видам деятельности:</w:t>
      </w:r>
    </w:p>
    <w:p>
      <w:pPr>
        <w:pStyle w:val="Style12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ежемесячно осуществляется мониторинг деловой активности свыше 3 тыс. крупных и средних предприятий по видам экономической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. Обследования являются репрезентативными выборочными со стратифицированной выборкой по разделам и подразделам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,C и разделу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согласно ОКВЭД2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yle12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0"/>
          <w:szCs w:val="20"/>
        </w:rPr>
        <w:t>в строительстве ежеквартально (февраль, май, август, ноябрь) обследуется около 7 тыс. организаций, различных по формам собственности и численности занятых, в 80 субъектах Российской Федерации. Обследования являются репрезентативными выборочными, представлены по территориальному признаку, охватывают все группы организаций по формам собственности и размеру. При распространении выборочных оценок показателей деловой активности на генеральную совокупность они корректируются в соответствии со статистическим весом обследуемых организаций по численности занятых и структурой генеральной совокупности;</w:t>
      </w:r>
    </w:p>
    <w:p>
      <w:pPr>
        <w:pStyle w:val="Style12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0"/>
          <w:szCs w:val="20"/>
        </w:rPr>
        <w:t>в торговле ежеквартально обследуется свыше 4 тыс. организаций розничной торговли (февраль, май, август, ноябрь),  различных по среднему однодневному товарообороту и численности занятых. Обследования являются репрезентативными выборочными, представлены по территориальному признаку, охватывают все группы организаций по формам собственности и размеру;</w:t>
      </w:r>
    </w:p>
    <w:p>
      <w:pPr>
        <w:pStyle w:val="Style12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0"/>
          <w:szCs w:val="20"/>
        </w:rPr>
        <w:t>в сфере услуг ежеквартально обследуются свыше 5,6 тыс. организаций (март, июнь, сентябрь, декабрь) различных по видам экономической деятельности. Обследования являются репрезентативными выборочными, показатели представлены в  территориальном разрезе  в целом по сфере услуг, а по России также и по видам деятельности;</w:t>
      </w:r>
    </w:p>
    <w:p>
      <w:pPr>
        <w:pStyle w:val="Style12"/>
        <w:numPr>
          <w:ilvl w:val="0"/>
          <w:numId w:val="3"/>
        </w:numPr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ребительские ожидания населения обследуются ежеквартально (февраль, май, август, ноябрь) с охватом 5,0 тыс. человек в возрасте 16 лет и старше, проживающих в частных домохозяйствах, во всех субъектах Российской Федерации.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pacing w:lineRule="auto" w:line="312" w:before="0" w:after="0"/>
        <w:ind w:firstLine="338"/>
        <w:jc w:val="both"/>
        <w:rPr/>
      </w:pPr>
      <w:r>
        <w:rPr>
          <w:rFonts w:cs="Arial" w:ascii="Arial" w:hAnsi="Arial"/>
          <w:sz w:val="20"/>
          <w:szCs w:val="20"/>
        </w:rPr>
        <w:t>Композитные индексы, в отличие от многих других индикаторов социально-экономической статистики, представляют собой субъективные показатели, отражающие только восприятие бизнесменами происходящих изменений. Несмотря на такую субъективность, эти индексы обладают чрезвычайно сильными предсказывающими свойствами.</w:t>
      </w:r>
    </w:p>
    <w:p>
      <w:pPr>
        <w:pStyle w:val="Style12"/>
        <w:spacing w:lineRule="auto" w:line="312" w:before="0" w:after="0"/>
        <w:ind w:firstLine="3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рически отмечено, что максимумы и минимумы индексов предшествуют разворотам экономики, т.е. спаду или подъему в экономическом цикле. В этом смысле композитные индикаторы можно назвать «барометром» состояния здоровья экономики и оценки перспектив ее развития в краткосрочном периоде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Периодичность и сроки актуализации информации:</w:t>
      </w:r>
    </w:p>
    <w:p>
      <w:pPr>
        <w:pStyle w:val="Style12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добыча полезных ископаемых, обрабатывающие производства, обеспечение электрической энергией, газом и паром; кондиционирование воздуха – </w:t>
      </w:r>
      <w:r>
        <w:rPr>
          <w:rFonts w:cs="Arial" w:ascii="Arial" w:hAnsi="Arial"/>
          <w:bCs/>
          <w:sz w:val="20"/>
          <w:szCs w:val="20"/>
        </w:rPr>
        <w:t>е</w:t>
      </w:r>
      <w:r>
        <w:rPr>
          <w:rFonts w:cs="Arial" w:ascii="Arial" w:hAnsi="Arial"/>
          <w:sz w:val="20"/>
          <w:szCs w:val="20"/>
        </w:rPr>
        <w:t xml:space="preserve">жемесячно </w:t>
      </w:r>
      <w:r>
        <w:rPr>
          <w:rFonts w:cs="Arial" w:ascii="Arial" w:hAnsi="Arial"/>
          <w:bCs/>
          <w:sz w:val="20"/>
          <w:szCs w:val="20"/>
        </w:rPr>
        <w:t>на 18 рабочий день отчетного месяца;</w:t>
      </w:r>
    </w:p>
    <w:p>
      <w:pPr>
        <w:pStyle w:val="Style12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роительство</w:t>
      </w:r>
      <w:r>
        <w:rPr>
          <w:rFonts w:cs="Arial" w:ascii="Arial" w:hAnsi="Arial"/>
          <w:sz w:val="20"/>
          <w:szCs w:val="20"/>
        </w:rPr>
        <w:t xml:space="preserve"> – ежеквартально</w:t>
      </w:r>
      <w:r>
        <w:rPr>
          <w:rFonts w:cs="Arial" w:ascii="Arial" w:hAnsi="Arial"/>
          <w:bCs/>
          <w:sz w:val="20"/>
          <w:szCs w:val="20"/>
        </w:rPr>
        <w:t xml:space="preserve"> до 30 числа последнего месяца квартала;</w:t>
      </w:r>
    </w:p>
    <w:p>
      <w:pPr>
        <w:pStyle w:val="Style12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орговля</w:t>
      </w:r>
      <w:r>
        <w:rPr>
          <w:rFonts w:cs="Arial" w:ascii="Arial" w:hAnsi="Arial"/>
          <w:sz w:val="20"/>
          <w:szCs w:val="20"/>
        </w:rPr>
        <w:t xml:space="preserve"> – ежеквартально</w:t>
      </w:r>
      <w:r>
        <w:rPr>
          <w:rFonts w:cs="Arial" w:ascii="Arial" w:hAnsi="Arial"/>
          <w:bCs/>
          <w:sz w:val="20"/>
          <w:szCs w:val="20"/>
        </w:rPr>
        <w:t xml:space="preserve"> до 1 числа месяца, следующего после окончания отчетного квартала;</w:t>
      </w:r>
    </w:p>
    <w:p>
      <w:pPr>
        <w:pStyle w:val="Style12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сфера услуг </w:t>
      </w:r>
      <w:r>
        <w:rPr>
          <w:rFonts w:cs="Arial" w:ascii="Arial" w:hAnsi="Arial"/>
          <w:sz w:val="20"/>
          <w:szCs w:val="20"/>
        </w:rPr>
        <w:t>– ежеквартально</w:t>
      </w:r>
      <w:r>
        <w:rPr>
          <w:rFonts w:cs="Arial" w:ascii="Arial" w:hAnsi="Arial"/>
          <w:bCs/>
          <w:sz w:val="20"/>
          <w:szCs w:val="20"/>
        </w:rPr>
        <w:t xml:space="preserve"> до 1 числа месяца, следующего после окончания отчетного квартала;</w:t>
      </w:r>
    </w:p>
    <w:p>
      <w:pPr>
        <w:pStyle w:val="Style12"/>
        <w:spacing w:lineRule="auto" w:line="36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потребительский сектор</w:t>
      </w:r>
      <w:r>
        <w:rPr>
          <w:rFonts w:cs="Arial" w:ascii="Arial" w:hAnsi="Arial"/>
          <w:bCs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ежеквартально</w:t>
      </w:r>
      <w:r>
        <w:rPr>
          <w:rFonts w:cs="Arial" w:ascii="Arial" w:hAnsi="Arial"/>
          <w:bCs/>
          <w:sz w:val="20"/>
          <w:szCs w:val="20"/>
        </w:rPr>
        <w:t xml:space="preserve"> на 20 день после окончания отчетного квартала.</w:t>
      </w:r>
    </w:p>
    <w:p>
      <w:pPr>
        <w:pStyle w:val="Style12"/>
        <w:spacing w:lineRule="auto" w:line="360" w:before="0" w:after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Style12"/>
        <w:spacing w:lineRule="auto" w:line="360" w:before="0" w:after="0"/>
        <w:ind w:firstLine="454"/>
        <w:rPr>
          <w:rFonts w:ascii="Arial" w:hAnsi="Arial" w:cs="Arial"/>
          <w:bCs/>
          <w:sz w:val="16"/>
          <w:szCs w:val="16"/>
          <w:lang w:val="en-US"/>
        </w:rPr>
      </w:pPr>
      <w:r>
        <w:rPr>
          <w:rFonts w:cs="Arial" w:ascii="Arial" w:hAnsi="Arial"/>
          <w:bCs/>
          <w:sz w:val="16"/>
          <w:szCs w:val="16"/>
          <w:lang w:val="en-US"/>
        </w:rPr>
        <w:t>_______________________</w:t>
      </w:r>
    </w:p>
    <w:p>
      <w:pPr>
        <w:pStyle w:val="Footnote"/>
        <w:ind w:firstLine="454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января 2017 года при проведении обследований используется Общероссийский классификатор видов экономической деятельности (ред.2). При построении динамических рядов показателей было принято допущение о сопоставимости данных, полученных от респондентов, осуществляющих свою деятельность в соответствии с ОКВЭД (ред.1.1) в добыче полезных ископаемых (раздел С), обрабатывающих производствах (раздел D), производстве и распределении электроэнергии, газа и воды (раздел E) данным, поступившим от групп предприятий, классифицированных по ОКВЭД (ред.2) соответственно в разделе В «Добыча полезных ископаемых», разделе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С «Обрабатывающие производства», разделе D «Обеспечение электрической энергией, газом и паром; кондиционирование воздуха».</w:t>
      </w:r>
    </w:p>
    <w:p>
      <w:pPr>
        <w:pStyle w:val="Style12"/>
        <w:spacing w:lineRule="auto" w:line="360" w:before="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80" w:gutter="0" w:header="540" w:top="1079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fficinaSansCTT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0"/>
        </w:tabs>
        <w:ind w:left="1020" w:hanging="30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366"/>
        </w:tabs>
        <w:ind w:left="1366" w:hanging="357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01"/>
        </w:tabs>
        <w:ind w:left="110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szCs w:val="15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с отступом Знак"/>
    <w:qFormat/>
    <w:rPr>
      <w:color w:val="000000"/>
      <w:sz w:val="24"/>
      <w:shd w:fill="FFFFFF" w:val="clear"/>
    </w:rPr>
  </w:style>
  <w:style w:type="character" w:styleId="9">
    <w:name w:val="Стиль9 Знак"/>
    <w:qFormat/>
    <w:rPr>
      <w:rFonts w:ascii="Arial" w:hAnsi="Arial" w:eastAsia="Arial Unicode MS" w:cs="Arial"/>
      <w:b/>
      <w:i/>
      <w:sz w:val="24"/>
      <w:szCs w:val="24"/>
      <w:shd w:fill="FFFFFF" w:val="clear"/>
    </w:rPr>
  </w:style>
  <w:style w:type="character" w:styleId="1">
    <w:name w:val="Список1 Знак Знак"/>
    <w:qFormat/>
    <w:rPr>
      <w:iCs/>
      <w:sz w:val="24"/>
    </w:rPr>
  </w:style>
  <w:style w:type="character" w:styleId="Style11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" w:hanging="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exact" w:line="180"/>
      <w:jc w:val="center"/>
    </w:pPr>
    <w:rPr>
      <w:b/>
      <w:sz w:val="20"/>
      <w:szCs w:val="20"/>
    </w:rPr>
  </w:style>
  <w:style w:type="paragraph" w:styleId="2">
    <w:name w:val="Основной текст 2"/>
    <w:basedOn w:val="Normal"/>
    <w:qFormat/>
    <w:pPr>
      <w:spacing w:before="240" w:after="120"/>
    </w:pPr>
    <w:rPr>
      <w:b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4">
    <w:name w:val="04 Основной"/>
    <w:basedOn w:val="Normal"/>
    <w:qFormat/>
    <w:pPr>
      <w:ind w:firstLine="709"/>
      <w:jc w:val="both"/>
    </w:pPr>
    <w:rPr>
      <w:rFonts w:ascii="OfficinaSansCTT;Times New Roman" w:hAnsi="OfficinaSansCTT;Times New Roman" w:cs="OfficinaSansCTT;Times New Roman"/>
      <w:lang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с отступом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szCs w:val="20"/>
    </w:rPr>
  </w:style>
  <w:style w:type="paragraph" w:styleId="91">
    <w:name w:val="Стиль9"/>
    <w:basedOn w:val="Normal"/>
    <w:qFormat/>
    <w:pPr>
      <w:shd w:fill="FFFFFF" w:val="clear"/>
      <w:spacing w:lineRule="auto" w:line="360"/>
      <w:jc w:val="both"/>
    </w:pPr>
    <w:rPr>
      <w:rFonts w:ascii="Arial" w:hAnsi="Arial" w:eastAsia="Arial Unicode MS" w:cs="Arial"/>
      <w:b/>
      <w:i/>
    </w:rPr>
  </w:style>
  <w:style w:type="paragraph" w:styleId="1113">
    <w:name w:val="1.1.1 Заголовок 3"/>
    <w:basedOn w:val="Heading2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40" w:after="120"/>
      <w:ind w:left="851" w:hanging="499"/>
      <w:jc w:val="left"/>
      <w:outlineLvl w:val="2"/>
    </w:pPr>
    <w:rPr>
      <w:b w:val="false"/>
      <w:bCs/>
      <w:sz w:val="24"/>
    </w:rPr>
  </w:style>
  <w:style w:type="paragraph" w:styleId="11">
    <w:name w:val="Списо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iCs/>
      <w:szCs w:val="20"/>
    </w:rPr>
  </w:style>
  <w:style w:type="paragraph" w:styleId="21">
    <w:name w:val="Список2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46:00Z</dcterms:created>
  <dc:creator>user</dc:creator>
  <dc:description/>
  <cp:keywords/>
  <dc:language>en-US</dc:language>
  <cp:lastModifiedBy>Администратор ЭП</cp:lastModifiedBy>
  <cp:lastPrinted>2012-07-10T18:22:00Z</cp:lastPrinted>
  <dcterms:modified xsi:type="dcterms:W3CDTF">2017-02-03T09:02:00Z</dcterms:modified>
  <cp:revision>3</cp:revision>
  <dc:subject/>
  <dc:title>Россия</dc:title>
</cp:coreProperties>
</file>