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TextBody"/>
        <w:spacing w:before="12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>УТВЕРЖДЕНЫ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 xml:space="preserve">приказом Росстата 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  <w:t>от 19.04.2013  № 165</w:t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Методологические положения</w:t>
      </w:r>
    </w:p>
    <w:p>
      <w:pPr>
        <w:pStyle w:val="TextBody"/>
        <w:tabs>
          <w:tab w:val="clear" w:pos="708"/>
          <w:tab w:val="left" w:pos="5280" w:leader="none"/>
        </w:tabs>
        <w:spacing w:before="120" w:after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spacing w:before="120" w:after="0"/>
        <w:jc w:val="center"/>
        <w:rPr/>
      </w:pPr>
      <w:r>
        <w:rPr>
          <w:b/>
          <w:szCs w:val="28"/>
        </w:rPr>
        <w:t xml:space="preserve">по формированию  массивов деперсонифицированных микроданных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дового структурного обследования по форме федерального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истического наблюдения № 1-предприятие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«Основные сведения о деятельности организации»</w:t>
      </w:r>
    </w:p>
    <w:p>
      <w:pPr>
        <w:pStyle w:val="TextBody"/>
        <w:spacing w:before="120" w:after="0"/>
        <w:jc w:val="center"/>
        <w:rPr/>
      </w:pPr>
      <w:r>
        <w:rPr>
          <w:b/>
          <w:szCs w:val="28"/>
        </w:rPr>
        <w:t xml:space="preserve">общего пользования для представления пользователям </w:t>
        <w:br/>
        <w:t xml:space="preserve">в аналитических целях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before="120" w:after="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spacing w:before="120" w:after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275"/>
      </w:tblGrid>
      <w:tr>
        <w:trPr/>
        <w:tc>
          <w:tcPr>
            <w:tcW w:w="9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едение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сновные понятия и определения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Методы деперсонификации микроданных и основные критерии оценки их эффективности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бщее описание алгоритмов деперсонификации при применении различных ее методов.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равила обеспечения прямой и косвенной конфиденциальности данных годового структурного обследования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Методы контроля обеспечения конфиденциальности данных после проведения деперсонификации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олезность и конфиденциальность.  Показатели потери информации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писание процедуры деперсонификации данных годового структурного обследования предприятий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Заключение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риложения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120" w:after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before="120" w:after="0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В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государственной статистики является обеспечение информационных потребностей государства и общества в полной, достоверной, научно обоснованной и своевременно предоставляемой официальной статистической информации.</w:t>
      </w:r>
      <w:r>
        <w:rPr>
          <w:color w:val="000000"/>
          <w:sz w:val="28"/>
          <w:szCs w:val="28"/>
        </w:rPr>
        <w:t xml:space="preserve"> Согласно статье 2 Федерального закона от 29.11.2007 № 282-ФЗ (ред. от 16.10.2012) «Об официальном статистическом учете и системе государственной статистики в Российской Федерации» о</w:t>
      </w:r>
      <w:r>
        <w:rPr>
          <w:sz w:val="28"/>
          <w:szCs w:val="28"/>
        </w:rPr>
        <w:t>фициальная статистическая информация представляет собой  сводную агрегированную документированную информацию о количественной стороне социальных, экономических, демографических, экологических и других общественных процессов в Российской Федерации, формируемую субъектами официального статистического учета в соответствии с официальной статистической методологией. Агрегирование данных включает формирование общих итогов по всей совокупности наблюдаемых единиц, а также ее разграничение на группы в соответствии с действующими общероссийскими классификациям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и этом субъекты официального статистического учета гарантируют респондентам конфиденциальность полученных от них индивидуальных данных по показателям, содержащимся в формах государственного статистического наблюдения, и используют эти данные только для формирования  официальной статистической информации (ст. 9 федерального закона № 282-ФЗ), что соответствует   основополагающим принципам официальной статистики, принятыми Статистической комиссией ООН в 1994 г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ка, как отрасль знаний, предоставляет инструмент, позволяющий выявлять и измерять закономерности развития социально-экономических явлений и процессов, взаимосвязи между ними. Это очень важно при проведении научных и аналитических исследований, построении экономических моделей, принятии управленческих решений. Однако, агрегированных данных, предоставляемых в виде официальной статистической информации, бывает недостаточно для выявления множества однокачественных варьирующих явлений.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ая служба государственной статистики, в соответствии с возложенными на нее полномочиями, представляет в установленном порядке официальную статистическую информацию органам государственной власти и местного самоуправления, средствам массовой информации, научным  и другим организациям и гражданам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статистическая общественность обратила внимание на потребность в получении и возможности предоставления обезличенных статистических данных респондентов. Это значительно расширяет перечень пользователей информацией, подтверждает качество официальной статистической информации и улучшает имидж государственной статистики при сохранении доверия респондентов. Многие национальные статистические службы (Австралии, Финляндии, Нидерландов, Швеции, США и др.) представляют сообществу исследователей набор обезличенных персональных данных. Представление данной информации нормативно закреплено, определены регламенты доступа пользователей  к информации, разработаны соответствующие правила ее обезличивания.</w:t>
      </w:r>
    </w:p>
    <w:p>
      <w:pPr>
        <w:pStyle w:val="TextBody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12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методологические положения разработаны с учетом международных рекомендаций в области распространения микроданных внешним пользователям и научных исследований с целью расширения возможностей использования статистических микроданных годового структурного обследования широким кругом исследователей в аналитических целях при обеспечении конфиденциальности данных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и определения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284" w:firstLine="1077"/>
        <w:jc w:val="both"/>
        <w:rPr/>
      </w:pPr>
      <w:r>
        <w:rPr>
          <w:sz w:val="28"/>
          <w:szCs w:val="28"/>
          <w:u w:val="single"/>
        </w:rPr>
        <w:t xml:space="preserve">Микроданные </w:t>
      </w:r>
      <w:r>
        <w:rPr>
          <w:sz w:val="28"/>
          <w:szCs w:val="28"/>
        </w:rPr>
        <w:t xml:space="preserve">- набор единичных записей об индивидуальном объекте (респонденте), каждая из которых содержит набор переменных (показателей) в отношении данного объекта. </w:t>
      </w:r>
      <w:r>
        <w:rPr>
          <w:color w:val="000000"/>
          <w:sz w:val="28"/>
          <w:szCs w:val="28"/>
        </w:rPr>
        <w:t>Четыре категории переменных (необязательно являются непересекающимися)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ямые идентификаторы,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свенные идентификаторы,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фиденциальные переменные,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конфиденциальные переменные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персонификация микроданных</w:t>
      </w:r>
      <w:r>
        <w:rPr>
          <w:sz w:val="28"/>
          <w:szCs w:val="28"/>
        </w:rPr>
        <w:t xml:space="preserve"> (анонимизация микроданных) – процедура  защиты (маскировки) конфиденциальных данных от раскрытия с применением  определенных методов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-идентификация </w:t>
      </w:r>
      <w:r>
        <w:rPr>
          <w:sz w:val="28"/>
          <w:szCs w:val="28"/>
        </w:rPr>
        <w:t xml:space="preserve">–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, когда на основе сравнения значений идентифицирующих переменных единица i‘ из внешнего файла определена как соответствующая единице i в массиве микроданных, и установлено, что данная связь является корректной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тегориальные переменные (данные)</w:t>
      </w:r>
      <w:r>
        <w:rPr>
          <w:sz w:val="28"/>
          <w:szCs w:val="28"/>
        </w:rPr>
        <w:t xml:space="preserve">  - переменные, принимающие значения из некоторого ограниченного набора категорий, связанных с неисчисляемыми признаками, такими как названия (товаров, услуг и др.), выходные переменные в классификационных моделях (метки классов)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u w:val="single"/>
        </w:rPr>
        <w:t>Количественные (численные) переменные (данные)</w:t>
      </w:r>
      <w:r>
        <w:rPr>
          <w:sz w:val="28"/>
          <w:szCs w:val="28"/>
        </w:rPr>
        <w:t xml:space="preserve"> - переменные, которые регистрируются с помощью чисел, имеющих содержательный смысл. </w:t>
        <w:br/>
        <w:t>С количественными переменными можно выполнять все обычные операции над числами, такие, как вычисление среднего и др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а типа</w:t>
      </w:r>
      <w:r>
        <w:rPr>
          <w:rStyle w:val="StrongEmphasis"/>
          <w:rFonts w:cs="Arial" w:ascii="Arial" w:hAnsi="Arial"/>
          <w:color w:val="BC8F8F"/>
          <w:sz w:val="20"/>
          <w:szCs w:val="20"/>
        </w:rPr>
        <w:t xml:space="preserve"> </w:t>
      </w:r>
      <w:r>
        <w:rPr>
          <w:sz w:val="28"/>
          <w:szCs w:val="28"/>
        </w:rPr>
        <w:t>количественных переменных: дискретные и непрерыв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кретная - это переменная, которая может принимать значения только строго определенные значения из некоторого списка определенных значений, например, целочисле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искретных переменных непрерывные переменные могут принимать любо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значение в пределах определенного числового интервала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sz w:val="28"/>
          <w:szCs w:val="28"/>
        </w:rPr>
        <w:t>Исчисления производятся только с непрерывными переменными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ямые идентификаторы -</w:t>
      </w:r>
      <w:r>
        <w:rPr>
          <w:sz w:val="28"/>
          <w:szCs w:val="28"/>
        </w:rPr>
        <w:t xml:space="preserve"> переменные, которые однозначно идентифицируют респондента. Например: регистрационный код организации, ее наименование, адрес и т.п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u w:val="single"/>
        </w:rPr>
        <w:t>Косвенные идентификаторы (ключевые переменные)</w:t>
      </w:r>
      <w:r>
        <w:rPr>
          <w:sz w:val="28"/>
          <w:szCs w:val="28"/>
        </w:rPr>
        <w:t xml:space="preserve"> – переменные, которые идентифицируют респондента с той или иной степенью неопределенности. Тем не менее, комбинация косвенных идентификаторов может дать однозначную идентификацию. Например: вид экономической деятельности, населенный пункт, численность работников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фиденциальные переменные –</w:t>
      </w:r>
      <w:r>
        <w:rPr>
          <w:sz w:val="28"/>
          <w:szCs w:val="28"/>
        </w:rPr>
        <w:t xml:space="preserve"> переменные, которые содержат деликатную информацию о респонденте. Например: объем производства, финансовые показатели деятельности организации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Неконфиденциальные переменные </w:t>
      </w:r>
      <w:r>
        <w:rPr>
          <w:sz w:val="28"/>
          <w:szCs w:val="28"/>
        </w:rPr>
        <w:t>– переменные, которые не относятся ни к одной из вышеперечисленных категорий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дификация данных</w:t>
      </w:r>
      <w:r>
        <w:rPr>
          <w:sz w:val="28"/>
          <w:szCs w:val="28"/>
        </w:rPr>
        <w:t xml:space="preserve"> - искажение массива микроданных перед тем, как предоставить к нему доступ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окращение данных - </w:t>
      </w:r>
      <w:r>
        <w:rPr>
          <w:sz w:val="28"/>
          <w:szCs w:val="28"/>
        </w:rPr>
        <w:t>частичная фильтрация (удаление) данных или снижение уровня детализации исходного массива данных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бсолютно анонимные микроданные </w:t>
      </w:r>
      <w:r>
        <w:rPr>
          <w:sz w:val="28"/>
          <w:szCs w:val="28"/>
        </w:rPr>
        <w:t xml:space="preserve">– статистические данные, обработанные методами контроля раскрытия статистической информации путем удаления отдельных переменных и модификации данных до такой степени, что идентификация респондентов является невозможной. 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-факто анонимные  микроданные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Микроданные являются де-факто анонимными, если нельзя полностью исключить раскрытие конфиденциальных данных, но это может произойти только вследствие чрезмерно затраченного времени, вложения значительных средств и людских  ресурсов. Де-факто анонимность микроданных зависит не только объема сохранившейся в данных информации, но и от возможностей, существующих для  идентификации объекта статистического наблюдения. Решающее значение имеет наличие дополнительных знаний об индивидуальном объекте и то, каким образом эти данные используются. 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ально обезличенные микроданные</w:t>
      </w:r>
      <w:r>
        <w:rPr>
          <w:sz w:val="28"/>
          <w:szCs w:val="28"/>
        </w:rPr>
        <w:t xml:space="preserve"> - удаление прямых идентификаторов объекта, при этом косвенные идентификаторы (например, виды экономической деятельности, территориальная принадлежность), а также наблюдаемые переменные в основном сохраняются.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ск и полезность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Методы и решения в области контроля раскрытия статистической информации для минимизации риска раскрытия должны обеспечивать максимальную полезность статистических данных. Задача заключается в том, чтобы найти разумный баланс: сохранить полезность информации и при этом обеспечить, чтобы риск раскрытия не превышал максимально допустимого уровня.</w:t>
      </w:r>
    </w:p>
    <w:p>
      <w:pPr>
        <w:pStyle w:val="TextBody"/>
        <w:spacing w:before="120" w:after="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spacing w:before="120" w:after="0"/>
        <w:ind w:firstLine="709"/>
        <w:rPr>
          <w:szCs w:val="28"/>
        </w:rPr>
      </w:pPr>
      <w:r>
        <w:rPr>
          <w:bCs/>
          <w:szCs w:val="28"/>
          <w:u w:val="single"/>
        </w:rPr>
        <w:t>Годовое структурное обследование</w:t>
      </w:r>
      <w:r>
        <w:rPr>
          <w:bCs/>
          <w:szCs w:val="28"/>
        </w:rPr>
        <w:t xml:space="preserve"> – федеральное статистическое наблюдение по форме № 1-предприятие «Основные сведения о деятельности организации». Проводится Федеральной службой государственной статистики ежегодно. Обследованию подлежат </w:t>
      </w:r>
      <w:r>
        <w:rPr>
          <w:szCs w:val="28"/>
        </w:rPr>
        <w:t>юридические лица всех  форм собственности,  являющиеся коммерческими организациями, а также некоммерческие организации, осуществляющие производство товаров и услуг  для продажи на сторону, (кроме субъектов малого предпринимательства, бюджетных организаций, банков, страховых и прочих финансовых и кредитных организаций).</w:t>
      </w:r>
      <w:r>
        <w:br w:type="page"/>
      </w:r>
    </w:p>
    <w:p>
      <w:pPr>
        <w:pStyle w:val="TextBody"/>
        <w:spacing w:before="12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numPr>
          <w:ilvl w:val="0"/>
          <w:numId w:val="6"/>
        </w:numPr>
        <w:jc w:val="center"/>
        <w:rPr>
          <w:b/>
          <w:b/>
          <w:lang w:val="en-US"/>
        </w:rPr>
      </w:pPr>
      <w:r>
        <w:rPr>
          <w:b/>
        </w:rPr>
        <w:t xml:space="preserve">Методы деперсонификации микроданных </w:t>
      </w:r>
    </w:p>
    <w:p>
      <w:pPr>
        <w:pStyle w:val="Heading2"/>
        <w:ind w:left="644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 основные критерии оценки их эффективности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Методы деперсонификации решают задачу защиты микроданных, которая заключается в предотвращении привязки конфиденциальной информации к конкретной единице наблюдения. С их помощью защищенный массив микроданных можно получить путем маскировки исходных данных, то есть, сгенерировав модифицированную версию исходного массива микроданных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Методы разделяют на два типа: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 xml:space="preserve">Непертурбативные (сокращение данных): методы не предусматривают модификации данных, но выполняют частичную фильтрацию (удаление) данных или снижение уровня детализации исходного массива данных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Пертурбативные (модификация данных): массив микроданных искажается перед тем, как предоставить к нему доступ. Использовать пертурбационные методы следует таким образом, чтобы статистические характеристики, рассчитанные на базе модифицированного массива, не слишком отличались от рассчитанного из оригинального массива данных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g">
            <w:drawing>
              <wp:inline distT="0" distB="0" distL="0" distR="0">
                <wp:extent cx="6003925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080" cy="3543480"/>
                          <a:chOff x="0" y="0"/>
                          <a:chExt cx="60040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40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82960" y="88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82960" y="88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82960" y="88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82960" y="88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82960" y="88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7040" y="88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7040" y="88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7040" y="88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7040" y="884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20360" y="35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20360" y="35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8200" y="0"/>
                            <a:ext cx="288540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оды деперсонификации микроданны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1360"/>
                            <a:ext cx="236736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пертурбативная маскировка (Сокращение данных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531360"/>
                            <a:ext cx="236736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турбативная маскировка (Модификация данных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4480" y="1063080"/>
                            <a:ext cx="183888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бмен данны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перестановка данных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4480" y="1594440"/>
                            <a:ext cx="183888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икроагрег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4480" y="2126160"/>
                            <a:ext cx="183888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бавление шу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случайная пертурбац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4480" y="2657520"/>
                            <a:ext cx="1838880" cy="35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круг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1063080"/>
                            <a:ext cx="183888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Формальная анонимизация (обезличивание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1594440"/>
                            <a:ext cx="183888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ыбо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2126160"/>
                            <a:ext cx="1838880" cy="35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кращение дет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2657520"/>
                            <a:ext cx="1838880" cy="35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дирование сверху и сни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6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0400" y="3188880"/>
                            <a:ext cx="1838880" cy="354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Локальное под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локальная фильтрац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75pt;height:279pt" coordorigin="0,0" coordsize="9455,5580">
                <v:rect id="shape_0" stroked="f" o:allowincell="f" style="position:absolute;left:0;top:0;width:9454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863;top:13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1863;top:13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863;top:13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1863;top:13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1863;top:13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6074;top:13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6074;top:13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6074;top:13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6074;top:13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3969;top:5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3969;top:5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9" fillcolor="#bbe0e3" stroked="t" o:allowincell="f" style="position:absolute;left:1698;top:0;width:4543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оды деперсонификации микроданны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0;top:837;width:3727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пертурбативная маскировка (Сокращение данных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4211;top:837;width:3727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турбативная маскировка (Модификация данных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6558;top:1674;width:2895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бмен данным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перестановка данных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6558;top:2511;width:2895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икроагрегир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6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6558;top:3348;width:2895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бавление шу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случайная пертурбаци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6558;top:4185;width:2895;height:5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круг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6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2347;top:1674;width:2895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Формальная анонимизация (обезличивание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2347;top:2511;width:2895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ыбор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6" w:after="2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2347;top:3348;width:2895;height:5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кращение детал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2347;top:4185;width:2895;height:5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дирование сверху и сниз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6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2347;top:5022;width:2895;height:55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Локальное подав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локальная фильтраци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120" w:after="0"/>
        <w:ind w:right="-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120" w:after="0"/>
        <w:ind w:right="-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120" w:after="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 - Методы деперсонификации данных</w:t>
      </w:r>
    </w:p>
    <w:p>
      <w:pPr>
        <w:pStyle w:val="Normal"/>
        <w:numPr>
          <w:ilvl w:val="0"/>
          <w:numId w:val="6"/>
        </w:numPr>
        <w:spacing w:before="120" w:after="0"/>
        <w:ind w:left="644" w:right="-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описание алгоритмов деперсонификации при применении различных ее методов.</w:t>
      </w:r>
    </w:p>
    <w:p>
      <w:pPr>
        <w:pStyle w:val="Normal"/>
        <w:spacing w:before="120" w:after="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Формальная анонимизация (обезличивание)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 xml:space="preserve">Формальная анонимизация (обезличивание) заключается в удалении из каждого вектора данных формальных или прямых идентификаторов объекта. После обезличивания объект может быть однозначно опознан только по косвенным идентификаторам. 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Формальная анонимизация микроданных является обязательной процедурой при предоставлении доступа к микроданным.</w:t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Выборка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В случае использования выборки публикуется не исходный файл микроданных, а выборка </w:t>
      </w:r>
      <w:r>
        <w:rPr>
          <w:i/>
          <w:szCs w:val="28"/>
        </w:rPr>
        <w:t>S</w:t>
      </w:r>
      <w:r>
        <w:rPr>
          <w:szCs w:val="28"/>
        </w:rPr>
        <w:t xml:space="preserve"> из оригинального массива данных. Данный метод предусматривает публикацию микроданных только для случайной выборки данных. Метод требует последующего применения пертурбационных методов.</w:t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Сокращение детализации</w:t>
      </w:r>
    </w:p>
    <w:p>
      <w:pPr>
        <w:pStyle w:val="TextBody"/>
        <w:spacing w:before="120" w:after="240"/>
        <w:rPr/>
      </w:pPr>
      <w:r>
        <w:rPr>
          <w:szCs w:val="28"/>
        </w:rPr>
        <w:t>Метод заключается в снижении информативности микроданных путем сокращения их детализации, которое может быть достигнуто путем увеличения масштаба шкалы измерения переменной или сокращением числа категорий, которыми представлен каждый косвенный идентификатор.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Для категориальной переменной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объединяем несколько категорий с целью формирования новых (менее конкретных) категорий; в результате получаем новую переменную </w:t>
      </w:r>
      <w:r>
        <w:rPr>
          <w:i/>
          <w:szCs w:val="28"/>
        </w:rPr>
        <w:t>V’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для которой |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’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)</w:t>
      </w:r>
      <w:r>
        <w:rPr>
          <w:szCs w:val="28"/>
        </w:rPr>
        <w:t>| &lt; |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)</w:t>
      </w:r>
      <w:r>
        <w:rPr>
          <w:szCs w:val="28"/>
        </w:rPr>
        <w:t xml:space="preserve">|, где |  | – обозначение мощности множества. Для численной переменной глобальное перекодирование означает замену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на новую дискретную переменную </w:t>
      </w:r>
      <w:r>
        <w:rPr>
          <w:i/>
          <w:szCs w:val="28"/>
        </w:rPr>
        <w:t>V’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. Иными словами, потенциально бесконечный интервал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)</w:t>
      </w:r>
      <w:r>
        <w:rPr>
          <w:szCs w:val="28"/>
        </w:rPr>
        <w:t xml:space="preserve"> отображается на конечном интервале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’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</w:rPr>
        <w:t>)</w:t>
      </w:r>
      <w:r>
        <w:rPr>
          <w:szCs w:val="28"/>
        </w:rPr>
        <w:t xml:space="preserve">. </w:t>
      </w:r>
    </w:p>
    <w:p>
      <w:pPr>
        <w:pStyle w:val="TextBody"/>
        <w:spacing w:before="120" w:after="240"/>
        <w:ind w:firstLine="708"/>
        <w:rPr/>
      </w:pPr>
      <w:r>
        <w:rPr>
          <w:bCs/>
          <w:color w:val="000000"/>
          <w:szCs w:val="28"/>
        </w:rPr>
        <w:t xml:space="preserve">Применительно к численным переменным сокращение детализации </w:t>
      </w:r>
      <w:r>
        <w:rPr>
          <w:szCs w:val="28"/>
        </w:rPr>
        <w:t xml:space="preserve">может быть выполнено путем замены метрической шкалы на ординальную или интервальную шкалу или уменьшением детализации переменных. </w:t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Кодирование сверху и снизу</w:t>
      </w:r>
    </w:p>
    <w:p>
      <w:pPr>
        <w:pStyle w:val="TextBody"/>
        <w:spacing w:before="120" w:after="240"/>
        <w:ind w:firstLine="708"/>
        <w:rPr>
          <w:szCs w:val="28"/>
        </w:rPr>
      </w:pPr>
      <w:r>
        <w:rPr>
          <w:szCs w:val="28"/>
        </w:rPr>
        <w:t>Кодирование сверху и снизу – особый случай перекодирования; эту методику можно использовать для ранжируемых переменных – т.е. для численных и для категориальных ординальных переменных. Суть заключается в том, что верхние значения (превышающие некий порог) группируются для формирования новой категории.</w:t>
      </w:r>
      <w:r>
        <w:rPr/>
        <w:t xml:space="preserve"> </w:t>
      </w:r>
      <w:r>
        <w:rPr>
          <w:szCs w:val="28"/>
        </w:rPr>
        <w:t>То же самое проделывается с нижними значениями (не превышающими некоего порога).</w:t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Локальное подавление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Метод локального подавления </w:t>
      </w:r>
      <w:r>
        <w:rPr>
          <w:color w:val="000000"/>
          <w:szCs w:val="28"/>
        </w:rPr>
        <w:t xml:space="preserve">(локальной фильтрации) </w:t>
      </w:r>
      <w:r>
        <w:rPr>
          <w:szCs w:val="28"/>
        </w:rPr>
        <w:t>используется для микроданных в случаях, когда экстремальное значение (выделяющееся наблюдение) переменной или экстремальная комбинация значений переменных присутствуют в одном или более векторах данных. Экстремальное значение или экстремальная комбинация значений подавляется, так как их наличие значительно упрощает процедуру идентификации объекта, особенно в тех случаях, когда экстремальными являются значения косвенных идентификаторов. Используются два варианта метода подавлени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пропуск всех экстремальных значений или комбинаций значений, которые присутствуют в индивидуальных данных, и замена их на “пропущенное” значение. При этом пользователь статистики будет знать, что пропущено экстремальное значение, но не будет владеть реальной цифрой, так как не известна степень и направление “экстремальности”, т.е. велико или мало экстремальное значение, и насколько оно велико или мал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удаление всего вектора данных. Этот вариант используется в случае, когда данные содержат очень необычное значение или комбинацию значений, особенно в случаях, когда данный объект широко известен.</w:t>
      </w:r>
    </w:p>
    <w:p>
      <w:pPr>
        <w:pStyle w:val="TextBody"/>
        <w:spacing w:before="120" w:after="240"/>
        <w:ind w:firstLine="708"/>
        <w:rPr>
          <w:szCs w:val="28"/>
        </w:rPr>
      </w:pPr>
      <w:r>
        <w:rPr>
          <w:szCs w:val="28"/>
        </w:rPr>
        <w:t>Оба варианта метода локального подавления производят отклонение данных, так как оценки величины, полученной на основе микроданных, в которых некоторые значения были подавлены, будет отличаться от оценки, рассчитанной на основе реальных данных.</w:t>
      </w:r>
    </w:p>
    <w:p>
      <w:pPr>
        <w:pStyle w:val="TextBody"/>
        <w:spacing w:before="120" w:after="240"/>
        <w:ind w:firstLine="708"/>
        <w:rPr>
          <w:szCs w:val="28"/>
        </w:rPr>
      </w:pPr>
      <w:r>
        <w:rPr>
          <w:szCs w:val="28"/>
        </w:rPr>
        <w:t>Подавление, как и другие методы, основанные на сокращении данных, снижает качество данных для проведения анализ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Обмен данными</w:t>
      </w:r>
    </w:p>
    <w:p>
      <w:pPr>
        <w:pStyle w:val="TextBody"/>
        <w:spacing w:before="120" w:after="240"/>
        <w:ind w:firstLine="284"/>
        <w:rPr>
          <w:szCs w:val="28"/>
        </w:rPr>
      </w:pPr>
      <w:r>
        <w:rPr>
          <w:szCs w:val="28"/>
        </w:rPr>
        <w:t>Метод обмена данными (свопинг данных или многомерная трансформация) основан на модификации данных. Суть подхода заключается в том, чтобы преобразовать базу данных, поменяв местами значения конфиденциальных переменных индивидуальных записей. Эта перестановка осуществляется таким образом, чтобы частоты низкого порядка сохранялись в том же состоянии.</w:t>
      </w:r>
    </w:p>
    <w:p>
      <w:pPr>
        <w:pStyle w:val="TextBody"/>
        <w:spacing w:before="120" w:after="240"/>
        <w:ind w:firstLine="284"/>
        <w:rPr>
          <w:szCs w:val="28"/>
        </w:rPr>
      </w:pPr>
      <w:r>
        <w:rPr>
          <w:szCs w:val="28"/>
        </w:rPr>
        <w:t xml:space="preserve">Другой вариант перестановки данных в массивах микроданных – перестановка рангов. Значения переменной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t</w:t>
      </w:r>
      <w:r>
        <w:rPr>
          <w:szCs w:val="28"/>
        </w:rPr>
        <w:t xml:space="preserve"> ранжируются в порядке возрастания, затем каждое ранжированное значение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t</w:t>
      </w:r>
      <w:r>
        <w:rPr>
          <w:szCs w:val="28"/>
        </w:rPr>
        <w:t xml:space="preserve"> меняется местами с другим значением, случайно выбранным в некотором ограниченном диапазоне.</w:t>
      </w:r>
    </w:p>
    <w:p>
      <w:pPr>
        <w:pStyle w:val="TextBody"/>
        <w:spacing w:before="120" w:after="240"/>
        <w:ind w:firstLine="284"/>
        <w:rPr/>
      </w:pPr>
      <w:r>
        <w:rPr>
          <w:szCs w:val="28"/>
        </w:rPr>
        <w:t xml:space="preserve">С целью избежать избыточной защиты (модификации) данных для модификации только изолированных единиц наблюдения используется метод вменения значений ближайшей кластерной единицы. Вменение следует применять с использованием значений ближайших (относительно функции расстояния, использованной в алгоритме кластеризации) не подверженных риску соседей, в противном случае увеличение неопределенности может оказаться недостаточным. 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 xml:space="preserve">Метод сводится к следующей процедуре: 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1. Пусть  </w:t>
      </w:r>
      <w:r>
        <w:rPr>
          <w:i/>
          <w:szCs w:val="28"/>
        </w:rPr>
        <w:t>x</w:t>
      </w:r>
      <w:r>
        <w:rPr>
          <w:i/>
          <w:szCs w:val="28"/>
          <w:vertAlign w:val="superscript"/>
        </w:rPr>
        <w:t>isolated</w:t>
      </w:r>
      <w:r>
        <w:rPr>
          <w:szCs w:val="28"/>
        </w:rPr>
        <w:t xml:space="preserve"> – значение, которое требуется защитить.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2. Находим ближайшую кластерную единицу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p</w:t>
      </w:r>
      <w:r>
        <w:rPr>
          <w:szCs w:val="28"/>
        </w:rPr>
        <w:t xml:space="preserve"> , для которой:</w:t>
      </w:r>
    </w:p>
    <w:p>
      <w:pPr>
        <w:pStyle w:val="TextBody"/>
        <w:spacing w:before="120" w:after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solated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olate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</m:d>
      </m:oMath>
      <w:r>
        <w:rPr>
          <w:i/>
          <w:szCs w:val="28"/>
        </w:rPr>
        <w:t>,</w:t>
      </w:r>
      <w:r>
        <w:rPr>
          <w:szCs w:val="28"/>
        </w:rPr>
        <w:t xml:space="preserve"> где C – множество всех кластерных единиц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 xml:space="preserve">3. Защищенное значение 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>”</w:t>
      </w:r>
      <w:r>
        <w:rPr>
          <w:i/>
          <w:szCs w:val="28"/>
          <w:vertAlign w:val="superscript"/>
          <w:lang w:val="en-US"/>
        </w:rPr>
        <w:t>isolated</w:t>
      </w:r>
      <w:r>
        <w:rPr>
          <w:szCs w:val="28"/>
        </w:rPr>
        <w:t xml:space="preserve"> принимает значение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p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.</w:t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Микроагрегирование</w:t>
      </w:r>
    </w:p>
    <w:p>
      <w:pPr>
        <w:pStyle w:val="TextBody"/>
        <w:spacing w:before="120" w:after="240"/>
        <w:ind w:firstLine="284"/>
        <w:rPr/>
      </w:pPr>
      <w:r>
        <w:rPr>
          <w:szCs w:val="28"/>
        </w:rPr>
        <w:t xml:space="preserve">В основе микроагрегирования лежит положение о том, что существующие правила в отношении конфиденциальности разрешают публиковать агрегированные данные, если записи соответствуют группам в составе </w:t>
      </w:r>
      <w:r>
        <w:rPr>
          <w:i/>
          <w:szCs w:val="28"/>
        </w:rPr>
        <w:t>k</w:t>
      </w:r>
      <w:r>
        <w:rPr>
          <w:szCs w:val="28"/>
        </w:rPr>
        <w:t xml:space="preserve"> или более объектов (</w:t>
      </w:r>
      <w:r>
        <w:rPr>
          <w:color w:val="000000"/>
          <w:szCs w:val="28"/>
        </w:rPr>
        <w:t xml:space="preserve">принцип </w:t>
      </w:r>
      <w:r>
        <w:rPr>
          <w:i/>
          <w:color w:val="000000"/>
          <w:szCs w:val="28"/>
          <w:lang w:val="en-US"/>
        </w:rPr>
        <w:t>k</w:t>
      </w:r>
      <w:r>
        <w:rPr>
          <w:color w:val="000000"/>
          <w:szCs w:val="28"/>
        </w:rPr>
        <w:t>-анонимности)</w:t>
      </w:r>
      <w:r>
        <w:rPr>
          <w:szCs w:val="28"/>
        </w:rPr>
        <w:t xml:space="preserve">, ни один из этих объектов не является доминирующим в группе (т.е. не определяет групповые показатели), а </w:t>
      </w:r>
      <w:r>
        <w:rPr>
          <w:i/>
          <w:szCs w:val="28"/>
        </w:rPr>
        <w:t>k</w:t>
      </w:r>
      <w:r>
        <w:rPr>
          <w:szCs w:val="28"/>
        </w:rPr>
        <w:t xml:space="preserve"> – пороговое значение. Строгое соблюдение таких правил конфиденциальности обусловливает выполнение подмены индивидуальных значений значениями, рассчитанными для малых множеств (микроагрегатов). Это базовый принцип микроагрегирования.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Для получения микроагрегатов исходная совокупность единиц наблюдения определенным образом разделяется на небольшие группы ближайших друг к другу объектов размером не менее </w:t>
      </w:r>
      <w:r>
        <w:rPr>
          <w:i/>
          <w:szCs w:val="28"/>
        </w:rPr>
        <w:t>k</w:t>
      </w:r>
      <w:r>
        <w:rPr>
          <w:szCs w:val="28"/>
        </w:rPr>
        <w:t xml:space="preserve">. </w:t>
      </w:r>
      <w:r>
        <w:rPr>
          <w:i/>
          <w:szCs w:val="28"/>
          <w:u w:val="single"/>
        </w:rPr>
        <w:t>Классические алгоритмы микроагрегирования</w:t>
      </w:r>
      <w:r>
        <w:rPr>
          <w:szCs w:val="28"/>
        </w:rPr>
        <w:t xml:space="preserve"> требуют, чтобы все группы (возможно, кроме одной) имели размер </w:t>
      </w:r>
      <w:r>
        <w:rPr>
          <w:i/>
          <w:szCs w:val="28"/>
        </w:rPr>
        <w:t>k</w:t>
      </w:r>
      <w:r>
        <w:rPr>
          <w:szCs w:val="28"/>
        </w:rPr>
        <w:t xml:space="preserve">. Если количество всех объектов </w:t>
      </w:r>
      <w:r>
        <w:rPr>
          <w:i/>
          <w:szCs w:val="28"/>
        </w:rPr>
        <w:t>N</w:t>
      </w:r>
      <w:r>
        <w:rPr>
          <w:szCs w:val="28"/>
        </w:rPr>
        <w:t xml:space="preserve"> кратно </w:t>
      </w:r>
      <w:r>
        <w:rPr>
          <w:i/>
          <w:szCs w:val="28"/>
        </w:rPr>
        <w:t>k</w:t>
      </w:r>
      <w:r>
        <w:rPr>
          <w:szCs w:val="28"/>
        </w:rPr>
        <w:t xml:space="preserve">, то создается </w:t>
      </w:r>
      <w:r>
        <w:rPr>
          <w:i/>
          <w:szCs w:val="28"/>
        </w:rPr>
        <w:t>n=N/k</w:t>
      </w:r>
      <w:r>
        <w:rPr>
          <w:szCs w:val="28"/>
        </w:rPr>
        <w:t xml:space="preserve"> групп по </w:t>
      </w:r>
      <w:r>
        <w:rPr>
          <w:i/>
          <w:szCs w:val="28"/>
        </w:rPr>
        <w:t>k</w:t>
      </w:r>
      <w:r>
        <w:rPr>
          <w:szCs w:val="28"/>
        </w:rPr>
        <w:t xml:space="preserve"> объектов в каждой. Если </w:t>
      </w:r>
      <w:r>
        <w:rPr>
          <w:i/>
          <w:szCs w:val="28"/>
        </w:rPr>
        <w:t>N</w:t>
      </w:r>
      <w:r>
        <w:rPr>
          <w:szCs w:val="28"/>
        </w:rPr>
        <w:t xml:space="preserve"> не кратно </w:t>
      </w:r>
      <w:r>
        <w:rPr>
          <w:i/>
          <w:szCs w:val="28"/>
        </w:rPr>
        <w:t>k</w:t>
      </w:r>
      <w:r>
        <w:rPr>
          <w:szCs w:val="28"/>
        </w:rPr>
        <w:t xml:space="preserve">, то последняя группа, содержащая менее </w:t>
      </w:r>
      <w:r>
        <w:rPr>
          <w:i/>
          <w:szCs w:val="28"/>
        </w:rPr>
        <w:t>k</w:t>
      </w:r>
      <w:r>
        <w:rPr>
          <w:szCs w:val="28"/>
        </w:rPr>
        <w:t xml:space="preserve"> объектов, объединяется с предыдущей и, таким образом, содержит более, чем </w:t>
      </w:r>
      <w:r>
        <w:rPr>
          <w:i/>
          <w:szCs w:val="28"/>
        </w:rPr>
        <w:t>k</w:t>
      </w:r>
      <w:r>
        <w:rPr>
          <w:szCs w:val="28"/>
        </w:rPr>
        <w:t xml:space="preserve"> объектов. Затем д</w:t>
      </w:r>
      <w:r>
        <w:rPr>
          <w:iCs/>
          <w:color w:val="000000"/>
          <w:szCs w:val="28"/>
        </w:rPr>
        <w:t>ля каждой группы рассчитывается среднее значение переменной, после чего это значение используется вместо оригинальных данных для всех единиц данной группы.</w:t>
      </w:r>
      <w:r>
        <w:rPr>
          <w:szCs w:val="28"/>
        </w:rPr>
        <w:t xml:space="preserve"> Таким образом, реальный объект заменяется некоторым суррогатным объектом. Особое внимание при этом должно уделяться выделяющимся наблюдениям (объектам), по тем или иным показателям значительно отличающимся от других. </w:t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Добавление шума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 xml:space="preserve">Добавление шума или метод случайной пертурбации данных хорошо подходит к численным переменным. Основная идея метода  заключается в том, что к истинному значению переменно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добавляется «шум» в виде случайной величины </w:t>
      </w:r>
      <w:r>
        <w:rPr>
          <w:i/>
          <w:szCs w:val="28"/>
        </w:rPr>
        <w:t>e</w:t>
      </w:r>
      <w:r>
        <w:rPr>
          <w:szCs w:val="28"/>
        </w:rPr>
        <w:t xml:space="preserve">, и затем истинное значение заменяется модифицированном значением:  </w:t>
      </w:r>
      <w:r>
        <w:rPr>
          <w:i/>
          <w:szCs w:val="28"/>
          <w:lang w:val="de-DE"/>
        </w:rPr>
        <w:t>x</w:t>
      </w:r>
      <w:r>
        <w:rPr>
          <w:i/>
          <w:szCs w:val="28"/>
          <w:vertAlign w:val="subscript"/>
          <w:lang w:val="de-DE"/>
        </w:rPr>
        <w:t>i</w:t>
      </w:r>
      <w:r>
        <w:rPr>
          <w:i/>
          <w:szCs w:val="28"/>
        </w:rPr>
        <w:t xml:space="preserve">’ = </w:t>
      </w:r>
      <w:r>
        <w:rPr>
          <w:i/>
          <w:szCs w:val="28"/>
          <w:lang w:val="de-DE"/>
        </w:rPr>
        <w:t>x</w:t>
      </w:r>
      <w:r>
        <w:rPr>
          <w:i/>
          <w:szCs w:val="28"/>
          <w:vertAlign w:val="subscript"/>
          <w:lang w:val="de-DE"/>
        </w:rPr>
        <w:t>i</w:t>
      </w:r>
      <w:r>
        <w:rPr>
          <w:i/>
          <w:szCs w:val="28"/>
        </w:rPr>
        <w:t xml:space="preserve"> + </w:t>
      </w:r>
      <w:r>
        <w:rPr>
          <w:i/>
          <w:szCs w:val="28"/>
          <w:lang w:val="de-DE"/>
        </w:rPr>
        <w:t>e</w:t>
      </w:r>
      <w:r>
        <w:rPr>
          <w:i/>
          <w:szCs w:val="28"/>
        </w:rPr>
        <w:t xml:space="preserve"> .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Распределение случайной величины </w:t>
      </w:r>
      <w:r>
        <w:rPr>
          <w:i/>
          <w:szCs w:val="28"/>
        </w:rPr>
        <w:t>e</w:t>
      </w:r>
      <w:r>
        <w:rPr>
          <w:szCs w:val="28"/>
        </w:rPr>
        <w:t xml:space="preserve"> выбирается отдельно для каждого конкретного случая. В общем случае величина </w:t>
      </w:r>
      <w:r>
        <w:rPr>
          <w:i/>
          <w:szCs w:val="28"/>
        </w:rPr>
        <w:t>e</w:t>
      </w:r>
      <w:r>
        <w:rPr>
          <w:szCs w:val="28"/>
        </w:rPr>
        <w:t xml:space="preserve"> должна иметь нулевое среднее: </w:t>
      </w:r>
      <w:r>
        <w:rPr>
          <w:i/>
          <w:szCs w:val="28"/>
        </w:rPr>
        <w:t>E(e) = 1.</w:t>
      </w:r>
      <w:r>
        <w:rPr>
          <w:szCs w:val="28"/>
        </w:rPr>
        <w:t xml:space="preserve"> При этом отрицательные модифицированные значения показателя, получаемые при добавлении отрицательного «шума», заменяются на 0 при условии, что отрицательные значения переменной недопустимы.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Уровень защиты данных определяется величиной вводимого «шума». Чем больше дисперсия </w:t>
      </w:r>
      <w:r>
        <w:rPr>
          <w:i/>
          <w:szCs w:val="28"/>
        </w:rPr>
        <w:t>D(e)</w:t>
      </w:r>
      <w:r>
        <w:rPr>
          <w:szCs w:val="28"/>
        </w:rPr>
        <w:t xml:space="preserve"> случайной величины </w:t>
      </w:r>
      <w:r>
        <w:rPr>
          <w:i/>
          <w:szCs w:val="28"/>
        </w:rPr>
        <w:t>e</w:t>
      </w:r>
      <w:r>
        <w:rPr>
          <w:szCs w:val="28"/>
        </w:rPr>
        <w:t>, тем сильнее модифицируются исходные данные. Это увеличивает надежность защиты данных от раскрытия, но тем сильнее искажения данных в результате пертурбации.</w:t>
      </w:r>
    </w:p>
    <w:p>
      <w:pPr>
        <w:pStyle w:val="Normal"/>
        <w:ind w:firstLine="284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Округление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 xml:space="preserve">Данная методика основана на замене исходных значений переменных округленными значениями. Для переменной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t</w:t>
      </w:r>
      <w:r>
        <w:rPr>
          <w:szCs w:val="28"/>
        </w:rPr>
        <w:t>, округленные значения выбираются из массива точек округления, которые определяют массив округления. В исходном многомерном массиве данных округление переменных обычно выполняется поочередно (одномерное округление), хотя возможно и многомерное округление. Базовый принцип округления позволяет использовать эту методику для численных данных.</w:t>
      </w:r>
    </w:p>
    <w:p>
      <w:pPr>
        <w:pStyle w:val="TextBody"/>
        <w:spacing w:before="120" w:after="240"/>
        <w:ind w:firstLine="708"/>
        <w:rPr>
          <w:szCs w:val="28"/>
        </w:rPr>
      </w:pPr>
      <w:r>
        <w:rPr>
          <w:szCs w:val="28"/>
        </w:rPr>
        <w:t>При формировании массивов деперсонифицированных годового структурного обследования по форме № 1-предприятие обработка данных производится в два этапа – после использования методов, основанных на сокращении, применяются методы модификации данных. При этом в качестве методов, основанных на сокращении,  используется  выборка, локальное подавление, сокращение детализации, а в качестве методов модификации – микроагрегирование, обмен данными и случайная пертурбация (добавление шума). На конечном этапе может применяться округление.</w:t>
      </w:r>
    </w:p>
    <w:p>
      <w:pPr>
        <w:pStyle w:val="TextBody"/>
        <w:spacing w:before="120" w:after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spacing w:before="120" w:after="240"/>
        <w:rPr/>
      </w:pPr>
      <w:r>
        <w:rPr>
          <w:b/>
          <w:szCs w:val="28"/>
        </w:rPr>
        <w:t>4.</w:t>
        <w:tab/>
        <w:t>Правила обеспечения прямой и косвенной конфиденциальности данных годового структурного обследования</w:t>
      </w:r>
    </w:p>
    <w:p>
      <w:pPr>
        <w:pStyle w:val="TextBody"/>
        <w:spacing w:before="120" w:after="240"/>
        <w:rPr/>
      </w:pPr>
      <w:r>
        <w:rPr>
          <w:szCs w:val="28"/>
        </w:rPr>
        <w:t>4.1. Риски раскрытия информации</w:t>
      </w:r>
    </w:p>
    <w:p>
      <w:pPr>
        <w:pStyle w:val="TextBody"/>
        <w:spacing w:before="120" w:after="240"/>
        <w:ind w:firstLine="708"/>
        <w:rPr>
          <w:szCs w:val="28"/>
        </w:rPr>
      </w:pPr>
      <w:r>
        <w:rPr>
          <w:szCs w:val="28"/>
        </w:rPr>
        <w:t xml:space="preserve">Риск идентификации определяется как вероятность того, что пользователь идентифицирует хотя бы один объект в массиве микроданных, что может привести к раскрытию конфиденциальной информации о данном объекте. Возможны следующие способы идентификации хозяйствующих субъектов: 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■</w:t>
      </w:r>
      <w:r>
        <w:rPr>
          <w:szCs w:val="28"/>
        </w:rPr>
        <w:tab/>
        <w:t>идентификация через сопоставление записей об индивидуальных объектах с использованием внешней информации, к которой пользователь имеет доступ (сценарий «Внешний реестр»);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■</w:t>
      </w:r>
      <w:r>
        <w:rPr>
          <w:szCs w:val="28"/>
        </w:rPr>
        <w:tab/>
        <w:t>непреднамеренная идентификация единицы наблюдения (сценарий «Спонтанная идентификация»);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■</w:t>
      </w:r>
      <w:r>
        <w:rPr>
          <w:szCs w:val="28"/>
        </w:rPr>
        <w:tab/>
        <w:t>возможность частичного раскрытия данных первично защищенных объектов путем привлечения и сопоставления агрегированных данных, приведенных по различным группировкам, публикуемым в открытых источниках агрегированных статистических данных (сценарий «Вторичная идентификация»).</w:t>
      </w:r>
    </w:p>
    <w:p>
      <w:pPr>
        <w:pStyle w:val="TextBody"/>
        <w:spacing w:before="120" w:after="240"/>
        <w:rPr/>
      </w:pPr>
      <w:r>
        <w:rPr>
          <w:szCs w:val="28"/>
        </w:rPr>
        <w:t>4.2. Правила обеспечения конфиденциальности информации</w:t>
      </w:r>
    </w:p>
    <w:p>
      <w:pPr>
        <w:pStyle w:val="TextBody"/>
        <w:spacing w:before="120" w:after="240"/>
        <w:ind w:firstLine="708"/>
        <w:rPr>
          <w:szCs w:val="28"/>
        </w:rPr>
      </w:pPr>
      <w:r>
        <w:rPr>
          <w:szCs w:val="28"/>
        </w:rPr>
        <w:t>Файл микроданных публикуется не ранее чем через два года после отчетного период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Правила обеспечения прямой конфиденциальности.</w:t>
      </w:r>
    </w:p>
    <w:p>
      <w:pPr>
        <w:pStyle w:val="TextBody"/>
        <w:spacing w:before="120" w:after="240"/>
        <w:rPr/>
      </w:pPr>
      <w:r>
        <w:rPr>
          <w:szCs w:val="28"/>
        </w:rPr>
        <w:t>1.</w:t>
        <w:tab/>
        <w:t xml:space="preserve">Прямые идентификаторы «Наименование отчитывающейся организации», «Код отчитывающейся организации (по ОКПО)», «Код вышестоящей организации (по ОКПО)» и «Почтовый адрес» удаляются из файла микроданных. 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2.</w:t>
        <w:tab/>
        <w:t>Переменные, которые могут привести к спонтанной идентификации предприятий, а также идентификации на основании сведений из внешних источников, удаляются из файла микроданных. Их перечень применительно к годовому структурному обследованию приведен в приложении1.</w:t>
      </w:r>
    </w:p>
    <w:p>
      <w:pPr>
        <w:pStyle w:val="TextBody"/>
        <w:spacing w:before="120" w:after="240"/>
        <w:rPr/>
      </w:pPr>
      <w:r>
        <w:rPr>
          <w:szCs w:val="28"/>
        </w:rPr>
        <w:t>4.3 Правила обеспечения косвенной конфиденциальности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1.</w:t>
        <w:tab/>
        <w:t>Классификационные признаки «Код основного вида экономической деятельности по ОКВЭД («хозяйственный ОКВЭД»)»  «Код вида экономической деятельности по ОКВЭД («чистый ОКВЭД»)» относятся к сильно идентифицирующим переменным и подлежит агрегированию в соответствии с политикой в отношении распространения статистической информации (ОКВЭД1)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2.</w:t>
        <w:tab/>
        <w:t>Классификационный признак «Код территории по ОКАТО» относится к предельно идентифицирующим переменным и подлежит агрегированию в соответствии с политикой в отношении распространения статистической информации: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Детализированный код ОКАТО, представленный в исходном массиве данных, в обязательном порядке агрегируется до первого уровня классификации, который включает объекты федерального значения (республики, края, области, города федерального значения, автономную область, автономный округ, входящий в состав Российской Федерации) и создается новый категориальный показатель ОКАТО1;</w:t>
      </w:r>
    </w:p>
    <w:p>
      <w:pPr>
        <w:pStyle w:val="TextBody"/>
        <w:spacing w:before="120" w:after="240"/>
        <w:rPr/>
      </w:pPr>
      <w:r>
        <w:rPr>
          <w:szCs w:val="28"/>
        </w:rPr>
        <w:t>3.</w:t>
        <w:tab/>
        <w:t xml:space="preserve">Классификационные признаки «Код формы собственности по ОКФС» и «Код организационно-правовой формы по ОКОПФ» относится к идентифицирующим переменным. Их рекомендуется удалить из массива микроданных для предотвращения излишней детализации данных, что позволит сохранить более глубокий уровень детализации данных по ОКВЭД, который является стратегически важным для научного анализа. </w:t>
      </w:r>
    </w:p>
    <w:p>
      <w:pPr>
        <w:pStyle w:val="TextBody"/>
        <w:spacing w:before="120" w:after="240"/>
        <w:rPr/>
      </w:pPr>
      <w:r>
        <w:rPr>
          <w:szCs w:val="28"/>
        </w:rPr>
        <w:t>4.</w:t>
        <w:tab/>
        <w:t>Показатели «Средняя численность работников, включая внешних совместителей и работников, выполнявших работы по договорам гражданско-правового характера – всего по организации» и «Средняя численность работников территориально-обособленных подразделений, включая внешних совместителей и работников, выполнявших работы по договорам гражданско-правового характера» относятся к сильно идентифицирующим переменным. Их значения необходимо агрегировать в несколько классов для того, чтобы снизить их идентифицирующие свойства, и создать новые переменные «Категория предприятия по средней численности работников, включая внешних совместителей и работников, выполнявших работы по договорам гражданско-правового характера – всего по организации» и «Категория предприятия по средней численности работников территориально-обособленных подразделений, включая внешних совместителей и работников, выполнявших работы по договорам гражданско-правового характера». Границы классов приведены в приложении 2.</w:t>
      </w:r>
    </w:p>
    <w:p>
      <w:pPr>
        <w:pStyle w:val="TextBody"/>
        <w:spacing w:before="120" w:after="240"/>
        <w:rPr/>
      </w:pPr>
      <w:r>
        <w:rPr>
          <w:szCs w:val="28"/>
        </w:rPr>
        <w:t>6.</w:t>
        <w:tab/>
        <w:t>В отношении новых переменных «Категория предприятия по средней численности работников, включая внешних совместителей и работников, выполнявших работы по договорам гражданско-правового характера – всего по организации» и «Категория предприятия по средней численности работников территориально-обособленных подразделений, включая внешних совместителей и работников, выполнявших работы по договорам гражданско-правового характера» следует применить процедуру оценки риска раскрытия в комбинации с кодами ОКВЭД1 (для статистических данных в разрезе по «хозяйственным» видам деятельности – строки 181, 200, 202 формы № 1-предприятие) или ОКВЭД2 (для статистических данных в разрезе по «чистым» видам деятельности – строки 182, 201, 203 формы № 1-предприятие) и кодом ОКАТО1, если он сохранен в файле микроданных. После выявления объектов, подверженных риску ре-идентификации, если риск признается чрезмерным, следует воспользоваться методами защиты конфиденциальности снижения этого риск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7.</w:t>
        <w:tab/>
        <w:t>Показатель «Оборот организации (без НДС, акцизов и других аналогичных платежей) – всего по организации» относится к идентифицирующим переменным. В отношении данного показателя следует применить процедуру оценки риска раскрытия в комбинации с кодами ОКВЭД1 (для статистических данных в разрезе по «хозяйственным» видам деятельности – строки 181, 200, 202 формы № 1-предприятие) или ОКВЭД2 (для статистических данных в разрезе по «чистым» видам деятельности – строки 182, 201, 203 формы № 1-предприятие), «Категорией предприятия по средней численности работников, включая внешних совместителей и работников, выполнявших работы по договорам гражданско-правового характера – всего по организации», и кодом ОКАТО1, если он сохранен в файле микроданных. После выявления объектов, подверженных риску ре-идентификации, если риск признается чрезмерным, следует воспользоваться методами защиты конфиденциальности для снижения этого риск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8.</w:t>
        <w:tab/>
        <w:t>Показатель «Отгружено товаров собственного производства, выполнено работ и услуг собственными силами» относится к идентифицирующим переменным. В отношении данного показателя следует применить процедуру оценки риска раскрытия в комбинации с кодом ОКВЭД1, «Категорией предприятия по средней численности работников, включая внешних совместителей и работников, выполнявших работы по договорам гражданско-правового характера – всего по организации» и кодом ОКАТО1, если он сохранен в файле микроданных. После выявления объектов, подверженных риску ре-идентификации, если риск признается чрезмерным, следует воспользоваться неким методом защиты конфиденциальности для снижения этого риск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9.</w:t>
        <w:tab/>
        <w:t>Показатели «Оборот территориально-обособленного подразделения организации за отчетный год» и «Оборот территориально-обособленного подразделения организации за предыдущий год» относятся к идентифицирующим переменным. В отношении данных показателей следует применить процедуру оценки риска раскрытия в комбинации с кодами ОКВЭД1 (для статистических данных в разрезе по «хозяйственным» видам деятельности – строки 181, 200, 202 формы № 1-предприятие) или ОКВЭД2 (для статистических данных в разрезе по «чистым» видам деятельности – строки 182, 201, 203 формы № 1-предприятие), «Категорией предприятия по средней численности работников территориально-обособленного подразделения, включая внешних совместителей и работников, выполнявших работы по договорам гражданско-правового характера», и кодом ОКАТО1, если он сохранен в файле микроданных. После выявления объектов, подверженных риску ре-идентификации, если риск признается чрезмерным, следует воспользоваться методами защиты конфиденциальности для снижения этого риск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10.</w:t>
        <w:tab/>
        <w:t>Показатель «Фонд начисленной заработной платы работникам, включая внешних совместителей и работников, выполнявших работы по договорам гражданско-правового характера – всего по организации» относится к идентифицирующим переменным. В отношении данного показателя следует применить процедуру оценки риска раскрытия в комбинации с кодами ОКВЭД1 (для статистических данных в разрезе по «хозяйственным» видам деятельности – строки 181, 200, 202 формы № 1-предприятие) или ОКВЭД2 (для статистических данных в разрезе по «чистым» видам деятельности – строки 182, 201, 203 формы № 1-предприятие), «Категорией предприятия по средней численности работников, включая внешних совместителей и работников, выполнявших работы по договорам гражданско-правового характера – всего по организации», и кодом ОКАТО1, если он сохранен в файле микроданных. После выявления объектов, подверженных риску ре-идентификации, если риск признается чрезмерным, следует воспользоваться методами защиты конфиденциальности для снижения этого риск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11.</w:t>
        <w:tab/>
        <w:t>Показатель «Фонд начисленной заработной платы работникам территориально-обособленных подразделений, включая внешних совместителей и работников, выполнявших работы по договорам гражданско-правового характера» относится к идентифицирующим переменным. В отношении данного показателя следует применить процедуру оценки риска раскрытия в комбинации с кодами ОКВЭД1 (для статистических данных в разрезе по «хозяйственным» видам деятельности – строки 181, 200, 202 формы № 1-предприятие) или ОКВЭД2 (для статистических данных в разрезе по «чистым» видам деятельности – строки 182, 201, 203 формы № 1-предприятие), «Категорией предприятия по средней численности работников территориально-обособленных подразделений, включая внешних совместителей и работников, выполнявших работы по договорам гражданско-правового характера», и кодом ОКАТО1, если он сохранен в файле микроданных. После выявления объектов, подверженных риску ре-идентификации, если риск признается чрезмерным, следует воспользоваться методами защиты конфиденциальности для снижения этого риска.</w:t>
      </w:r>
    </w:p>
    <w:p>
      <w:pPr>
        <w:pStyle w:val="TextBody"/>
        <w:spacing w:before="120" w:after="240"/>
        <w:rPr>
          <w:szCs w:val="28"/>
        </w:rPr>
      </w:pPr>
      <w:r>
        <w:rPr>
          <w:szCs w:val="28"/>
        </w:rPr>
        <w:t>12.</w:t>
        <w:tab/>
        <w:t>По мере возможности сохраняются итоговые значения по показателям, соответствующим опубликованным итоговым данным, для обеспечения прозрачности.</w:t>
      </w:r>
    </w:p>
    <w:p>
      <w:pPr>
        <w:pStyle w:val="TextBody"/>
        <w:spacing w:before="120" w:after="24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240"/>
        <w:ind w:firstLine="708"/>
        <w:rPr>
          <w:b/>
          <w:b/>
          <w:szCs w:val="28"/>
        </w:rPr>
      </w:pPr>
      <w:r>
        <w:rPr>
          <w:b/>
          <w:szCs w:val="28"/>
        </w:rPr>
        <w:t>5. Методы контроля обеспечения конфиденциальности данных после проведения деперсонификации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методов защиты конфиденциальных данных используются следующие критерии оценки их эффективности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  <w:szCs w:val="28"/>
          <w:u w:val="single"/>
        </w:rPr>
        <w:t>Безопасность.</w:t>
      </w:r>
      <w:r>
        <w:rPr>
          <w:sz w:val="28"/>
          <w:szCs w:val="28"/>
        </w:rPr>
        <w:t xml:space="preserve"> Метод должен обеспечивать недопустимость точной или очень близкой оценки значений переменных, что может привести к идентификации объекта. Уровень безопасности должен быть достаточно высоким.</w:t>
      </w:r>
    </w:p>
    <w:p>
      <w:pPr>
        <w:pStyle w:val="Normal"/>
        <w:spacing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z w:val="28"/>
          <w:szCs w:val="28"/>
          <w:u w:val="single"/>
        </w:rPr>
        <w:t>Устойчивость.</w:t>
      </w:r>
      <w:r>
        <w:rPr>
          <w:sz w:val="28"/>
          <w:szCs w:val="28"/>
        </w:rPr>
        <w:t xml:space="preserve"> Метод считается устойчивым, если обеспечивается невозможность идентификации объекта даже в условиях наличия дополнительной информации об объектах из других источников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sz w:val="28"/>
          <w:szCs w:val="28"/>
        </w:rPr>
        <w:t>3.</w:t>
        <w:tab/>
      </w:r>
      <w:r>
        <w:rPr>
          <w:sz w:val="28"/>
          <w:szCs w:val="28"/>
          <w:u w:val="single"/>
        </w:rPr>
        <w:t>Гибкость.</w:t>
      </w:r>
      <w:r>
        <w:rPr>
          <w:sz w:val="28"/>
          <w:szCs w:val="28"/>
        </w:rPr>
        <w:t xml:space="preserve"> Метод считается достаточно гибким, если он может быть использован одновременно для нескольких переменных, которые в свою очередь могут быть и численными и категориальными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sz w:val="28"/>
          <w:szCs w:val="28"/>
        </w:rPr>
        <w:t>4.</w:t>
        <w:tab/>
      </w:r>
      <w:r>
        <w:rPr>
          <w:sz w:val="28"/>
          <w:szCs w:val="28"/>
          <w:u w:val="single"/>
        </w:rPr>
        <w:t>Полнота информации.</w:t>
      </w:r>
      <w:r>
        <w:rPr>
          <w:sz w:val="28"/>
          <w:szCs w:val="28"/>
        </w:rPr>
        <w:t xml:space="preserve"> Обработанные данные должны иметь высокую степень достоверности, т.е. незначительные, в пределах допустимых, отклонения в оценке статистических характеристик по сравнению с исходной совокупностью данных. Метод должен предоставлять возможность дальнейшей обработки данных: создание новых таблиц, проведение многовариантного анализа и т. п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sz w:val="28"/>
          <w:szCs w:val="28"/>
        </w:rPr>
        <w:t>5.</w:t>
        <w:tab/>
      </w:r>
      <w:r>
        <w:rPr>
          <w:sz w:val="28"/>
          <w:szCs w:val="28"/>
          <w:u w:val="single"/>
        </w:rPr>
        <w:t>Стоимость.</w:t>
      </w:r>
      <w:r>
        <w:rPr>
          <w:sz w:val="28"/>
          <w:szCs w:val="28"/>
        </w:rPr>
        <w:t xml:space="preserve"> Учитывая возможные большие объемы обрабатываемой информации, стоимость применения метода должна быть разумной.</w:t>
      </w:r>
    </w:p>
    <w:p>
      <w:pPr>
        <w:pStyle w:val="Normal"/>
        <w:spacing w:before="120" w:after="0"/>
        <w:ind w:right="-6" w:hanging="0"/>
        <w:jc w:val="both"/>
        <w:rPr/>
      </w:pPr>
      <w:r>
        <w:rPr>
          <w:sz w:val="28"/>
          <w:szCs w:val="28"/>
        </w:rPr>
        <w:t>6.</w:t>
        <w:tab/>
      </w:r>
      <w:r>
        <w:rPr>
          <w:sz w:val="28"/>
          <w:szCs w:val="28"/>
          <w:u w:val="single"/>
        </w:rPr>
        <w:t>Простота.</w:t>
      </w:r>
      <w:r>
        <w:rPr>
          <w:sz w:val="28"/>
          <w:szCs w:val="28"/>
        </w:rPr>
        <w:t xml:space="preserve"> Процедура обработки данных должна быть понятной всем пользователям, не только профессиональным статистикам.</w:t>
      </w:r>
    </w:p>
    <w:p>
      <w:pPr>
        <w:pStyle w:val="Normal"/>
        <w:spacing w:before="12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sz w:val="28"/>
          <w:szCs w:val="28"/>
          <w:u w:val="single"/>
        </w:rPr>
        <w:t>Инвариантность.</w:t>
      </w:r>
      <w:r>
        <w:rPr>
          <w:sz w:val="28"/>
          <w:szCs w:val="28"/>
        </w:rPr>
        <w:t xml:space="preserve"> Применяется по отношению к добавлению или удалению переменных или объектов из исходной совокупности, а также по отношению к линейным преобразованиям данных.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выше критерии применяются для того, чтобы оценить и сравнить достоинства и недостатки различных методов защиты конфиденциальной статистической информации от полной или частичной идентификации объекта наблюдения. </w:t>
      </w:r>
    </w:p>
    <w:p>
      <w:pPr>
        <w:pStyle w:val="TextBody"/>
        <w:spacing w:before="120" w:after="240"/>
        <w:ind w:firstLine="708"/>
        <w:rPr>
          <w:szCs w:val="28"/>
        </w:rPr>
      </w:pPr>
      <w:r>
        <w:rPr>
          <w:szCs w:val="28"/>
        </w:rPr>
        <w:t>Оценка эффективности применения методов защиты конфиденциальных статистических данных приведена в приложении 3.</w:t>
      </w:r>
    </w:p>
    <w:p>
      <w:pPr>
        <w:pStyle w:val="Normal"/>
        <w:spacing w:before="120" w:after="0"/>
        <w:ind w:right="-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лезность и конфиденциальность.  Показатели потери информации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етоды защиты информации неизбежно ведут к снижению информационного содержания файла микроданных. При выборе оптимальных методов и решений для деперсонификации микроданных необходимо стремиться к минимизации риска раскрытия, обеспечивая при этом максимальную полезность статистических данных с позиции их последующего анализа.</w:t>
      </w:r>
    </w:p>
    <w:p>
      <w:pPr>
        <w:pStyle w:val="TextBody"/>
        <w:spacing w:before="120" w:after="240"/>
        <w:ind w:firstLine="567"/>
        <w:rPr>
          <w:szCs w:val="28"/>
        </w:rPr>
      </w:pPr>
      <w:r>
        <w:rPr>
          <w:szCs w:val="28"/>
        </w:rPr>
        <w:t>Общий показатель потери информации оценивает объем потерянной информации применительно к разумному спектру способов использования данных. Потеря информации была небольшой, если массив защищенных данных является аналитически адекватным и интересным, в соответствии со следующими определени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 xml:space="preserve">массив защищенных микроданных является аналитически адекватным, если следующие его характеристики примерно соответствуют оригинальным данным: средние значения и ковариации для отдельных подмножеств записей и/или переменных; характеристики распределения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массив микроданных является аналитически интересным, если в нем представлены как минимум шесть переменных, пригодных для корректного анализа.</w:t>
      </w:r>
    </w:p>
    <w:p>
      <w:pPr>
        <w:pStyle w:val="TextBody"/>
        <w:spacing w:before="120" w:after="240"/>
        <w:ind w:firstLine="567"/>
        <w:rPr>
          <w:szCs w:val="28"/>
        </w:rPr>
      </w:pPr>
      <w:r>
        <w:rPr>
          <w:szCs w:val="28"/>
        </w:rPr>
        <w:t>Оценка потери информации для численных переменных выполняется с использованием следующих описательных статистик, рассчитанных для оригинального и модифицированного (защищенного) массива данны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форма распределения переменны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средние знач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дисперс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корреля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ковари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szCs w:val="28"/>
        </w:rPr>
      </w:pPr>
      <w:r>
        <w:rPr>
          <w:szCs w:val="28"/>
        </w:rPr>
        <w:t>квантили переменных и соотношений переменных;</w:t>
      </w:r>
    </w:p>
    <w:p>
      <w:pPr>
        <w:pStyle w:val="TextBody"/>
        <w:spacing w:before="120" w:after="240"/>
        <w:ind w:firstLine="567"/>
        <w:rPr>
          <w:szCs w:val="28"/>
        </w:rPr>
      </w:pPr>
      <w:r>
        <w:rPr>
          <w:szCs w:val="28"/>
        </w:rPr>
        <w:t>Сравнение должно быть выполнено для каждой комбинации ключевых категориальных переменных.</w:t>
      </w:r>
    </w:p>
    <w:p>
      <w:pPr>
        <w:pStyle w:val="TextBody"/>
        <w:spacing w:before="120" w:after="240"/>
        <w:ind w:firstLine="567"/>
        <w:rPr>
          <w:szCs w:val="28"/>
        </w:rPr>
      </w:pPr>
      <w:r>
        <w:rPr>
          <w:color w:val="000000"/>
          <w:szCs w:val="28"/>
        </w:rPr>
        <w:t xml:space="preserve">Пока нет единого количественного показателя, который полностью отражал бы структурные различия между оригинальными и защищенными данными, поэтому измерять потери информации и, соответственно, безопасность данных, предлагается также через различия между матрицей </w:t>
      </w:r>
      <w:r>
        <w:rPr>
          <w:i/>
          <w:color w:val="000000"/>
          <w:szCs w:val="28"/>
        </w:rPr>
        <w:t>Х</w:t>
      </w:r>
      <w:r>
        <w:rPr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для исходных данных и соответствующей матрицей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Х’</w:t>
      </w:r>
      <w:r>
        <w:rPr>
          <w:color w:val="000000"/>
          <w:szCs w:val="28"/>
        </w:rPr>
        <w:t xml:space="preserve"> для защищенного массива данных.</w:t>
      </w:r>
    </w:p>
    <w:p>
      <w:pPr>
        <w:pStyle w:val="TextBody"/>
        <w:spacing w:before="120" w:after="240"/>
        <w:ind w:firstLine="567"/>
        <w:rPr/>
      </w:pPr>
      <w:r>
        <w:rPr>
          <w:color w:val="000000"/>
          <w:szCs w:val="28"/>
        </w:rPr>
        <w:t>Величину расхождения (ошибки) между матрицами (</w:t>
      </w:r>
      <w:r>
        <w:rPr>
          <w:i/>
          <w:color w:val="000000"/>
          <w:szCs w:val="28"/>
        </w:rPr>
        <w:t>Х - X’</w:t>
      </w:r>
      <w:r>
        <w:rPr>
          <w:color w:val="000000"/>
          <w:szCs w:val="28"/>
        </w:rPr>
        <w:t>) можно измерять по крайней мере тремя способа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/>
      </w:pPr>
      <w:r>
        <w:rPr>
          <w:color w:val="000000"/>
          <w:szCs w:val="28"/>
        </w:rPr>
        <w:t xml:space="preserve">среднеквадратическая ошибка: сумма квадратов различий между </w:t>
      </w:r>
      <w:r>
        <w:rPr>
          <w:szCs w:val="28"/>
        </w:rPr>
        <w:t>соответствующими</w:t>
      </w:r>
      <w:r>
        <w:rPr>
          <w:color w:val="000000"/>
          <w:szCs w:val="28"/>
        </w:rPr>
        <w:t xml:space="preserve"> компонентами матриц, деленная на количество ячеек в каждой матрице:</w:t>
      </w:r>
    </w:p>
    <w:p>
      <w:pPr>
        <w:pStyle w:val="TextBody"/>
        <w:spacing w:before="120" w:after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den>
          </m:f>
        </m:oMath>
      </m:oMathPara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color w:val="000000"/>
          <w:szCs w:val="28"/>
        </w:rPr>
      </w:pPr>
      <w:r>
        <w:rPr>
          <w:color w:val="000000"/>
          <w:szCs w:val="28"/>
        </w:rPr>
        <w:t>средняя абсолютная ошибка: сумма абсолютных различий между соответствующими компонентами соответствующих матриц, деленная на количество ячеек в каждой матрице:</w:t>
      </w:r>
    </w:p>
    <w:p>
      <w:pPr>
        <w:pStyle w:val="TextBody"/>
        <w:spacing w:before="120" w:after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den>
          </m:f>
        </m:oMath>
      </m:oMathPara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240"/>
        <w:ind w:left="567" w:hanging="567"/>
        <w:rPr>
          <w:color w:val="000000"/>
          <w:szCs w:val="28"/>
        </w:rPr>
      </w:pPr>
      <w:r>
        <w:rPr>
          <w:color w:val="000000"/>
          <w:szCs w:val="28"/>
        </w:rPr>
        <w:t>среднее отклонение: сумма абсолютных процентных отклонений компонент матрицы, рассчитанных для защищенных данных, от компонент матицы, рассчитанных для исходных данных, деленная на количество ячеек в каждой матрице. Преимущество данного подхода в том, что масштаб изменений переменных не имеет значения:</w:t>
      </w:r>
    </w:p>
    <w:p>
      <w:pPr>
        <w:pStyle w:val="TextBody"/>
        <w:spacing w:before="120" w:after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den>
                  </m:f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den>
          </m:f>
        </m:oMath>
      </m:oMathPara>
    </w:p>
    <w:p>
      <w:pPr>
        <w:pStyle w:val="TextBody"/>
        <w:spacing w:before="120" w:after="240"/>
        <w:ind w:firstLine="708"/>
        <w:rPr/>
      </w:pPr>
      <w:r>
        <w:rPr>
          <w:color w:val="000000"/>
          <w:szCs w:val="28"/>
        </w:rPr>
        <w:t xml:space="preserve">В вышеприведенных формулах </w:t>
      </w:r>
      <w:r>
        <w:rPr>
          <w:i/>
          <w:color w:val="000000"/>
          <w:szCs w:val="28"/>
        </w:rPr>
        <w:t>p</w:t>
      </w:r>
      <w:r>
        <w:rPr>
          <w:color w:val="000000"/>
          <w:szCs w:val="28"/>
        </w:rPr>
        <w:t xml:space="preserve"> – количество переменных, </w:t>
      </w:r>
      <w:r>
        <w:rPr>
          <w:i/>
          <w:color w:val="000000"/>
          <w:szCs w:val="28"/>
        </w:rPr>
        <w:t>n</w:t>
      </w:r>
      <w:r>
        <w:rPr>
          <w:color w:val="000000"/>
          <w:szCs w:val="28"/>
        </w:rPr>
        <w:t xml:space="preserve"> – количество записей, а компоненты матриц представлены соответствующими буквами в нижнем регистре (например,  </w:t>
      </w:r>
      <w:r>
        <w:rPr>
          <w:i/>
          <w:color w:val="000000"/>
          <w:szCs w:val="28"/>
        </w:rPr>
        <w:t>x</w:t>
      </w:r>
      <w:r>
        <w:rPr>
          <w:i/>
          <w:color w:val="000000"/>
          <w:szCs w:val="28"/>
          <w:vertAlign w:val="subscript"/>
        </w:rPr>
        <w:t>ij</w:t>
      </w:r>
      <w:r>
        <w:rPr>
          <w:color w:val="000000"/>
          <w:szCs w:val="28"/>
        </w:rPr>
        <w:t xml:space="preserve"> – компонента матрицы </w:t>
      </w:r>
      <w:r>
        <w:rPr>
          <w:i/>
          <w:iCs/>
          <w:color w:val="000000"/>
          <w:szCs w:val="28"/>
        </w:rPr>
        <w:t>X).</w:t>
      </w:r>
      <w:r>
        <w:rPr>
          <w:szCs w:val="28"/>
        </w:rPr>
        <w:t xml:space="preserve"> Деление на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j</w:t>
      </w:r>
      <w:r>
        <w:rPr>
          <w:szCs w:val="28"/>
        </w:rPr>
        <w:t xml:space="preserve"> существенно увеличивает среднее отклонение </w:t>
      </w:r>
      <w:r>
        <w:rPr>
          <w:i/>
          <w:szCs w:val="28"/>
        </w:rPr>
        <w:t>X - X'</w:t>
      </w:r>
      <w:r>
        <w:rPr>
          <w:szCs w:val="28"/>
        </w:rPr>
        <w:t xml:space="preserve">, если исходное значение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ij</w:t>
      </w:r>
      <w:r>
        <w:rPr>
          <w:szCs w:val="28"/>
        </w:rPr>
        <w:t xml:space="preserve"> близко к </w:t>
      </w:r>
      <w:r>
        <w:rPr>
          <w:i/>
          <w:szCs w:val="28"/>
        </w:rPr>
        <w:t>0</w:t>
      </w:r>
      <w:r>
        <w:rPr>
          <w:szCs w:val="28"/>
        </w:rPr>
        <w:t>.</w:t>
      </w:r>
    </w:p>
    <w:p>
      <w:pPr>
        <w:pStyle w:val="TextBody"/>
        <w:spacing w:before="120" w:after="240"/>
        <w:ind w:firstLine="708"/>
        <w:rPr/>
      </w:pPr>
      <w:r>
        <w:rPr>
          <w:szCs w:val="28"/>
        </w:rPr>
        <w:t xml:space="preserve">Поскольку такая зависимость от конкретного исходного значения нежелательна для показателя потери информации, предлагается заменить среднее отклонение </w:t>
      </w:r>
      <w:r>
        <w:rPr>
          <w:i/>
          <w:szCs w:val="28"/>
        </w:rPr>
        <w:t>X - X'</w:t>
      </w:r>
      <w:r>
        <w:rPr>
          <w:szCs w:val="28"/>
        </w:rPr>
        <w:t xml:space="preserve"> на более стабильный показатель:</w:t>
      </w:r>
    </w:p>
    <w:p>
      <w:pPr>
        <w:pStyle w:val="TextBody"/>
        <w:spacing w:before="120" w:after="240"/>
        <w:jc w:val="center"/>
        <w:rPr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n>
        </m:f>
      </m:oMath>
      <w:r>
        <w:rPr>
          <w:color w:val="000000"/>
          <w:szCs w:val="28"/>
        </w:rPr>
        <w:t>,</w:t>
      </w:r>
    </w:p>
    <w:p>
      <w:pPr>
        <w:pStyle w:val="TextBody"/>
        <w:spacing w:before="120" w:after="240"/>
        <w:rPr/>
      </w:pPr>
      <w:r>
        <w:rPr>
          <w:szCs w:val="28"/>
        </w:rPr>
        <w:t xml:space="preserve">где </w:t>
      </w:r>
      <w:r>
        <w:rPr>
          <w:i/>
          <w:szCs w:val="28"/>
        </w:rPr>
        <w:t>S</w:t>
      </w:r>
      <w:r>
        <w:rPr>
          <w:i/>
          <w:szCs w:val="28"/>
          <w:vertAlign w:val="subscript"/>
        </w:rPr>
        <w:t>j</w:t>
      </w:r>
      <w:r>
        <w:rPr>
          <w:szCs w:val="28"/>
        </w:rPr>
        <w:t xml:space="preserve">  - стандартное отклонение </w:t>
      </w:r>
      <w:r>
        <w:rPr>
          <w:i/>
          <w:szCs w:val="28"/>
        </w:rPr>
        <w:t>j</w:t>
      </w:r>
      <w:r>
        <w:rPr>
          <w:szCs w:val="28"/>
        </w:rPr>
        <w:t>-й переменной исходного массива данных.</w:t>
      </w:r>
    </w:p>
    <w:p>
      <w:pPr>
        <w:pStyle w:val="TextBody"/>
        <w:spacing w:before="120" w:after="240"/>
        <w:ind w:firstLine="708"/>
        <w:rPr>
          <w:szCs w:val="28"/>
          <w:lang w:val="en-US"/>
        </w:rPr>
      </w:pPr>
      <w:r>
        <w:rPr>
          <w:szCs w:val="28"/>
        </w:rPr>
        <w:t>Поскольку необходимо найти приемлемый баланс между потерей информации и риском раскрытия, а последний ограничен – не может быть риска выше 100%, - следует ввести верхнюю границу для показателя потери информации. На практике предлагается ограничить представленные выше показатели, основанные на среднем отклонении, неким заранее выбранным максимальным значением.</w:t>
      </w:r>
    </w:p>
    <w:p>
      <w:pPr>
        <w:pStyle w:val="TextBody"/>
        <w:spacing w:before="120" w:after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before="120" w:after="0"/>
        <w:ind w:left="1074" w:right="-6" w:hanging="360"/>
        <w:jc w:val="both"/>
        <w:rPr/>
      </w:pPr>
      <w:r>
        <w:rPr>
          <w:b/>
          <w:sz w:val="28"/>
          <w:szCs w:val="28"/>
        </w:rPr>
        <w:t xml:space="preserve">Описание процедуры деперсонификации данных годового структурного обследования предприятий </w:t>
      </w:r>
    </w:p>
    <w:p>
      <w:pPr>
        <w:pStyle w:val="Normal"/>
        <w:spacing w:before="120" w:after="0"/>
        <w:ind w:left="71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>Формирование файлов общего пользования осуществляет Росстат.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 xml:space="preserve">Формализованное описание решения задачи деперсонификации данных годового структурного обследования предприятий может быть представлено в виде следующей последовательности действий: 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исходного файла данных;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ab/>
        <w:t>предварительная обработка переменных;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ab/>
        <w:t>оценка риска раскрытия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и применение методов деперсонификации;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ab/>
        <w:t>оценка качества результата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авление краткого описания изменений файла данных.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  <w:t>АНАЛИЗ ИСХОДНОГО ФАЙЛА ДАННЫХ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сходного массива микроданных годового структурного обследования по показателям в соответствии с утвержденным Росстатом перечнем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sz w:val="26"/>
                <w:szCs w:val="26"/>
              </w:rPr>
              <w:t>Определение набора идентифицирующих переменных (прямых, косвенных)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из массива данных отдельных единиц наблюдения, доступ к данным которых не может быть предоставлен в соответствии с требованиями по защите государственной тайны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  <w:t>ПРЕДВАРИТЕЛЬНАЯ ОБРАБОТКА ПЕРЕМЕННЫХ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прямых идентификаторов объектов, а также переменных, которые могут привести к спонтанной идентификации, либо к идентификации на основе сведений из внешних источников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Перекодирование основных классификационных признаков по ОКВЭД, ОКАТО, ОКФС, ОКОПФ в соответствии с политикой в отношении публикации данных в этих разрезах. 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детализации отдельных сильно идентифицирующих численных переменных создание соответствующих новых категориальных переменных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основных статистических характеристик сформированного массива исходных массива данных, изучение пользовательских предпочтений для последующего выбора методов деперсонификации и их параметров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  <w:t xml:space="preserve">ОЦЕНКА РИСКА РАСКРЫТИЯ 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sz w:val="26"/>
                <w:szCs w:val="26"/>
              </w:rPr>
              <w:t>Выявление небезопасных комбинаций ключевых категориальных переменных с использованием метода оценки риска на основе ключей (к</w:t>
            </w:r>
            <w:r>
              <w:rPr>
                <w:color w:val="000000"/>
                <w:sz w:val="26"/>
                <w:szCs w:val="26"/>
              </w:rPr>
              <w:t xml:space="preserve">омбинации ключевых переменных, риск раскрытия которых необходимо оценить. </w:t>
            </w:r>
            <w:r>
              <w:rPr>
                <w:sz w:val="26"/>
                <w:szCs w:val="26"/>
              </w:rPr>
              <w:t>Пороговое значение задается экспертами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sz w:val="26"/>
                <w:szCs w:val="26"/>
              </w:rPr>
              <w:t>Выявление небезопасных комбинаций ключевых переменных, в составе которых есть численные переменные, с использованием методов оценки риска на основе алгоритмов кластеризации (к</w:t>
            </w:r>
            <w:r>
              <w:rPr>
                <w:color w:val="000000"/>
                <w:sz w:val="26"/>
                <w:szCs w:val="26"/>
              </w:rPr>
              <w:t xml:space="preserve">омбинации ключевых переменных, риск раскрытия которых необходимо оценить. </w:t>
            </w:r>
            <w:r>
              <w:rPr>
                <w:sz w:val="26"/>
                <w:szCs w:val="26"/>
              </w:rPr>
              <w:t>Значения параметров кластерного анализа задаются экспертами (приложение 3)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ЫБОР И ПРИМЕНЕНИЕ МЕТОДОВ ДЕПЕРСОНИФИКАЦИИ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 xml:space="preserve">Если риск ре-идентификации на основе </w:t>
            </w:r>
            <w:r>
              <w:rPr>
                <w:sz w:val="26"/>
                <w:szCs w:val="26"/>
              </w:rPr>
              <w:t xml:space="preserve">ключевых категориальных переменных </w:t>
            </w:r>
            <w:r>
              <w:rPr>
                <w:color w:val="000000"/>
                <w:sz w:val="26"/>
                <w:szCs w:val="26"/>
              </w:rPr>
              <w:t xml:space="preserve">признается чрезмерным – применение метода глобального перекодирования для соответствующих ключевых категориальных переменных. Далее – возврат на предыдущий шаг (процедура </w:t>
            </w:r>
            <w:r>
              <w:rPr>
                <w:sz w:val="26"/>
                <w:szCs w:val="26"/>
              </w:rPr>
              <w:t xml:space="preserve">оценки риска на основе ключей). 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 xml:space="preserve">Если риск ре-идентификации на основе </w:t>
            </w:r>
            <w:r>
              <w:rPr>
                <w:sz w:val="26"/>
                <w:szCs w:val="26"/>
              </w:rPr>
              <w:t xml:space="preserve">ключевых категориальных переменных </w:t>
            </w:r>
            <w:r>
              <w:rPr>
                <w:color w:val="000000"/>
                <w:sz w:val="26"/>
                <w:szCs w:val="26"/>
              </w:rPr>
              <w:t>признается допустимым за исключением небольшого числа записей – п</w:t>
            </w:r>
            <w:r>
              <w:rPr>
                <w:sz w:val="26"/>
                <w:szCs w:val="26"/>
              </w:rPr>
              <w:t xml:space="preserve">ринятие решения относительно ставшихся рискованных комбинаций ключевых переменных (варианты: сохранить в массиве данных «как есть»; применить перекодирование отдельных значений категориальных переменных, представленных в рискованных комбинациях; применить метод кодирования сверху и снизу). 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 xml:space="preserve">Если риск ре-идентификации на основе </w:t>
            </w:r>
            <w:r>
              <w:rPr>
                <w:sz w:val="26"/>
                <w:szCs w:val="26"/>
              </w:rPr>
              <w:t xml:space="preserve">ключевых численных переменных </w:t>
            </w:r>
            <w:r>
              <w:rPr>
                <w:color w:val="000000"/>
                <w:sz w:val="26"/>
                <w:szCs w:val="26"/>
              </w:rPr>
              <w:t xml:space="preserve">признается чрезмерным – применение методов модификации данных (варианты: обмен данными, микроагрегирование, добавление шума) к соответствующим численным ключевым переменным. Значения параметров методов модификации, определяющих уровень защиты данных и степень их искажения, устанавливаются экспертами. Далее – возврат на предыдущий шаг (процедура </w:t>
            </w:r>
            <w:r>
              <w:rPr>
                <w:sz w:val="26"/>
                <w:szCs w:val="26"/>
              </w:rPr>
              <w:t>оценки риска на основе алгоритмов кластеризации)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/>
            </w:pPr>
            <w:r>
              <w:rPr>
                <w:color w:val="000000"/>
                <w:sz w:val="26"/>
                <w:szCs w:val="26"/>
              </w:rPr>
              <w:t xml:space="preserve">Если риск ре-идентификации на основе </w:t>
            </w:r>
            <w:r>
              <w:rPr>
                <w:sz w:val="26"/>
                <w:szCs w:val="26"/>
              </w:rPr>
              <w:t xml:space="preserve">ключевых численных переменных </w:t>
            </w:r>
            <w:r>
              <w:rPr>
                <w:color w:val="000000"/>
                <w:sz w:val="26"/>
                <w:szCs w:val="26"/>
              </w:rPr>
              <w:t>признается допустимым за исключением небольшого числа записей – п</w:t>
            </w:r>
            <w:r>
              <w:rPr>
                <w:sz w:val="26"/>
                <w:szCs w:val="26"/>
              </w:rPr>
              <w:t>ринятие решения относительно значений численных ключевых переменных в оставшихся рискованных комбинациях (варианты: вменение значений ближайшей кластерной единицы, микроагрегирование только в хвостах; локальное подавление отдельных значений переменных, либо записи целиком)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обходимости обеспечения соответствия ранее опубликованным данным – корректировка для сохранения суммарных значений отдельных показателей для каждой комбинации категориальных переменных, которые предполагается опубликовать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обходимости дополнительной защиты (в зависимости от формы распределения и статистических характеристик переменных) – применение метода округления для численных переменных, включенных в массив, но не признанных идентифицирующими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ОЦЕНКА КАЧЕСТВА РЕЗУЛЬТАТА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беспечения конфиденциальности данных после проведения деперсонификации с применением алгоритмов оценки риска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редполагаемых к публикации переменных, которые могут привести к спонтанной идентификации, экспертами – специалистами по обследованию. Если таковые будут выявлены – использование индивидуальных методов защиты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тери информации для численных переменных с использованием описательных статистик, рассчитанных для оригинального и модифицированного (защищенного) массива данных, в том числе: формы распределения переменных; средних значений; дисперсии; корреляции; ковариации; квантилей переменных и соотношений переменных и др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ОСТАВЛЕНИЕ КРАТКОГО ОПИСАНИЯ ИЗМЕНЕНИЙ ФАЙЛА ДАННЫХ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</w:t>
            </w:r>
            <w:r>
              <w:rPr>
                <w:color w:val="000000"/>
                <w:sz w:val="26"/>
                <w:szCs w:val="26"/>
              </w:rPr>
              <w:t>какие именно методы, к каким переменным были применены, но при этом без технических подробностей, которые позволили бы пользователям восстановить идентифицирующие переменные.</w:t>
            </w:r>
          </w:p>
        </w:tc>
      </w:tr>
      <w:tr>
        <w:trPr/>
        <w:tc>
          <w:tcPr>
            <w:tcW w:w="9637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extBody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общить о степени модификации данных в результате использования методов деперсонификации (предоставить результаты оценки потери информации).</w:t>
            </w:r>
          </w:p>
        </w:tc>
      </w:tr>
    </w:tbl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процедуры формирования защищенного файла микроданных представлена на рис. 2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384290" cy="4163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Рис. 2 – Формирование защищенного файла микроданных</w:t>
      </w:r>
    </w:p>
    <w:p>
      <w:pPr>
        <w:pStyle w:val="Normal"/>
        <w:spacing w:before="120" w:after="0"/>
        <w:ind w:right="-6" w:firstLine="709"/>
        <w:jc w:val="both"/>
        <w:rPr/>
      </w:pPr>
      <w:r>
        <w:rPr>
          <w:sz w:val="28"/>
          <w:szCs w:val="28"/>
        </w:rPr>
        <w:t>На каждом этапе работа осуществляется экспертом с использованием  специальных программных средств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 и 4 этапах осуществляется деперсонификация микроданных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 этапе используются методы, основанные на сокращении данных (непертурбативные методы); на 4 – методы, основанные на модификации данных (пертурбативные методы).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турбативные методы применяются для непрерывных и категориальных данных: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/>
        <w:t>Непертурбативные методы деперсонификации микроданных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9"/>
        <w:gridCol w:w="2844"/>
        <w:gridCol w:w="3694"/>
      </w:tblGrid>
      <w:tr>
        <w:trPr>
          <w:trHeight w:val="64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то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прерывные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анны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тегориальные</w:t>
            </w:r>
          </w:p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анные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Формальная анонимизация (обезличивание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firstLine="709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етализации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ое подавлени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X</w:t>
            </w:r>
          </w:p>
        </w:tc>
      </w:tr>
    </w:tbl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В качестве методов модификации микроданных с целью их маскировки как наиболее простые и обеспечивающие необходимый уровень качества модифицированного массива данных определены следующие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метод обмена данными            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метод микроагрегирования    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случайная пертурбация.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Пертурбативные методы деперсонификации микроданных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9"/>
        <w:gridCol w:w="3352"/>
        <w:gridCol w:w="3186"/>
      </w:tblGrid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lang w:eastAsia="en-US"/>
              </w:rPr>
              <w:t>Метод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6"/>
                <w:lang w:eastAsia="en-US"/>
              </w:rPr>
              <w:t>Непрерывные данны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szCs w:val="26"/>
                <w:lang w:eastAsia="en-US"/>
              </w:rPr>
              <w:t>Категориальные данные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color w:val="000000"/>
                <w:sz w:val="22"/>
                <w:szCs w:val="26"/>
                <w:lang w:eastAsia="en-US"/>
              </w:rPr>
            </w:pPr>
            <w:r>
              <w:rPr>
                <w:color w:val="000000"/>
                <w:sz w:val="22"/>
                <w:szCs w:val="26"/>
                <w:lang w:eastAsia="en-US"/>
              </w:rPr>
              <w:t xml:space="preserve">Обмен данными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i/>
                <w:i/>
                <w:iCs/>
                <w:color w:val="000000"/>
                <w:sz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szCs w:val="26"/>
                <w:lang w:eastAsia="en-US"/>
              </w:rPr>
              <w:t>Микроагрегировани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color w:val="000000"/>
                <w:sz w:val="22"/>
                <w:szCs w:val="26"/>
                <w:lang w:eastAsia="en-US"/>
              </w:rPr>
              <w:t>Случайная пертурбация (добавление шума)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i/>
                <w:iCs/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тимального соотношения между риском и полезностью данных процедуру модификации данных рекомендуется выполнять в несколько итераций, постепенно усиливая степень модификации данных и выполняя оценку качества результата на каждом шаге, с целью достижения максимально допустимого уровня модификации данных, на котором следует остановиться.</w:t>
      </w:r>
      <w:r>
        <w:br w:type="page"/>
      </w:r>
    </w:p>
    <w:p>
      <w:pPr>
        <w:pStyle w:val="Normal"/>
        <w:spacing w:lineRule="auto" w:line="360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  <w:szCs w:val="28"/>
        </w:rPr>
        <w:t xml:space="preserve">Обеспечение потребности широкого круга исследователей в статистических данных в максимально детализированной форме – микроданных для научных, аналитических и других целей ставит перед органами статистики задачу создания массивов деперсонифицированных микроданных. С целью реализации возможности работы пользователей с микроданными можно предложить два основных пути: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формирование файлов микроданных общего пользования для размещения их в открытом доступе;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формирование файлов научного пользования по персональным запросам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ы общего пользования предназначены для использования широким кругом пользователей и размещаются в открытом доступе (на сайте Росстата).  Исходя из этого они содержат абсолютно анонимные данные, риск раскрытия конфиденциальной информации минимизируется путем соответствующей структуризации этих файлов с помощью методов контроля раскрытия статистической информации, отвечающих самым строгим требованиям надежности.  При создании файлов общего пользования требуется проведение экспертных процедур, которые носят итерационный характер. </w:t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еременных формы № 1-предприятие «Основные сведения о деятельности организации» не подлежащих включению в файл микроданных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>Наименование отчитывающейся организации,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товый адрес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Код отчитывающейся организации (по ОКПО) и Код вышестоящей организации (по ОКПО) 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Код формы собственности по ОКФС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Код организационно-правовой формы по ОКОПФ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 xml:space="preserve">Показатели, характеризующие демографию предприятия (Раздел I. Общие  сведения о  юридическом лице); 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 xml:space="preserve">Показатели, характеризующие организационную структуру юридического лица (Раздел II. Сведения об изменениях юридического лица в  отчетном году, Раздел V. Организационная  структура юридического лица в отчетном году); 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Показатели, характеризующие уставный капитал организации (Раздел III. Распределение уставного капитала (фонда) между акционерами (учредителями), Раздел IV. Взносы иностранных юридических и физических лиц в уставный  капитал  (фонд) по странам – партнерам)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классов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ределения категории предприятия территориально-обособленных подразделений по средней численности работников, включая внешних совместителей и работников, выполнявших работы по договорам гражданско-правового характера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до 50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50–99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100–199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200–249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250–499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500–999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1000–4999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5000–9999 че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rPr>
          <w:szCs w:val="28"/>
        </w:rPr>
      </w:pPr>
      <w:r>
        <w:rPr>
          <w:szCs w:val="28"/>
        </w:rPr>
        <w:t>10 000 и более чел.</w:t>
      </w:r>
    </w:p>
    <w:p>
      <w:pPr>
        <w:pStyle w:val="TextBody"/>
        <w:spacing w:before="0" w:after="24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before="0" w:after="2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2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24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начальные значения параметров, </w:t>
        <w:br/>
        <w:t xml:space="preserve">используемых в алгоритмах деперсонификации </w:t>
        <w:br/>
        <w:t>на примере годового структурного обследования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525"/>
      </w:tblGrid>
      <w:tr>
        <w:trPr/>
        <w:tc>
          <w:tcPr>
            <w:tcW w:w="711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араметра</w:t>
            </w:r>
          </w:p>
        </w:tc>
        <w:tc>
          <w:tcPr>
            <w:tcW w:w="252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112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предприятий в группе</w:t>
            </w:r>
          </w:p>
        </w:tc>
        <w:tc>
          <w:tcPr>
            <w:tcW w:w="2525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кластеризации для показателя "оборот"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кластеризации для показателя "отгружено"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кластеризации для показателя "фонд ЗП"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 для метода "Обмен данными" (%)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кластеризации для показателя "оборот ТОП"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кластеризации для показателя "фонд ЗП ТОП"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наков ОКВЭД для укрупнения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2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наков ОКВЭД для укрупнения кодов 50,52</w:t>
            </w:r>
          </w:p>
        </w:tc>
        <w:tc>
          <w:tcPr>
            <w:tcW w:w="2525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7080" w:firstLine="708"/>
        <w:jc w:val="right"/>
        <w:rPr>
          <w:b/>
          <w:b/>
          <w:sz w:val="24"/>
        </w:rPr>
      </w:pPr>
      <w:r>
        <w:rPr>
          <w:sz w:val="24"/>
        </w:rPr>
        <w:t>Приложение 4</w:t>
      </w:r>
    </w:p>
    <w:p>
      <w:pPr>
        <w:pStyle w:val="TextBody"/>
        <w:spacing w:before="0" w:after="240"/>
        <w:jc w:val="center"/>
        <w:rPr/>
      </w:pPr>
      <w:r>
        <w:rPr>
          <w:b/>
          <w:sz w:val="24"/>
        </w:rPr>
        <w:t xml:space="preserve">Оценка эффективности применения отдельных </w:t>
      </w:r>
      <w:r>
        <w:rPr/>
        <w:t>методов защиты конфиденциальных статистических данных</w:t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7"/>
        <w:gridCol w:w="1490"/>
        <w:gridCol w:w="1261"/>
        <w:gridCol w:w="1793"/>
        <w:gridCol w:w="1793"/>
        <w:gridCol w:w="1680"/>
        <w:gridCol w:w="1745"/>
        <w:gridCol w:w="1668"/>
        <w:gridCol w:w="1360"/>
      </w:tblGrid>
      <w:tr>
        <w:trPr/>
        <w:tc>
          <w:tcPr>
            <w:tcW w:w="234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1490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мен данными</w:t>
            </w:r>
          </w:p>
        </w:tc>
        <w:tc>
          <w:tcPr>
            <w:tcW w:w="8679" w:type="dxa"/>
            <w:gridSpan w:val="5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роагрегирование</w:t>
            </w:r>
          </w:p>
        </w:tc>
        <w:tc>
          <w:tcPr>
            <w:tcW w:w="1360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Body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авление шума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нжирование по одной переменной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нжирование по первой главной компоненте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нжирование по сумме нормирован-ных величин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-ное ранжиро-вание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-ранжирование со взвешенным скользящим средним</w:t>
            </w:r>
          </w:p>
        </w:tc>
        <w:tc>
          <w:tcPr>
            <w:tcW w:w="1360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Body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347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езопасность</w:t>
            </w:r>
          </w:p>
        </w:tc>
        <w:tc>
          <w:tcPr>
            <w:tcW w:w="1490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93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93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680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45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очное раскрытие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астичное раскрытие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ено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а, возможно 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руднено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руднено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руднено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руднено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зависит от «шума»</w:t>
            </w:r>
          </w:p>
        </w:tc>
      </w:tr>
      <w:tr>
        <w:trPr>
          <w:trHeight w:val="465" w:hRule="atLeast"/>
        </w:trPr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. Устойчивость</w:t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</w:tr>
      <w:tr>
        <w:trPr>
          <w:trHeight w:val="419" w:hRule="atLeast"/>
        </w:trPr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. Гибкость</w:t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</w:tr>
      <w:tr>
        <w:trPr>
          <w:trHeight w:val="695" w:hRule="atLeast"/>
        </w:trPr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олнота информации</w:t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редней к низкой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</w:tr>
      <w:tr>
        <w:trPr/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 xml:space="preserve"> потери информации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изких до средних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сокие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ие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низких до средних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</w:tr>
      <w:tr>
        <w:trPr/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tabs>
                <w:tab w:val="clear" w:pos="708"/>
                <w:tab w:val="left" w:pos="206" w:leader="none"/>
              </w:tabs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лезность  для анализа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исит от параметров 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средней до высокой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изкой до средней</w:t>
            </w:r>
          </w:p>
        </w:tc>
      </w:tr>
      <w:tr>
        <w:trPr>
          <w:trHeight w:val="497" w:hRule="atLeast"/>
        </w:trPr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. Стоимость</w:t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. Простота</w:t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- очень просто</w:t>
            </w:r>
          </w:p>
          <w:p>
            <w:pPr>
              <w:pStyle w:val="Body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- очень сложно</w:t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2347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. Инвариантность</w:t>
            </w:r>
          </w:p>
        </w:tc>
        <w:tc>
          <w:tcPr>
            <w:tcW w:w="1490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80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45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68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60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bottom"/>
          </w:tcPr>
          <w:p>
            <w:pPr>
              <w:pStyle w:val="Body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1429"/>
        </w:tabs>
        <w:ind w:left="1429" w:hanging="360"/>
      </w:pPr>
      <w:rPr>
        <w:rFonts w:ascii="Arial" w:hAnsi="Arial" w:cs="Arial" w:hint="default"/>
        <w:sz w:val="20"/>
        <w:szCs w:val="20"/>
        <w:color w:val="F1AB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  <w:sz w:val="20"/>
        <w:szCs w:val="20"/>
        <w:color w:val="F1AB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olor w:val="F1AB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">
    <w:name w:val="Body"/>
    <w:basedOn w:val="Normal"/>
    <w:qFormat/>
    <w:pPr>
      <w:spacing w:lineRule="auto" w:line="360"/>
      <w:ind w:firstLine="720"/>
      <w:jc w:val="both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57:00Z</dcterms:created>
  <dc:creator>User</dc:creator>
  <dc:description/>
  <cp:keywords/>
  <dc:language>en-US</dc:language>
  <cp:lastModifiedBy>Асриева И.В.</cp:lastModifiedBy>
  <cp:lastPrinted>2013-04-17T14:06:00Z</cp:lastPrinted>
  <dcterms:modified xsi:type="dcterms:W3CDTF">2014-05-29T07:43:00Z</dcterms:modified>
  <cp:revision>56</cp:revision>
  <dc:subject/>
  <dc:title>Седовой</dc:title>
</cp:coreProperties>
</file>