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Росста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 xml:space="preserve"> 2013 г. № 7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МЕТОДИКА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15"/>
        </w:rPr>
        <w:t>расчета показателя «Коэффициент обновления основных фондов»</w:t>
      </w:r>
    </w:p>
    <w:p>
      <w:pPr>
        <w:pStyle w:val="Footer"/>
        <w:tabs>
          <w:tab w:val="clear" w:pos="4677"/>
          <w:tab w:val="clear" w:pos="9355"/>
          <w:tab w:val="left" w:pos="9000" w:leader="none"/>
        </w:tabs>
        <w:spacing w:lineRule="auto" w:line="360"/>
        <w:ind w:firstLine="709"/>
        <w:jc w:val="center"/>
        <w:rPr>
          <w:rStyle w:val="PageNumber"/>
          <w:b/>
          <w:b/>
          <w:bCs/>
          <w:szCs w:val="28"/>
        </w:rPr>
      </w:pPr>
      <w:r>
        <w:rPr>
          <w:b/>
          <w:bCs/>
          <w:sz w:val="28"/>
          <w:szCs w:val="15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ая Методика подготовлена в соответствии с распоряжением Правительства Российской Федерации от 27 декабря 2012 г. № 2550-р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Style w:val="PageNumber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Она предназначена для расчета коэффициента обновления основных фондов, включенного в Перечень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по созданию благоприятных условий ведения предпринимательской деятельност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Style w:val="PageNumber"/>
          <w:bCs/>
          <w:sz w:val="28"/>
          <w:szCs w:val="28"/>
        </w:rPr>
        <w:t>2. О</w:t>
      </w:r>
      <w:r>
        <w:rPr>
          <w:sz w:val="28"/>
          <w:szCs w:val="28"/>
        </w:rPr>
        <w:t>сновными фондами (основным капиталом) принято считать произведенные активы, подлежащие использованию неоднократно или постоянно в течение длительного периода, но не менее одного года, для производства товаров, оказания рыночных и нерыночных услуг, для управленческих нужд либо для предоставления другим организациям за плату во временное владение и пользование или во временное пользование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ондам относятся здания, сооружения, машины и оборудование, транспортные средства, рабочий и продуктивный скот, многолетние насаждения, производственный и хозяйственный инвентарь, нематериальные основные фонды (объекты, относящиеся к «интеллектуальной собственности» и продуктам интеллектуальной деятельности), другие виды основных фондов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обновления основных фондов – это отношение основных фондов, введенных в действие в течение года, к их наличию на конец года, в процентах, оно отражает удельный вес новых (введенных за год) основных фондов в их общем объеме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обновления определяется на основе сводных данных форм федерального статистического наблюдения № 11 «Сведения о наличии и движении основных фондов (средств) и других нефинансовых активов» и № 11 (краткая) «Сведения о наличии и движении основных фондов (средств) некоммерческих организаций» по соответствующему субъекту Российской Федерации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федерального статистического наблюдения № 11 содержит данные об основных фондах коммерческих организаций, кроме субъектов малого предпринимательства, а форма № 11 (краткая) – об основных фондах некоммерческих организаций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в настоящее время формы утверждены приказом Росстата от 24 июля 2012 г. № 406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этих формах ввод основных фондов учитывается по стоимости их приобретения, в текущих ценах, а их наличие - по полной (без вычета износа) учетной стоимости, т.е. по первоначальной стоимости, измененной в результате достройки, модернизации, дооборудования, реконструкции и в ходе проведенных переоценок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и могут осуществляться в целях пересчета стоимости основных фондов в современные цены. В 1992-1997 гг., в условиях высоких темпов инфляции, они проводились регулярно, как правило, в обязательном порядке; обязательные переоценки основных фондов бюджетных учреждений проводились по состоянию на 01 января 2003 г. и 01 января 2007 г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ереоценки проводятся в добровольном порядке. В соответствии с положениями по бухгалтерскому учету, коммерческие  организации имеют право переоценивать основные фонды по текущей (восстановительной) стоимости, а нематериальные активы (к которым относятся, в частности, нематериальные основные фонды) – по текущей рыночной стоим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восстановительная стоимость основных фондов - это полная стоимость затрат на замену имеющихся основных фондов аналогичными им новыми объектами, определенных по ценам и тарифам, существующим на дату переоце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 текущей рыночной стоимостью нематериальных основных фондов понимается наиболее вероятная цена их реализации на открытом конкурентном рын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ри отсутствии в настоящее время обязательных или массовых переоценок основных фондов наличие основных фондов отражается в учете в смешанных ценах различных лет – о</w:t>
      </w:r>
      <w:r>
        <w:rPr>
          <w:sz w:val="28"/>
          <w:szCs w:val="28"/>
        </w:rPr>
        <w:t xml:space="preserve">бъекты, проходившие переоценку, учтены в ценах, существовавших на момент последней проведенной переоценки, а не проходившие переоценок, </w:t>
      </w:r>
      <w:r>
        <w:rPr>
          <w:rFonts w:cs="Calibri"/>
          <w:sz w:val="28"/>
          <w:szCs w:val="28"/>
        </w:rPr>
        <w:t>–</w:t>
      </w:r>
      <w:r>
        <w:rPr>
          <w:sz w:val="28"/>
          <w:szCs w:val="28"/>
        </w:rPr>
        <w:t xml:space="preserve"> в ценах приобретения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анализа динамики коэффициентов обновления без учета влияния изменения цен в статистике применяется их макроэкономический пересчет  в сопоставимые цены.</w:t>
      </w:r>
    </w:p>
    <w:p>
      <w:pPr>
        <w:pStyle w:val="Web"/>
        <w:spacing w:lineRule="auto" w:line="360" w:before="0" w:after="0"/>
        <w:ind w:firstLine="709"/>
        <w:jc w:val="both"/>
        <w:rPr>
          <w:rStyle w:val="PageNumber"/>
          <w:bCs/>
          <w:sz w:val="28"/>
          <w:szCs w:val="28"/>
        </w:rPr>
      </w:pPr>
      <w:r>
        <w:rPr>
          <w:sz w:val="28"/>
          <w:szCs w:val="28"/>
        </w:rPr>
        <w:t xml:space="preserve">5. Для обеспечения оперативности применения коэффициентов обновления в целях, обусловленных </w:t>
      </w:r>
      <w:r>
        <w:rPr>
          <w:rStyle w:val="PageNumber"/>
          <w:bCs/>
          <w:sz w:val="28"/>
          <w:szCs w:val="28"/>
        </w:rPr>
        <w:t>распоряжением Правительства Российской Федерации от 27 декабря 2012 г. № 2550-р, при его расчетах не учитываются досчеты Росстата на основные фонды субъектов малого предпринимательства и домашних хозяйств и пересчет коэффициентов обновления в сопоставимые ц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Для исчисления коэффициента обновления основных фондов применяется следующая форму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i/>
          <w:i/>
          <w:sz w:val="28"/>
        </w:rPr>
      </w:pPr>
      <w:r>
        <w:rPr/>
        <w:drawing>
          <wp:inline distT="0" distB="0" distL="0" distR="0">
            <wp:extent cx="1333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В – это показатель ввода в действие новых основных фондов, который определяется как сумма сводных  данных  по субъекту Российской Федерации из формы № 11 по строке 01 «Всего основных фондов», графе 4 «Увеличение полной учетной стоимости основных фондов за отчетный год за счет создания новой стоимости (ввода в действие новых объектов основных фондов,  модернизации, реконструкции)», и аналогичных сводных данных формы № 11(краткая), содержащихся в строке 01, графе 3;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 xml:space="preserve"> – это показатель наличия основных фондов на конец года,  который определяется как сумма сводных данных по субъекту Российской Федерации из формы № 11 по строке 01 «Всего основных фондов», графе 9 «Наличие на конец года по полной учетной стоимости с учетом переоценки, осуществленной на конец отчетного года», уменьшенных на данные графы 3 «Изменение полной учетной стоимости за счет переоценки, осуществленной на конец отчетного года» по той же строке, и сводных данных по субъекту Российской Федерации из формы № 11 (краткая) по строке 01 «Всего основных фондов», графе 8 «Наличие на конец года по полной учетной стоимости»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эффициент обновления основных фондов рассчитывается в процентах с точностью до одного десятичного знака после запятой.</w:t>
      </w:r>
    </w:p>
    <w:p>
      <w:pPr>
        <w:pStyle w:val="Normal"/>
        <w:spacing w:before="12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021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644"/>
        </w:tabs>
        <w:ind w:left="113" w:firstLine="171"/>
      </w:pPr>
      <w:rPr/>
    </w:lvl>
    <w:lvl w:ilvl="1">
      <w:start w:val="1"/>
      <w:numFmt w:val="decimal"/>
      <w:lvlText w:val="%1.%2."/>
      <w:lvlJc w:val="left"/>
      <w:pPr>
        <w:tabs>
          <w:tab w:val="num" w:pos="774"/>
        </w:tabs>
        <w:ind w:left="0" w:firstLine="414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60" w:after="60"/>
      <w:ind w:firstLine="709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right"/>
      <w:outlineLvl w:val="7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  <w:b/>
      <w:i w:val="false"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</w:pPr>
    <w:rPr>
      <w:sz w:val="28"/>
    </w:rPr>
  </w:style>
  <w:style w:type="paragraph" w:styleId="Style11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spacing w:before="60" w:after="0"/>
      <w:jc w:val="both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Цитата"/>
    <w:basedOn w:val="Normal"/>
    <w:qFormat/>
    <w:pPr>
      <w:ind w:left="-57" w:right="-57" w:hanging="0"/>
      <w:jc w:val="center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8">
    <w:name w:val="Пункт"/>
    <w:basedOn w:val="Normal"/>
    <w:next w:val="Normal"/>
    <w:qFormat/>
    <w:pPr>
      <w:widowControl w:val="false"/>
      <w:numPr>
        <w:ilvl w:val="0"/>
        <w:numId w:val="12"/>
      </w:numPr>
      <w:tabs>
        <w:tab w:val="clear" w:pos="708"/>
        <w:tab w:val="left" w:pos="851" w:leader="none"/>
        <w:tab w:val="left" w:pos="993" w:leader="none"/>
        <w:tab w:val="left" w:pos="1134" w:leader="none"/>
      </w:tabs>
      <w:spacing w:before="40" w:after="40"/>
      <w:jc w:val="both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5:00Z</dcterms:created>
  <dc:creator>User</dc:creator>
  <dc:description/>
  <dc:language>en-US</dc:language>
  <cp:lastModifiedBy>Ромашкина Г.Н.</cp:lastModifiedBy>
  <cp:lastPrinted>2013-02-19T15:55:00Z</cp:lastPrinted>
  <dcterms:modified xsi:type="dcterms:W3CDTF">2013-03-01T09:45:00Z</dcterms:modified>
  <cp:revision>2</cp:revision>
  <dc:subject/>
  <dc:title>Об утверждении статистического инструментария для организации Рособразованием статистического наблюдения за выявлением и устро</dc:title>
</cp:coreProperties>
</file>