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Обновлено 22.11.2017</w:t>
            </w:r>
          </w:p>
        </w:tc>
      </w:tr>
    </w:tbl>
    <w:p>
      <w:pPr>
        <w:pStyle w:val="Style16"/>
        <w:jc w:val="center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УРОВЕНЬ ИСПОЛЬЗОВАНИЯ СРЕДНЕГОДОВОЙ ПРОИЗВОДСТВЕННОЙ МОЩНОСТИ ОРГАНИЗАЦИЙ</w:t>
        <w:br/>
        <w:t>ПО ВЫПУСКУ ОТДЕЛЬНЫХ ВИДОВ ПРОДУКЦИИ</w:t>
      </w:r>
      <w:r>
        <w:rPr>
          <w:rFonts w:cs="Arial" w:ascii="Arial" w:hAnsi="Arial"/>
          <w:b/>
          <w:bCs/>
          <w:sz w:val="15"/>
          <w:szCs w:val="15"/>
          <w:vertAlign w:val="superscript"/>
        </w:rPr>
        <w:t>1)</w:t>
        <w:br/>
      </w:r>
      <w:r>
        <w:rPr>
          <w:rFonts w:cs="Arial" w:ascii="Arial" w:hAnsi="Arial"/>
          <w:sz w:val="15"/>
          <w:szCs w:val="15"/>
        </w:rPr>
        <w:t>(в процентах)</w:t>
        <w:br/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7"/>
        <w:gridCol w:w="820"/>
        <w:gridCol w:w="822"/>
        <w:gridCol w:w="823"/>
        <w:gridCol w:w="823"/>
        <w:gridCol w:w="821"/>
        <w:gridCol w:w="823"/>
        <w:gridCol w:w="824"/>
      </w:tblGrid>
      <w:tr>
        <w:trPr>
          <w:trHeight w:val="133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1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1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1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1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5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обыча полезных ископаемых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  <w:vAlign w:val="bottom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Уголь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центрат железорудный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териалы строительные неруд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пищевых продуктов,</w:t>
              <w:br/>
              <w:t>включая напитки, и табака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ясо и субпродукты пищевые убойных животных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ясо и субпродукты пищевые домашней птиц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9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зделия колбас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сервы мясные (мясосодержащие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одоовощные консерв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сла растительные нерафинирован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льномолочная продукция (в пересчете на молоко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сло сливочное и пасты масля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6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ыры и продукты сыр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дукты молочные сгущен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</w:tr>
      <w:tr>
        <w:trPr>
          <w:trHeight w:val="88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ука из зерновых культур, овощных и других растительных культур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6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уп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Хлеб и хлебобулочные изделия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ахар белый свекловичный в твердом состоянии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tabs>
                <w:tab w:val="clear" w:pos="708"/>
                <w:tab w:val="center" w:pos="413" w:leader="none"/>
                <w:tab w:val="right" w:pos="826" w:leader="none"/>
              </w:tabs>
              <w:spacing w:before="280" w:after="0"/>
              <w:jc w:val="right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  <w:lang w:val="en-US"/>
              </w:rPr>
              <w:tab/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каронные изделия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дитерские изделия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Пиво, кроме отходов пивоварения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2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езалкогольные напитки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оды минераль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5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кстильное и швейное производство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кани хлопчатобумажные суров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кани шерстяные готов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кани льняные суров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8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Изделия трикотажные чулочно-носочные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икотажные изделия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</w:tr>
      <w:tr>
        <w:trPr>
          <w:trHeight w:val="339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кожи, изделий из кожи и</w:t>
              <w:br/>
              <w:t>производство обуви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увь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Обработка древесины и производство изделий</w:t>
              <w:br/>
              <w:t>из дерева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есоматериалы, продольно распиленные или расколотые, разделенные на слои или лущеные, толщиной более 6 мм; шпалы железнодорожные или трамвайные деревянные, непропитан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анера клееная, состоящая только из листов древесин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tabs>
                <w:tab w:val="clear" w:pos="708"/>
                <w:tab w:val="center" w:pos="413" w:leader="none"/>
                <w:tab w:val="right" w:pos="826" w:leader="none"/>
              </w:tabs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ab/>
              <w:tab/>
              <w:t>8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иты древесностружечные и аналогичные плиты из древесины и других одревесневших материалов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Целлюлозно-бумажное производство;</w:t>
              <w:br/>
              <w:t>издательская и полиграфическая деятельность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Бумага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ртон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7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кокса и нефтепродуктов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ефть, поступившая на переработку (первичная переработка нефти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Химическое производство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ислота серная, олеум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ммиак безводный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добрения минеральные или химические (в пересчете на 100% питательных веществ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стмассы в первичных формах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8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териалы лакокрасочные и аналогичные для нанесения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крытий, краски и мастики полиграфически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олокна и нити химически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резиновых и</w:t>
              <w:br/>
              <w:t>пластмассовых изделий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Шины, покрышки и камеры резиновые нов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5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бы, трубки, шланги, рукава и их фитинги полимер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стикаты кабель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стикаты ПВХ (без кабельных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2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прочих неметаллических</w:t>
              <w:br/>
              <w:t>минеральных продуктов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итки керамические глазурованные для внутренней облицовки стен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итки керамические для полов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ирпич керамический неогнеупорный строительный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</w:tr>
      <w:tr>
        <w:trPr>
          <w:trHeight w:val="262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ртландцемент, цемент глиноземистый, цемент шлаковый и аналогичные цементы гидравлически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струкции и детали сборные железобетон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исты асбестоцементные волнистые (гофрированные) (шифер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6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бы и муфты асбестоцемент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1</w:t>
            </w:r>
          </w:p>
        </w:tc>
      </w:tr>
      <w:tr>
        <w:trPr>
          <w:trHeight w:val="484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териалы кровельные и гидроизоляционные рулонные из асфальта или аналогичных материалов (нефтяного каменноугольного пека и т.д.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Металлургическое производство и</w:t>
              <w:br/>
              <w:t>производство готовых металлических изделий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угун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ль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рокат готовый черных металлов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бы сталь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тлы паровые водотрубн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машин и оборудования,</w:t>
              <w:br/>
              <w:t>электрооборудования, электронного и</w:t>
              <w:br/>
              <w:t>оптического оборудования, транспортных</w:t>
              <w:br/>
              <w:t>средств и оборудования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урбины на водяном паре и турбины паровые прочи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урбины газовые, кроме двигателей турбореактивных и турбовинтовых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одшипники шариковые или роликовые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аны мостовые электрически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акторы для сельского и лесного хозяйства прочи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танки металлорежущие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,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Машины кузнечно-прессовые 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Экскаватор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ульдозеры самоходные и бульдозеры с поворотным отвалом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Холодильники и морозильники бытов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ытовые пылесос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</w:tr>
      <w:tr>
        <w:trPr>
          <w:trHeight w:val="333" w:hRule="atLeast"/>
        </w:trPr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Электродвигатели универсальные (переменного/постоянного тока) мощностью более 37,5 Вт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3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мобили легковые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мобили грузовые (включая шасси)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бусы</w:t>
            </w:r>
          </w:p>
        </w:tc>
        <w:tc>
          <w:tcPr>
            <w:tcW w:w="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</w:tr>
    </w:tbl>
    <w:p>
      <w:pPr>
        <w:pStyle w:val="Style16"/>
        <w:spacing w:before="0" w:after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</w:t>
      </w:r>
    </w:p>
    <w:p>
      <w:pPr>
        <w:pStyle w:val="Style16"/>
        <w:spacing w:before="0" w:after="0"/>
        <w:rPr>
          <w:rFonts w:ascii="Arial" w:hAnsi="Arial" w:cs="Arial"/>
          <w:sz w:val="16"/>
          <w:szCs w:val="18"/>
          <w:lang w:val="en-US"/>
        </w:rPr>
      </w:pPr>
      <w:r>
        <w:rPr>
          <w:sz w:val="16"/>
          <w:szCs w:val="18"/>
          <w:vertAlign w:val="superscript"/>
        </w:rPr>
        <w:t xml:space="preserve"> </w:t>
      </w:r>
      <w:r>
        <w:rPr>
          <w:rFonts w:eastAsia="Arial" w:cs="Arial" w:ascii="Arial" w:hAnsi="Arial"/>
          <w:sz w:val="16"/>
          <w:szCs w:val="18"/>
          <w:vertAlign w:val="superscript"/>
        </w:rPr>
        <w:t xml:space="preserve">        </w:t>
      </w:r>
      <w:r>
        <w:rPr>
          <w:rFonts w:cs="Arial" w:ascii="Arial" w:hAnsi="Arial"/>
          <w:sz w:val="16"/>
          <w:szCs w:val="18"/>
          <w:vertAlign w:val="superscript"/>
          <w:lang w:val="en-US"/>
        </w:rPr>
        <w:t>1)</w:t>
      </w:r>
      <w:r>
        <w:rPr>
          <w:rFonts w:cs="Arial" w:ascii="Arial" w:hAnsi="Arial"/>
          <w:sz w:val="16"/>
          <w:szCs w:val="18"/>
        </w:rPr>
        <w:t xml:space="preserve"> Без субъектов малого предпринимательства</w:t>
      </w:r>
    </w:p>
    <w:p>
      <w:pPr>
        <w:pStyle w:val="Style16"/>
        <w:spacing w:before="0" w:after="0"/>
        <w:rPr/>
      </w:pPr>
      <w:r>
        <w:rPr>
          <w:rFonts w:eastAsia="Arial" w:cs="Arial" w:ascii="Arial" w:hAnsi="Arial"/>
          <w:sz w:val="16"/>
          <w:szCs w:val="18"/>
          <w:vertAlign w:val="superscript"/>
        </w:rPr>
        <w:t xml:space="preserve">         </w:t>
      </w:r>
      <w:r>
        <w:rPr>
          <w:rFonts w:cs="Arial" w:ascii="Arial" w:hAnsi="Arial"/>
          <w:sz w:val="16"/>
          <w:szCs w:val="18"/>
          <w:vertAlign w:val="superscript"/>
        </w:rPr>
        <w:t xml:space="preserve">2) </w:t>
      </w:r>
      <w:r>
        <w:rPr>
          <w:rFonts w:cs="Arial" w:ascii="Arial" w:hAnsi="Arial"/>
          <w:sz w:val="16"/>
          <w:szCs w:val="18"/>
          <w:lang w:val="en-US"/>
        </w:rPr>
        <w:t>C</w:t>
      </w:r>
      <w:r>
        <w:rPr>
          <w:rFonts w:cs="Arial" w:ascii="Arial" w:hAnsi="Arial"/>
          <w:sz w:val="16"/>
          <w:szCs w:val="18"/>
        </w:rPr>
        <w:t xml:space="preserve"> 2012 г. – включая напитки, изготовляемые на основе пи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3:00Z</dcterms:created>
  <dc:creator>Kulibina</dc:creator>
  <dc:description/>
  <cp:keywords/>
  <dc:language>en-US</dc:language>
  <cp:lastModifiedBy>Lyalina</cp:lastModifiedBy>
  <cp:lastPrinted>2017-11-10T15:12:00Z</cp:lastPrinted>
  <dcterms:modified xsi:type="dcterms:W3CDTF">2017-11-22T10:42:00Z</dcterms:modified>
  <cp:revision>21</cp:revision>
  <dc:subject/>
  <dc:title>УРОВЕНЬ ИСПОЛЬЗОВАНИЯ СРЕДНЕГОДОВОЙ ПРОИЗВОДСТВЕННОЙ МОЩНОСТИ ОРГАНИЗАЦИЙ</dc:title>
</cp:coreProperties>
</file>