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260"/>
        <w:gridCol w:w="1620"/>
        <w:gridCol w:w="1524"/>
      </w:tblGrid>
      <w:tr>
        <w:trPr>
          <w:trHeight w:val="97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иодич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-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ос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ок</w:t>
              <w:br/>
              <w:t xml:space="preserve"> (по Федеральному плану статистических работ)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акты ответственного исполнителя</w:t>
            </w:r>
          </w:p>
        </w:tc>
      </w:tr>
      <w:tr>
        <w:trPr>
          <w:trHeight w:val="9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яя начисленная заработная плата и численность работников по группам занятий, возрастным группам и пол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раз</w:t>
              <w:br/>
              <w:t>в 2 года</w:t>
              <w:br/>
              <w:t>(по нечетным годам,</w:t>
              <w:br/>
              <w:t>за октябрь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апреля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трова И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495) 632-90-8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18:00Z</dcterms:created>
  <dc:creator>MX</dc:creator>
  <dc:description/>
  <cp:keywords/>
  <dc:language>en-US</dc:language>
  <cp:lastModifiedBy>MX</cp:lastModifiedBy>
  <dcterms:modified xsi:type="dcterms:W3CDTF">2014-05-07T06:21:00Z</dcterms:modified>
  <cp:revision>1</cp:revision>
  <dc:subject/>
  <dc:title>Периодич-</dc:title>
</cp:coreProperties>
</file>