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1443"/>
        <w:gridCol w:w="1376"/>
        <w:gridCol w:w="2350"/>
        <w:gridCol w:w="2458"/>
        <w:gridCol w:w="3443"/>
      </w:tblGrid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Наименование показател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Единица измер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ериодич-</w:t>
              <w:br/>
              <w:t>ност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рок загрузки информации на Интернет-портал Росстат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Источник информаци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Ответственный за информационное 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(Управление, ФИО, телефон)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Использование населением информационных технологий и информационно-телекоммуникационных сетей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населения, являющегося активными пользователями сети Интернет, по типам поселения по половозрастным группам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очное обследование населения по вопросам использования информационных технологий и информационно-телекоммуникационных сетей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татистики образования, науки и иннов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  <w:br/>
              <w:t>Феоктистова И.В.</w:t>
              <w:br/>
              <w:t>(495) 632-90-86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, использовавшего сеть Интернет для заказов товаров и (или) услуг, по типам поселения и половозрастным группам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населения, использовавшего сеть Интернет для заказов товаров и (или) услуг, по типам поселения и половозрастным группам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, использовавшего сеть Интернет для получения государственных и муниципальных услуг, по типам поселения и половозрастным группам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, использовавшего сеть Интернет для получения государственных и муниципальных услуг, по видам услуг и полу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, использовавшего сеть Интернет для получения государственных и муниципальных услуг, по типам поселения и половозрастным группам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населения, использовавшего сеть Интернет для получения государственных и муниципальных услуг, по типам поселения и половозрастным группам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13:00Z</dcterms:created>
  <dc:creator>MX</dc:creator>
  <dc:description/>
  <cp:keywords/>
  <dc:language>en-US</dc:language>
  <cp:lastModifiedBy>Lazakovich</cp:lastModifiedBy>
  <dcterms:modified xsi:type="dcterms:W3CDTF">2017-07-25T13:25:00Z</dcterms:modified>
  <cp:revision>5</cp:revision>
  <dc:subject/>
  <dc:title>Периодич-</dc:title>
</cp:coreProperties>
</file>