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3975</wp:posOffset>
                </wp:positionV>
                <wp:extent cx="938911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  <w:gridCol w:w="4598"/>
                            </w:tblGrid>
                            <w:tr>
                              <w:trPr/>
                              <w:tc>
                                <w:tcPr>
                                  <w:tcW w:w="10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bookmarkStart w:id="0" w:name="_Hlk519045980"/>
                                  <w:bookmarkEnd w:id="0"/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руководителя Росст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Д. Маса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64.4pt;mso-wrap-distance-left:0pt;mso-wrap-distance-right:9pt;mso-wrap-distance-top:0pt;mso-wrap-distance-bottom:0pt;margin-top:-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  <w:gridCol w:w="4598"/>
                      </w:tblGrid>
                      <w:tr>
                        <w:trPr/>
                        <w:tc>
                          <w:tcPr>
                            <w:tcW w:w="1018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bookmarkStart w:id="1" w:name="_Hlk519045980"/>
                            <w:bookmarkEnd w:id="1"/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5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руководителя Росст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Д. Маса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нормативных затрат на выполнение государственной работы «Проведение прикладны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ых исследований» Федеральным государственным  бюджетным учреждением «Научно-исследовательский институт проблем социально-экономической статистики Федеральной службы государственной статистики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и плановом периоде 2020 и 2021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268"/>
        <w:gridCol w:w="1701"/>
        <w:gridCol w:w="1767"/>
        <w:gridCol w:w="1189"/>
        <w:gridCol w:w="588"/>
        <w:gridCol w:w="1625"/>
        <w:gridCol w:w="2061"/>
        <w:gridCol w:w="1134"/>
        <w:gridCol w:w="708"/>
        <w:gridCol w:w="1843"/>
      </w:tblGrid>
      <w:tr>
        <w:trPr>
          <w:trHeight w:val="1825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 соответствии с ведомственным перечн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, непосредственно связанные с выполнением единицы государственной рабо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на общехозяйственные нужды для выполнения единицы государственной работы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ормативные затраты на выполнение единицы государственной работ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осударственной работы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е затраты на выполнение государственной работ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плату налогов, в качестве объекта налогообложения, по которым признается имущество НИИ статистики Росст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выполнения государствен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726" w:leader="none"/>
                <w:tab w:val="center" w:pos="9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кладных научных исслед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908,99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426" w:leader="none"/>
                <w:tab w:val="center" w:pos="7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219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413,2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,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 </w:t>
            </w:r>
            <w:r>
              <w:rPr/>
              <w:t xml:space="preserve">545,9 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пери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919,01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747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8,76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6,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 </w:t>
            </w:r>
            <w:r>
              <w:rPr/>
              <w:t>607,2</w:t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941,2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765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1,99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 </w:t>
            </w:r>
            <w:r>
              <w:rPr/>
              <w:t>862,7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Директор НИИ статистики Росстат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Заведующий плановым отделом 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О.П. Рыбак</w:t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О.П. Рыбак</w:t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  <w:t>Е.А. Шмелева</w:t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000" w:leader="none"/>
        </w:tabs>
        <w:spacing w:lineRule="auto" w:line="288"/>
        <w:ind w:left="238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1">
    <w:name w:val="Заголовок 1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нак1"/>
    <w:qFormat/>
    <w:rPr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2:44:00Z</dcterms:created>
  <dc:creator>Admin</dc:creator>
  <dc:description/>
  <cp:keywords/>
  <dc:language>en-US</dc:language>
  <cp:lastModifiedBy>Букина М. В.</cp:lastModifiedBy>
  <cp:lastPrinted>2018-09-16T21:21:00Z</cp:lastPrinted>
  <dcterms:modified xsi:type="dcterms:W3CDTF">2019-03-14T08:19:00Z</dcterms:modified>
  <cp:revision>15</cp:revision>
  <dc:subject/>
  <dc:title>Приложение</dc:title>
</cp:coreProperties>
</file>