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9047"/>
      </w:tblGrid>
      <w:tr>
        <w:trPr/>
        <w:tc>
          <w:tcPr>
            <w:tcW w:w="590" w:type="dxa"/>
            <w:tcBorders/>
            <w:shd w:fill="F9F9F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9047" w:type="dxa"/>
            <w:tcBorders/>
            <w:shd w:fill="E5E5F5" w:val="clear"/>
            <w:vAlign w:val="center"/>
          </w:tcPr>
          <w:p>
            <w:pPr>
              <w:pStyle w:val="Head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ы подготовки научно-педагогических кадров в аспирантуре, программы ординатуры, программы ассистентуры-стажировки и подготовка научных кадров в докторантуре </w:t>
            </w:r>
          </w:p>
        </w:tc>
      </w:tr>
    </w:tbl>
    <w:p>
      <w:pPr>
        <w:pStyle w:val="Style16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новные понят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Аспирантура –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одготовка кадров высшей квалификации по программам подготовки  научно-педагогических кадров в образовательных организациях высшего образования, организациях дополнительного профессионального образования, научных организациях </w:t>
        <w:br/>
        <w:t>и и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 освоению программ подготовки научно-педагогических кадров в аспирантуре допускаются лица, имеющие образование не ниже высшего (специалитет или магистратура) (п.4 ст.69 Федерального закона от 29.12.2012 № 273-ФЗ «Об образовании 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Аспиранты –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лица, обучающиеся в аспирантуре по программе подготовки научно-педагогических кадров (п.4 ст.33 Федерального закона от 29.12.2012 № 273-ФЗ </w:t>
        <w:br/>
        <w:t>«Об образовании 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рдинатур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подготовка кадров высшей квалификации по программам ордин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 освоению программ ординатуры допускаются лица, имеющие высшее медицинское образование и (или) высшее фармацевтическое образование (п.4 ст.69 Федерального закона от 29.12.2012 № 273-ФЗ «Об образовании 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рдинатор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лица, обучающиеся по программам ординатуры (п.6 ст.33 Федерального закона от 29.12.2012 № 273-ФЗ «Об образовании 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Ассистентура-стажировк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подготовка кадров высшей квалификации </w:t>
        <w:br/>
        <w:t>по программам ассистентуры-стаж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 освоению программ ассистентуры-стажировки допускаются лица, имеющие высшее образование в области искусств (п.4 ст.69 Федерального закона от 29.12.2012 № 273-ФЗ </w:t>
        <w:br/>
        <w:t>«Об образовании 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Ассистенты-стажер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 лица, обучающиеся по программам ассистентуры-стажировки (п.7 ст.33 Федерального закона от 29.12.2012 № 273-ФЗ «Об образовании </w:t>
        <w:br/>
        <w:t>в Российской Федерации»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окторантура –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дготовки научных кадро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окторанты 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лица, имеющие ученую степень кандидата наук и направленные </w:t>
        <w:br/>
        <w:t xml:space="preserve">в докторантуру для подготовки диссертации на соискание ученой степени доктора наук, соответствующие требованиям, указанным в раздел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ожения о докторантуре, утвержденного постановлением Правительства Российской Федерации от 04.04.2014 № 267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ем, выпуск и численность аспирантов, ординаторов и ассистентов-стажеров приводится, включая иностранных граждан и лиц без гражданства, обучающихся </w:t>
        <w:br/>
        <w:t>на условиях общего приема. Прием, выпуск и численность докторантов приводятся, включая иностранных граждан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спределение численности аспирантов, ординаторов, ассистентов-стажеров </w:t>
        <w:br/>
        <w:t xml:space="preserve">и докторантов по возрастным группам приводится по числу полных лет по состоянию </w:t>
        <w:br/>
        <w:t>на 1 января следующего за отчетным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025"/>
      </w:tblGrid>
      <w:tr>
        <w:trPr/>
        <w:tc>
          <w:tcPr>
            <w:tcW w:w="708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3429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5" w:type="dxa"/>
            <w:tcBorders/>
            <w:shd w:fill="E5E5F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и контакты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66"/>
        <w:gridCol w:w="5584"/>
      </w:tblGrid>
      <w:tr>
        <w:trPr/>
        <w:tc>
          <w:tcPr>
            <w:tcW w:w="4166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сточник </w:t>
            </w:r>
          </w:p>
        </w:tc>
        <w:tc>
          <w:tcPr>
            <w:tcW w:w="5584" w:type="dxa"/>
            <w:tcBorders/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Форма № 1-Н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(приказ Росстата от 18.07.2019 №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10) </w:t>
            </w:r>
          </w:p>
        </w:tc>
      </w:tr>
      <w:tr>
        <w:trPr/>
        <w:tc>
          <w:tcPr>
            <w:tcW w:w="4166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5584" w:type="dxa"/>
            <w:tcBorders/>
            <w:shd w:fill="F9F9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дова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166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оки обновления на сайте</w:t>
            </w:r>
          </w:p>
        </w:tc>
        <w:tc>
          <w:tcPr>
            <w:tcW w:w="5584" w:type="dxa"/>
            <w:tcBorders/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апреля</w:t>
            </w:r>
          </w:p>
        </w:tc>
      </w:tr>
      <w:tr>
        <w:trPr/>
        <w:tc>
          <w:tcPr>
            <w:tcW w:w="4166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акты</w:t>
            </w:r>
          </w:p>
        </w:tc>
        <w:tc>
          <w:tcPr>
            <w:tcW w:w="5584" w:type="dxa"/>
            <w:tcBorders/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Цыпленкова А.В.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л. 8(495)607-17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exact" w:line="276" w:before="20" w:after="0"/>
      <w:ind w:left="113" w:firstLine="284"/>
      <w:jc w:val="both"/>
    </w:pPr>
    <w:rPr>
      <w:rFonts w:ascii="Arial" w:hAnsi="Arial" w:eastAsia="Times New Roman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52:00Z</dcterms:created>
  <dc:creator>shvedova P.S.</dc:creator>
  <dc:description/>
  <cp:keywords/>
  <dc:language>en-US</dc:language>
  <cp:lastModifiedBy>Цыпленкова Александра Вячеславовна</cp:lastModifiedBy>
  <cp:lastPrinted>2014-04-23T14:36:00Z</cp:lastPrinted>
  <dcterms:modified xsi:type="dcterms:W3CDTF">2020-03-20T12:02:00Z</dcterms:modified>
  <cp:revision>10</cp:revision>
  <dc:subject/>
  <dc:title/>
</cp:coreProperties>
</file>