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</w:t>
      </w:r>
      <w:r>
        <w:rPr>
          <w:b/>
          <w:caps/>
          <w:sz w:val="28"/>
        </w:rPr>
        <w:t xml:space="preserve">ОБЗОР ДЕЯТЕЛЬНОСТИ страховщиков в 2021 году </w:t>
      </w:r>
    </w:p>
    <w:p>
      <w:pPr>
        <w:pStyle w:val="Normal"/>
        <w:jc w:val="center"/>
        <w:rPr/>
      </w:pPr>
      <w:r>
        <w:rPr/>
        <w:t xml:space="preserve">(по результатам федерального статистического наблюдения  по форме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-СК  «Сведения о деятельности страховщика»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 w:val="28"/>
          <w:szCs w:val="28"/>
        </w:rPr>
        <w:t xml:space="preserve">Федеральной службой государственной статистики обобщены данные по итогам работы в 2021 году  </w:t>
      </w:r>
      <w:r>
        <w:rPr>
          <w:b/>
          <w:sz w:val="28"/>
          <w:szCs w:val="28"/>
        </w:rPr>
        <w:t>170  страховщиков</w:t>
      </w:r>
      <w:r>
        <w:rPr>
          <w:sz w:val="28"/>
          <w:szCs w:val="28"/>
        </w:rPr>
        <w:t xml:space="preserve"> (с учетом микропредприятий), прошедших лицензирование и осуществлявших </w:t>
        <w:br/>
        <w:t>в отчетном периоде страховые операции (в 2020 г. – 177 страховщиков), в том числе страховых организаций – 158, обществ взаимного страхования – 1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ибольшее число страховщиков зарегистрировано: </w:t>
        <w:br/>
        <w:t>в г. Москве – 99, в г. Санкт-Петербурге – 10, в Республике Татарстан – 8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Число филиалов</w:t>
      </w:r>
      <w:r>
        <w:rPr>
          <w:sz w:val="28"/>
          <w:szCs w:val="28"/>
        </w:rPr>
        <w:t xml:space="preserve"> страховщиков к концу 2021 г. составило   2736 единиц </w:t>
        <w:br/>
        <w:t>(в 2020 году – 2946), из н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37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лиалов находилось в пределах Российской Федерации. Как и в 2020 году в среднем на одного страховщика приходилось 16 филиалов.</w:t>
      </w:r>
    </w:p>
    <w:p>
      <w:pPr>
        <w:pStyle w:val="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конец 2021 г. </w:t>
      </w:r>
      <w:r>
        <w:rPr>
          <w:b/>
          <w:sz w:val="28"/>
          <w:szCs w:val="28"/>
        </w:rPr>
        <w:t>уставный капитал</w:t>
      </w:r>
      <w:r>
        <w:rPr>
          <w:sz w:val="28"/>
          <w:szCs w:val="28"/>
        </w:rPr>
        <w:t xml:space="preserve"> страховых организаций составил 243,0 млрд.рублей, из них объем вкладов иностранных участников –</w:t>
        <w:br/>
        <w:t>13,2 млрд.рублей. Средний размер уставного капитала одной страховой организации достиг  1429,5 млн.рублей (в 2020 г. - 1361,4 млн.рублей).</w:t>
      </w:r>
    </w:p>
    <w:p>
      <w:pPr>
        <w:pStyle w:val="23"/>
        <w:spacing w:before="0" w:after="0"/>
        <w:rPr/>
      </w:pPr>
      <w:r>
        <w:rPr>
          <w:sz w:val="28"/>
          <w:szCs w:val="28"/>
        </w:rPr>
        <w:t xml:space="preserve">В 2021 г. страховщиками было </w:t>
      </w:r>
      <w:r>
        <w:rPr>
          <w:b/>
          <w:sz w:val="28"/>
          <w:szCs w:val="28"/>
        </w:rPr>
        <w:t>заключено</w:t>
      </w:r>
      <w:r>
        <w:rPr>
          <w:sz w:val="28"/>
          <w:szCs w:val="28"/>
        </w:rPr>
        <w:t xml:space="preserve"> 232,0  млн. </w:t>
      </w:r>
      <w:r>
        <w:rPr>
          <w:b/>
          <w:sz w:val="28"/>
          <w:szCs w:val="28"/>
        </w:rPr>
        <w:t>договоров</w:t>
      </w:r>
      <w:r>
        <w:rPr>
          <w:sz w:val="28"/>
          <w:szCs w:val="28"/>
        </w:rPr>
        <w:t xml:space="preserve">, </w:t>
        <w:br/>
        <w:t xml:space="preserve">что на 29,9% больше, чем в 2020 г. Количество договоров </w:t>
        <w:br/>
        <w:t xml:space="preserve">увеличилось за счет добровольного страхования (138,0% к 2020г.). </w:t>
      </w:r>
    </w:p>
    <w:p>
      <w:pPr>
        <w:pStyle w:val="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умма страховых премий (взносов)</w:t>
      </w:r>
      <w:r>
        <w:rPr>
          <w:sz w:val="28"/>
          <w:szCs w:val="28"/>
        </w:rPr>
        <w:t xml:space="preserve"> страховщиков в 2021г. составила 1819,7 млрд.рублей (117,5 % к 2020г.), из них по договорам с нерезидентами – 23,3 млрд.рублей на 9,8% меньше,чем в 2020 году.</w:t>
      </w:r>
    </w:p>
    <w:p>
      <w:pPr>
        <w:pStyle w:val="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страховых выплат </w:t>
      </w:r>
      <w:r>
        <w:rPr>
          <w:sz w:val="28"/>
          <w:szCs w:val="28"/>
        </w:rPr>
        <w:t xml:space="preserve">страховщиков по всем видам страхования </w:t>
        <w:br/>
        <w:t xml:space="preserve">в 2021 г. составил 804,9  млрд.рублей (121,1% к 2020г.), из них по договорам </w:t>
        <w:br/>
        <w:t>с нерезидентами – 8,4 млрд.рублей (110,5% к 2020г.).</w:t>
      </w:r>
    </w:p>
    <w:p>
      <w:pPr>
        <w:pStyle w:val="23"/>
        <w:spacing w:before="0" w:after="0"/>
        <w:rPr/>
      </w:pPr>
      <w:r>
        <w:rPr>
          <w:b/>
          <w:sz w:val="28"/>
          <w:szCs w:val="28"/>
        </w:rPr>
        <w:t>Коэффициент выплат</w:t>
      </w:r>
      <w:r>
        <w:rPr>
          <w:sz w:val="28"/>
          <w:szCs w:val="28"/>
        </w:rPr>
        <w:t xml:space="preserve"> (отношение страховых выплат к страховым премиям (взносам)) в 2021 г. в целом по всем видам страхования сложился </w:t>
        <w:br/>
        <w:t xml:space="preserve">на уровне 44,2%, в том числе по добровольному страхованию – 40,7%, </w:t>
        <w:br/>
        <w:t>по обязательному – 65,9%.</w:t>
      </w:r>
    </w:p>
    <w:p>
      <w:pPr>
        <w:pStyle w:val="23"/>
        <w:spacing w:before="0" w:after="0"/>
        <w:rPr/>
      </w:pPr>
      <w:r>
        <w:rPr>
          <w:sz w:val="28"/>
          <w:szCs w:val="28"/>
        </w:rPr>
        <w:t>В 2021 г.</w:t>
      </w:r>
      <w:r>
        <w:rPr/>
        <w:t xml:space="preserve"> </w:t>
      </w:r>
      <w:r>
        <w:rPr>
          <w:sz w:val="28"/>
          <w:szCs w:val="28"/>
        </w:rPr>
        <w:t xml:space="preserve">63 страховщика осуществляли </w:t>
      </w:r>
      <w:r>
        <w:rPr>
          <w:b/>
          <w:sz w:val="28"/>
          <w:szCs w:val="28"/>
        </w:rPr>
        <w:t>операции перестрахования</w:t>
        <w:br/>
      </w:r>
      <w:r>
        <w:rPr>
          <w:sz w:val="28"/>
          <w:szCs w:val="28"/>
        </w:rPr>
        <w:t>(в 2020 году – 72), из них 3 - занимались только перестрахованием.</w:t>
      </w:r>
    </w:p>
    <w:p>
      <w:pPr>
        <w:pStyle w:val="23"/>
        <w:spacing w:before="0" w:after="0"/>
        <w:rPr/>
      </w:pPr>
      <w:r>
        <w:rPr>
          <w:sz w:val="28"/>
          <w:szCs w:val="28"/>
        </w:rPr>
        <w:t xml:space="preserve">Страховые выплаты по рискам, принятым в перестрахование </w:t>
        <w:br/>
        <w:t xml:space="preserve">в страховых организациях, составили 23,6 млрд.рублей, по сравнению </w:t>
        <w:br/>
        <w:t>с 2020 г. увеличились на 33,1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Из общего количества учтенных страховых организаций </w:t>
        <w:br/>
      </w:r>
      <w:r>
        <w:rPr>
          <w:b/>
          <w:sz w:val="28"/>
          <w:szCs w:val="28"/>
        </w:rPr>
        <w:t xml:space="preserve">29 </w:t>
      </w:r>
      <w:r>
        <w:rPr>
          <w:sz w:val="28"/>
          <w:szCs w:val="28"/>
        </w:rPr>
        <w:t xml:space="preserve">осуществляли деятельность в сфере </w:t>
      </w:r>
      <w:r>
        <w:rPr>
          <w:b/>
          <w:sz w:val="28"/>
          <w:szCs w:val="28"/>
        </w:rPr>
        <w:t xml:space="preserve">обязательного медицинского страхования, </w:t>
      </w:r>
      <w:r>
        <w:rPr>
          <w:sz w:val="28"/>
          <w:szCs w:val="28"/>
        </w:rPr>
        <w:t xml:space="preserve">по сравнению с предыдущим годом  их количество сократилось на 2 единицы. </w:t>
      </w:r>
    </w:p>
    <w:p>
      <w:pPr>
        <w:pStyle w:val="TextBodyIndent"/>
        <w:rPr/>
      </w:pPr>
      <w:r>
        <w:rPr>
          <w:sz w:val="28"/>
          <w:szCs w:val="28"/>
        </w:rPr>
        <w:t xml:space="preserve">Объем средств, поступивших  от территориальных фондов </w:t>
        <w:br/>
        <w:t xml:space="preserve">обязательного медицинского страхования в соответствии с договорами </w:t>
        <w:br/>
        <w:t xml:space="preserve">о финансовом обеспечении обязательного медицинского страхования, </w:t>
        <w:br/>
        <w:t>в 2021 г. составил 2512,4 млрд.рублей, что больше чем в 2020 г. на 15,5%. Средства,  направленные страховыми медицинскими организациями на оплату медицинской помощи застрахованным лицам, в 2021 г. составили 2661,2 млрд. рублей, по сравнению с 2020 г. увеличились на 26,3%.  В доход страховых медицинских организаций направлено – 3,2 млрд.рублей (149,9% к уровню 2020г.)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Страховые резервы</w:t>
      </w:r>
      <w:r>
        <w:rPr>
          <w:sz w:val="28"/>
          <w:szCs w:val="28"/>
        </w:rPr>
        <w:t xml:space="preserve"> страховщиков на конец 2021г. достигли </w:t>
        <w:br/>
        <w:t xml:space="preserve">2744,6 млрд.рублей и по сравнению с началом года увеличились </w:t>
        <w:br/>
        <w:t>на 337,1 млрд.рублей (14,0%), из них по страхованию жизни - соответственно  1458,6  млрд.рублей и на 137,5 млрд.рублей (10,4 %).</w:t>
      </w:r>
      <w:r>
        <w:rPr/>
        <w:t xml:space="preserve"> </w:t>
      </w:r>
    </w:p>
    <w:p>
      <w:pPr>
        <w:pStyle w:val="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альдированный финансовый результат</w:t>
      </w:r>
      <w:r>
        <w:rPr>
          <w:sz w:val="28"/>
          <w:szCs w:val="28"/>
        </w:rPr>
        <w:t xml:space="preserve"> (прибыль минус убыток) организаций, осуществляющих страховую деятельность, в 2021г. составил 241,7 млрд.рублей (в 2020г. – 249,1 млрд.рублей). Число прибыльных страховых организаций в 2021 году составило  84,2% от общего количества страховых организаций (в 2020 г.- 86,2%).</w:t>
      </w:r>
    </w:p>
    <w:p>
      <w:pPr>
        <w:pStyle w:val="23"/>
        <w:spacing w:before="0" w:after="0"/>
        <w:rPr/>
      </w:pPr>
      <w:r>
        <w:rPr>
          <w:b/>
          <w:sz w:val="28"/>
          <w:szCs w:val="28"/>
        </w:rPr>
        <w:t>Чистая прибыль</w:t>
      </w:r>
      <w:r>
        <w:rPr>
          <w:sz w:val="28"/>
          <w:szCs w:val="28"/>
        </w:rPr>
        <w:t xml:space="preserve"> за 2021 г. сложилась на уровне 204,1 млрд.рублей, против 206,8 млрд.рублей в 2020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едиторская задолженность на конец 2021 г. составила 336,5 млрд.рублей, дебиторская задолженность – 393,3 млрд.рублей.</w:t>
      </w:r>
    </w:p>
    <w:p>
      <w:pPr>
        <w:pStyle w:val="TextBodyIndent"/>
        <w:rPr/>
      </w:pPr>
      <w:r>
        <w:rPr>
          <w:sz w:val="28"/>
          <w:szCs w:val="28"/>
        </w:rPr>
        <w:t>Подробная информация по показателям, характеризующим деятельность страховщиков в 2021г. приведена в таблицах.</w:t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Характеристика страховщиков 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88"/>
        <w:gridCol w:w="1631"/>
      </w:tblGrid>
      <w:tr>
        <w:trPr>
          <w:tblHeader w:val="true"/>
          <w:trHeight w:val="200" w:hRule="atLeast"/>
          <w:cantSplit w:val="true"/>
        </w:trPr>
        <w:tc>
          <w:tcPr>
            <w:tcW w:w="637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sz w:val="22"/>
                <w:szCs w:val="22"/>
              </w:rPr>
              <w:t>2021г.</w:t>
            </w:r>
          </w:p>
        </w:tc>
        <w:tc>
          <w:tcPr>
            <w:tcW w:w="163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0г.</w:t>
            </w:r>
          </w:p>
        </w:tc>
      </w:tr>
      <w:tr>
        <w:trPr>
          <w:tblHeader w:val="true"/>
          <w:trHeight w:val="348" w:hRule="atLeast"/>
          <w:cantSplit w:val="true"/>
        </w:trPr>
        <w:tc>
          <w:tcPr>
            <w:tcW w:w="637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54" w:hanging="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54" w:hanging="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тенных в отчетном периоде страховщиков, е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</w:t>
            </w:r>
          </w:p>
        </w:tc>
      </w:tr>
      <w:tr>
        <w:trPr>
          <w:trHeight w:val="54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х организаций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left="22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22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 </w:t>
            </w:r>
            <w:r>
              <w:rPr>
                <w:sz w:val="22"/>
                <w:szCs w:val="22"/>
              </w:rPr>
              <w:t>из них осуществляющих: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left="2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страхование и перестрахование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left="2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22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436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только перестрахование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медицинское страхование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  взаимного страхования, единиц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илиалов страховщиков, единиц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6</w:t>
            </w:r>
          </w:p>
        </w:tc>
      </w:tr>
      <w:tr>
        <w:trPr>
          <w:trHeight w:val="419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страховых организаций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2,9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49,8</w:t>
            </w:r>
          </w:p>
        </w:tc>
      </w:tr>
      <w:tr>
        <w:trPr>
          <w:trHeight w:val="42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страховщика, человек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42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98</w:t>
            </w:r>
          </w:p>
        </w:tc>
      </w:tr>
      <w:tr>
        <w:trPr>
          <w:trHeight w:val="61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страховых агентов – физических лиц в страховых организациях, человек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7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0</w:t>
            </w:r>
          </w:p>
        </w:tc>
      </w:tr>
      <w:tr>
        <w:trPr>
          <w:trHeight w:val="640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ленов общества взаимного страхования в отчетном периоде, единиц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физических лиц, человек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</w:tr>
      <w:tr>
        <w:trPr>
          <w:trHeight w:val="68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страхования, заключенных страховщиками, млн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>
          <w:trHeight w:val="716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, начисленные страховым агентам – физическим лицам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122,1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124,6</w:t>
            </w:r>
          </w:p>
        </w:tc>
      </w:tr>
      <w:tr>
        <w:trPr>
          <w:trHeight w:val="69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премии (взносы), собранные страховщиками – всего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700,0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818,6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обществами взаимного страхования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>
          <w:trHeight w:val="694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договорам страхования, осуществленные страховщиками – всего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33,9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17,4</w:t>
            </w:r>
          </w:p>
        </w:tc>
      </w:tr>
      <w:tr>
        <w:trPr>
          <w:trHeight w:val="36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  </w:t>
            </w:r>
            <w:r>
              <w:rPr>
                <w:sz w:val="22"/>
                <w:szCs w:val="22"/>
              </w:rPr>
              <w:t>из них обществами взаимного страхования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698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страховые медицинские организации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348,0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156,1</w:t>
            </w:r>
          </w:p>
        </w:tc>
      </w:tr>
      <w:tr>
        <w:trPr>
          <w:trHeight w:val="708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средств страховыми медицинскими организациями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614,6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039,0</w:t>
            </w:r>
          </w:p>
        </w:tc>
      </w:tr>
    </w:tbl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32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Группировка субъектов Российской Федерации </w:t>
        <w:br/>
        <w:t>по числу страховщиков, зарегистрированных на их территории</w:t>
      </w:r>
    </w:p>
    <w:p>
      <w:pPr>
        <w:pStyle w:val="32"/>
        <w:spacing w:before="0" w:after="0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694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Российской Федераци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sz w:val="22"/>
                <w:szCs w:val="22"/>
              </w:rPr>
              <w:t>2021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 w:before="200" w:after="0"/>
              <w:rPr/>
            </w:pPr>
            <w:r>
              <w:rPr>
                <w:b/>
                <w:bCs/>
                <w:sz w:val="22"/>
                <w:szCs w:val="22"/>
              </w:rPr>
              <w:t>Количество страховщиков</w:t>
            </w:r>
            <w:r>
              <w:rPr>
                <w:sz w:val="22"/>
                <w:szCs w:val="22"/>
              </w:rPr>
              <w:t>, единиц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 w:before="100" w:after="0"/>
              <w:ind w:left="284" w:hanging="0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969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100" w:after="0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6 и более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Footnote"/>
              <w:spacing w:before="12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i/>
                <w:color w:val="000000"/>
                <w:sz w:val="22"/>
                <w:szCs w:val="22"/>
              </w:rPr>
              <w:t xml:space="preserve"> Страховщики, зарегистрированные в автономных округах, учтены в составе соответствующих субъектов Российской Федерации.</w:t>
            </w:r>
          </w:p>
        </w:tc>
      </w:tr>
    </w:tbl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>График 1</w:t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370830" cy="418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24"/>
        <w:rPr>
          <w:color w:val="000000"/>
        </w:rPr>
      </w:pPr>
      <w:r>
        <w:rPr>
          <w:color w:val="000000"/>
        </w:rPr>
        <w:t xml:space="preserve">УСТАВНЫЙ КАПИТАЛ И КАПИТАЛООТДАЧА </w:t>
        <w:br/>
        <w:t>СТРАХОВЫХ ОРГАНИЗАЦИЙ ПО ФОРМАМ СОБСТВЕННОСТИ В 2021 ГОДУ</w:t>
      </w:r>
    </w:p>
    <w:p>
      <w:pPr>
        <w:pStyle w:val="24"/>
        <w:rPr/>
      </w:pPr>
      <w:r>
        <w:rPr/>
        <w:b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472"/>
        <w:gridCol w:w="1276"/>
        <w:gridCol w:w="2126"/>
        <w:gridCol w:w="1701"/>
      </w:tblGrid>
      <w:tr>
        <w:trPr>
          <w:tblHeader w:val="true"/>
        </w:trPr>
        <w:tc>
          <w:tcPr>
            <w:tcW w:w="3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Количество </w:t>
              <w:br/>
              <w:t xml:space="preserve">страховых </w:t>
              <w:br/>
              <w:t>организаций, едини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Уставный капитал </w:t>
              <w:br/>
              <w:t>(на конец года), млн рублей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Капиталоотдача,</w:t>
              <w:br/>
              <w:t>рублей (отношение страховых премий (взносов) к величине уставного капитала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эффициент выплат, %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rPr/>
            </w:pPr>
            <w:r>
              <w:rPr>
                <w:sz w:val="22"/>
                <w:szCs w:val="22"/>
              </w:rPr>
              <w:t>Всего по формам собств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02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306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2,8</w:t>
            </w:r>
          </w:p>
        </w:tc>
        <w:tc>
          <w:tcPr>
            <w:tcW w:w="212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2249,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left" w:pos="432" w:leader="none"/>
                <w:tab w:val="center" w:pos="4153" w:leader="none"/>
                <w:tab w:val="right" w:pos="8306" w:leader="none"/>
              </w:tabs>
              <w:spacing w:lineRule="exact" w:line="200" w:before="8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ая российск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,4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340" w:hanging="0"/>
              <w:rPr/>
            </w:pPr>
            <w:r>
              <w:rPr>
                <w:sz w:val="22"/>
                <w:szCs w:val="22"/>
              </w:rPr>
              <w:t xml:space="preserve">из нее смешанная российская с долей государственной </w:t>
              <w:br/>
              <w:t>собственности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,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российская и </w:t>
              <w:br/>
              <w:t xml:space="preserve">иностран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5,8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Header"/>
              <w:spacing w:lineRule="exact" w:line="200" w:before="80" w:after="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федеральная и иностран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0,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частная и иностранная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,8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center" w:pos="4153" w:leader="none"/>
                <w:tab w:val="right" w:pos="8306" w:leader="none"/>
              </w:tabs>
              <w:spacing w:lineRule="exact" w:line="160" w:before="80" w:after="0"/>
              <w:ind w:left="17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иностранных юридических лиц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6,6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A6A6A6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</w:tbl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График 2</w:t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93105" cy="553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Таблица </w:t>
      </w:r>
      <w:r>
        <w:rPr>
          <w:rFonts w:cs="Times New Roman CYR" w:ascii="Times New Roman CYR" w:hAnsi="Times New Roman CYR"/>
          <w:sz w:val="20"/>
          <w:szCs w:val="20"/>
        </w:rPr>
        <w:t>4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Страховые премии и выплаты страховщиков </w:t>
        <w:br/>
        <w:t>по договорам страхования</w:t>
      </w:r>
    </w:p>
    <w:p>
      <w:pPr>
        <w:pStyle w:val="Normal"/>
        <w:spacing w:lineRule="exact" w:line="200" w:before="0" w:after="120"/>
        <w:jc w:val="right"/>
        <w:rPr/>
      </w:pPr>
      <w:r>
        <w:rPr>
          <w:sz w:val="20"/>
        </w:rPr>
        <w:t xml:space="preserve">млн </w:t>
      </w:r>
      <w:r>
        <w:rPr/>
        <w:t>рублей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276"/>
        <w:gridCol w:w="1417"/>
      </w:tblGrid>
      <w:tr>
        <w:trPr>
          <w:tblHeader w:val="true"/>
          <w:trHeight w:val="401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2021г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z w:val="22"/>
                <w:szCs w:val="22"/>
              </w:rPr>
              <w:t>2020г.</w:t>
            </w:r>
          </w:p>
        </w:tc>
      </w:tr>
      <w:tr>
        <w:trPr>
          <w:tblHeader w:val="true"/>
          <w:trHeight w:val="405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аховые премии (взносы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платы по договорам </w:t>
              <w:br/>
              <w:t>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аховые премии (взно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платы по договорам </w:t>
              <w:br/>
              <w:t>страхова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добровольному и обязательному страхова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819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8049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5488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64717,4</w:t>
            </w:r>
          </w:p>
        </w:tc>
      </w:tr>
      <w:tr>
        <w:trPr/>
        <w:tc>
          <w:tcPr>
            <w:tcW w:w="4253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00" w:before="4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броволь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562996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635876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301636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507615,9</w:t>
            </w:r>
          </w:p>
        </w:tc>
      </w:tr>
      <w:tr>
        <w:trPr/>
        <w:tc>
          <w:tcPr>
            <w:tcW w:w="4253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40"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793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5853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1542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2565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4774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5943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0789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592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го: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условием периодических страховых выпла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834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47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190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92,9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нсио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2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65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67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2,0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несчастных случаев и болезне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2677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012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034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982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478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896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718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990,1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40"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5066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0023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0094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050,0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center" w:pos="4153" w:leader="none"/>
                <w:tab w:val="right" w:pos="8306" w:leader="none"/>
              </w:tabs>
              <w:spacing w:lineRule="exact" w:line="240" w:before="20" w:after="0"/>
              <w:ind w:left="22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юридических лиц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1974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325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222052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632,3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средств транспорт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664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81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612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788,9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гражд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688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884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0682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416,0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строений гражд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749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09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935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44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их и финансовых риск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938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79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695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60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ответственност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098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83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597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80,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72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50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67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60,6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по договорам  с: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зическими лицам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4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ыми предпринимателям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1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5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бязатель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56703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69057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47181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57101,5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ч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75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23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66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31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: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75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23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66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31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9827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734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314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869,7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страхование гражданской ответственност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9827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734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314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869,7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: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900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678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29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897,4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физических лиц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38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303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6946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802,9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а перед пассажиром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5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3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4,3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а опасного объекта за причинение вреда в результате аварии на опасном объект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0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9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,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рафик3 </w:t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577840" cy="3766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График 4</w:t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991" w:gutter="0" w:header="737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569585" cy="3704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3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рафик 5</w:t>
      </w:r>
    </w:p>
    <w:p>
      <w:pPr>
        <w:sectPr>
          <w:headerReference w:type="default" r:id="rId9"/>
          <w:type w:val="nextPage"/>
          <w:pgSz w:orient="landscape" w:w="16838" w:h="11906"/>
          <w:pgMar w:left="851" w:right="1134" w:gutter="0" w:header="737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314" w:hanging="0"/>
        <w:jc w:val="right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  <w:lang w:val="en-US" w:eastAsia="en-US"/>
        </w:rPr>
        <w:drawing>
          <wp:inline distT="0" distB="0" distL="0" distR="0">
            <wp:extent cx="9882505" cy="465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250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5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ОСНОВНЫЕ ПОКАЗАТЕЛИ РАБОТЫ СТРАХОВЫХ МЕДИЦИНСКИХ ОРГАНИЗАЦ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В ЧАСТИ ОБЯЗАТЕЛЬНОГО МЕДИЦИНСКОГО СТРАХОВАНИЯ 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лн</w:t>
      </w:r>
      <w:r>
        <w:rPr/>
        <w:t xml:space="preserve"> рублей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575"/>
        <w:gridCol w:w="1575"/>
      </w:tblGrid>
      <w:tr>
        <w:trPr>
          <w:tblHeader w:val="true"/>
          <w:trHeight w:val="234" w:hRule="atLeast"/>
        </w:trPr>
        <w:tc>
          <w:tcPr>
            <w:tcW w:w="6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1г.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ступило средст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034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156,1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ступившие от территориальных фондов на финансовое обеспечение ОМС в соответствии с договорами о финансовом обеспечении обязательного медицинского страхования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396,5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811,9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пользовано средств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7614,6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6039,0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медицинской помощи, оказанной застрахованным лицам медицинскими организациями, в соответствии с договорами на оказание и оплату медицинской помощи  по обязательному медицинскому страхованию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204,1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023,8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в доход страховой медицинской организации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5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3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Доходы по инвестициям И прочие доходы </w:t>
        <w:br/>
        <w:t>от ОСНОВНОЙ деятельности страховых ОРГАНИЗАЦИЙ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559"/>
      </w:tblGrid>
      <w:tr>
        <w:trPr>
          <w:tblHeader w:val="true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1г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по инвестициям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7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577,8</w:t>
            </w:r>
          </w:p>
        </w:tc>
      </w:tr>
      <w:tr>
        <w:trPr/>
        <w:tc>
          <w:tcPr>
            <w:tcW w:w="6237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8,1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90,5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353911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4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тоимости финансовых вложений в результате корректировки оценк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7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51,2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операции по инвестициям («+», «-») - всего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41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907,8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за счет средств страховых резерво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9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02,9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страхованию жизн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3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70,2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страховой деятельност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3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22,8</w:t>
            </w:r>
          </w:p>
        </w:tc>
      </w:tr>
    </w:tbl>
    <w:p>
      <w:pPr>
        <w:pStyle w:val="Normal"/>
        <w:spacing w:before="2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spacing w:before="80" w:after="0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>Расходы страховых организаций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418"/>
      </w:tblGrid>
      <w:tr>
        <w:trPr>
          <w:tblHeader w:val="true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1 г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0 г.</w:t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aps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сходы на ведение страховых операций, управленческие расходы, прочие расходы, кроме расходов, связанных с инвестициями,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5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856,3</w:t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,0</w:t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,0</w:t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9,1</w:t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6,5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страховые взносы в 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0,5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средст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4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9156,7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аренду основных средст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,2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по оплате работ и услуг сторонних</w:t>
              <w:br/>
              <w:t>организаци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0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0,4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связанные со страховыми операциям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76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91,6</w:t>
            </w:r>
          </w:p>
        </w:tc>
      </w:tr>
      <w:tr>
        <w:trPr>
          <w:trHeight w:val="864" w:hRule="atLeast"/>
        </w:trPr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исления от страховых премий по договорам обязательного страхования гражданской ответственности, а также прочие отчисления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5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1,3</w:t>
            </w:r>
          </w:p>
        </w:tc>
      </w:tr>
    </w:tbl>
    <w:p>
      <w:pPr>
        <w:pStyle w:val="Normal"/>
        <w:spacing w:before="0" w:after="4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spacing w:before="80" w:after="0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ФИНАНСОВЫЕ РЕЗУЛЬТАТЫ ДЕЯТЕЛЬНОСТИ СТРАХОВЫХ ОРГАНИЗАЦИЙ</w:t>
        <w:br/>
        <w:t xml:space="preserve"> ПО ФОРМАМ СОБСТВЕННОСТИ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в 2021 году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276"/>
        <w:gridCol w:w="1559"/>
        <w:gridCol w:w="1418"/>
      </w:tblGrid>
      <w:tr>
        <w:trPr>
          <w:tblHeader w:val="true"/>
        </w:trPr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iCs/>
                <w:sz w:val="20"/>
                <w:szCs w:val="20"/>
                <w:highlight w:val="red"/>
              </w:rPr>
            </w:pPr>
            <w:r>
              <w:rPr>
                <w:i/>
                <w:iCs/>
                <w:sz w:val="20"/>
                <w:szCs w:val="20"/>
                <w:highlight w:val="red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быток убыточных организаций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альдированный </w:t>
              <w:br/>
              <w:t xml:space="preserve">финансовый результат </w:t>
              <w:br/>
              <w:t>(прибыль минус убыток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Рентабель-ность  прибыльных организаций (отношение чистой прибыли к страховой премии),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sz w:val="22"/>
                <w:szCs w:val="22"/>
              </w:rPr>
              <w:t>Всего по формам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416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3828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8,2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1918,2</w:t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0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28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95277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ая российская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8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с долей государственной собственности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18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российская и иностранная 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7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7187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 w:before="4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федеральная и иностранная собственно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0321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частная и иностранна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865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иностранных </w:t>
              <w:br/>
              <w:t>юридических лиц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238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spacing w:before="120" w:after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TextBody"/>
        <w:spacing w:before="0" w:after="0"/>
        <w:ind w:firstLine="567"/>
        <w:rPr>
          <w:rFonts w:ascii="Times New Roman CYR" w:hAnsi="Times New Roman CYR" w:cs="Times New Roman CYR"/>
          <w:sz w:val="28"/>
          <w:szCs w:val="10"/>
        </w:rPr>
      </w:pPr>
      <w:r>
        <w:rPr>
          <w:rFonts w:cs="Times New Roman CYR" w:ascii="Times New Roman CYR" w:hAnsi="Times New Roman CYR"/>
          <w:sz w:val="28"/>
          <w:szCs w:val="10"/>
        </w:rPr>
      </w:r>
    </w:p>
    <w:p>
      <w:pPr>
        <w:pStyle w:val="TextBody"/>
        <w:spacing w:before="0" w:after="0"/>
        <w:ind w:firstLine="567"/>
        <w:rPr>
          <w:b/>
          <w:b/>
          <w:caps/>
          <w:sz w:val="20"/>
        </w:rPr>
      </w:pPr>
      <w:r>
        <w:rPr>
          <w:sz w:val="28"/>
        </w:rPr>
        <w:t xml:space="preserve">Более подробная статистическая информация о деятельности страховщиков размещена  </w:t>
      </w:r>
      <w:r>
        <w:rPr>
          <w:sz w:val="28"/>
          <w:szCs w:val="28"/>
        </w:rPr>
        <w:t xml:space="preserve">на официальном интернет-портале Росстата </w:t>
        <w:br/>
        <w:t>по адресу: https://rosstat.gov.ru/ Статистика / Официальная статистика / Базы данных / ЕМИСС/ Федеральная служба государственной статистики</w:t>
      </w:r>
      <w:r>
        <w:rPr>
          <w:sz w:val="28"/>
        </w:rPr>
        <w:t xml:space="preserve"> / </w:t>
        <w:br/>
      </w:r>
      <w:r>
        <w:rPr>
          <w:sz w:val="28"/>
          <w:szCs w:val="28"/>
        </w:rPr>
        <w:t xml:space="preserve">1.32. Финансы, финансовая деятельность и информационное статистическое обеспечение оценки эффективности бюджетных расходов / 1.32.10. Деятельность страховщиков; а также в рубрике: </w:t>
      </w:r>
      <w:r>
        <w:rPr>
          <w:sz w:val="28"/>
          <w:szCs w:val="24"/>
        </w:rPr>
        <w:t>Официальная статистика / Финансы / Финансовый рынок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иже приведены данные по отдельным показателям в разрезе субъектов Российской Федерации, исходя из места регистрации страховщиков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нак «-» означает отсутствие страховщиков в субъекте Российской Федерации или данных по конкретному показател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отдельных случаях по субъектам Российской Федерации вместо данных проставлен знак «…», который означает, что данная информация </w:t>
      </w:r>
      <w:r>
        <w:rPr>
          <w:color w:val="000000"/>
          <w:sz w:val="28"/>
          <w:szCs w:val="28"/>
        </w:rPr>
        <w:t xml:space="preserve">не публикуется </w:t>
      </w:r>
      <w:r>
        <w:rPr>
          <w:color w:val="000000"/>
          <w:sz w:val="28"/>
          <w:szCs w:val="28"/>
          <w:shd w:fill="FFFFFF" w:val="clear"/>
        </w:rPr>
        <w:t>в целях обеспечения конфиденциальности первичных статистических данных организаций  в соответствии с пунктом 5 статьи 4 Федерального закона № 282-ФЗ «Об официальном статистическом учете и системе государственной статистики в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 w:before="0" w:after="120"/>
        <w:ind w:firstLine="70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ОТДЕЛЬНЫЕ ПОКАЗАТЕЛИ ДЕЯТЕЛЬНОСТИ СТРАХОВ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щиков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</w:t>
        <w:br/>
        <w:t>ПО СУБЪЕКТАМ РОССИЙСКОЙ ФЕДЕРАЦИ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21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году</w:t>
      </w:r>
      <w:r>
        <w:rPr>
          <w:rFonts w:cs="Times New Roman CYR" w:ascii="Times New Roman CYR" w:hAnsi="Times New Roman CYR"/>
          <w:b/>
          <w:caps/>
          <w:sz w:val="20"/>
          <w:szCs w:val="20"/>
          <w:vertAlign w:val="superscript"/>
        </w:rPr>
        <w:t>1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vertAlign w:val="superscript"/>
        </w:rPr>
      </w:r>
    </w:p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773"/>
        <w:gridCol w:w="2410"/>
      </w:tblGrid>
      <w:tr>
        <w:trPr>
          <w:tblHeader w:val="true"/>
          <w:trHeight w:val="510" w:hRule="atLeast"/>
        </w:trPr>
        <w:tc>
          <w:tcPr>
            <w:tcW w:w="417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lineRule="exact" w:line="200" w:before="120" w:after="120"/>
              <w:ind w:hanging="10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 xml:space="preserve">Страховые премии </w:t>
              <w:br/>
              <w:t>(взносы)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 xml:space="preserve">Выплаты по договорам </w:t>
              <w:br/>
              <w:t>страхован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7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933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312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649,2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5,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6,8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6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844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21,2</w:t>
            </w:r>
          </w:p>
        </w:tc>
      </w:tr>
      <w:tr>
        <w:trPr>
          <w:trHeight w:val="512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еверо-Западный </w:t>
              <w:br/>
              <w:t xml:space="preserve">  федеральный округ 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82,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9,1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9,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6,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,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вастопол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 Осетия - Алан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57,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1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4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4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38,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40,5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</w:tr>
      <w:tr>
        <w:trPr>
          <w:trHeight w:val="209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,9</w:t>
            </w:r>
          </w:p>
        </w:tc>
      </w:tr>
      <w:tr>
        <w:trPr>
          <w:trHeight w:val="209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5,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9,5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9,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6,1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24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,4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8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80808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567" w:hanging="0"/>
              <w:rPr/>
            </w:pPr>
            <w:r>
              <w:rPr>
                <w:i/>
                <w:sz w:val="20"/>
                <w:szCs w:val="20"/>
                <w:vertAlign w:val="superscript"/>
              </w:rPr>
              <w:t>1)</w:t>
            </w:r>
            <w:r>
              <w:rPr>
                <w:i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left" w:pos="7995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страховы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е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прем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и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(взнос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ы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)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в разрезе видов страхования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br/>
        <w:t>по субъектам 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21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году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</w:r>
    </w:p>
    <w:p>
      <w:pPr>
        <w:pStyle w:val="Normal"/>
        <w:spacing w:before="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967"/>
        <w:gridCol w:w="868"/>
        <w:gridCol w:w="907"/>
        <w:gridCol w:w="1156"/>
        <w:gridCol w:w="870"/>
        <w:gridCol w:w="1014"/>
        <w:gridCol w:w="1303"/>
      </w:tblGrid>
      <w:tr>
        <w:trPr>
          <w:tblHeader w:val="true"/>
          <w:trHeight w:val="146" w:hRule="atLeast"/>
        </w:trPr>
        <w:tc>
          <w:tcPr>
            <w:tcW w:w="250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8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добровольному страхованию</w:t>
            </w:r>
            <w:r>
              <w:rPr>
                <w:i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03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бяза-</w:t>
              <w:br/>
              <w:t xml:space="preserve">тельному </w:t>
              <w:br/>
              <w:t>страхованию</w:t>
            </w:r>
          </w:p>
        </w:tc>
      </w:tr>
      <w:tr>
        <w:trPr>
          <w:tblHeader w:val="true"/>
          <w:trHeight w:val="146" w:hRule="atLeast"/>
        </w:trPr>
        <w:tc>
          <w:tcPr>
            <w:tcW w:w="2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1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ущест-венное</w:t>
            </w:r>
          </w:p>
        </w:tc>
        <w:tc>
          <w:tcPr>
            <w:tcW w:w="1303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2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28" w:leader="none"/>
                <w:tab w:val="left" w:pos="858" w:leader="none"/>
              </w:tabs>
              <w:spacing w:lineRule="exact" w:line="200"/>
              <w:jc w:val="center"/>
              <w:rPr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i/>
                <w:iCs/>
                <w:sz w:val="20"/>
                <w:szCs w:val="20"/>
                <w:highlight w:val="cyan"/>
              </w:rPr>
            </w:r>
          </w:p>
        </w:tc>
        <w:tc>
          <w:tcPr>
            <w:tcW w:w="1303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2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зн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т несчастных </w:t>
              <w:br/>
              <w:t>случаев и болезн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ди-</w:t>
              <w:br/>
              <w:t>цинское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2996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93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77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67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7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066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703,5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  федеральный 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868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734,2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847,7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108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78,1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134,3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3,6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6,4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9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4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51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7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2,2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3,5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5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4,3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5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1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9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02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83,8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47,7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43,3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92,8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18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42,4</w:t>
            </w:r>
          </w:p>
        </w:tc>
      </w:tr>
      <w:tr>
        <w:trPr>
          <w:trHeight w:val="481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Западный </w:t>
              <w:br/>
              <w:t xml:space="preserve">    федеральный округ 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55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4,0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,7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6,3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1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7,7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2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,0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7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3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,7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 федеральный 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2,4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,8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6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9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7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1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2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9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вастопол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  федеральный 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</w:t>
              <w:br/>
              <w:t xml:space="preserve"> Республик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</w:t>
              <w:br/>
              <w:t xml:space="preserve"> Осетия - Алания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  федеральный 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1,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5,8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,9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3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5,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5,7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9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9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6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6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 федеральный 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6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2,0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4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1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9,5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4,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81,1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4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4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0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1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,7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6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5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0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1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,7</w:t>
            </w:r>
          </w:p>
        </w:tc>
      </w:tr>
      <w:tr>
        <w:trPr>
          <w:trHeight w:val="530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7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4</w:t>
            </w:r>
          </w:p>
        </w:tc>
      </w:tr>
      <w:tr>
        <w:trPr>
          <w:trHeight w:val="552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 федеральный 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,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6,3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8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5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3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5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6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8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  федеральный 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1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6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586" w:type="dxa"/>
            <w:gridSpan w:val="8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vertAlign w:val="superscript"/>
              </w:rPr>
              <w:t>1)</w:t>
            </w:r>
            <w:r>
              <w:rPr>
                <w:i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spacing w:before="12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ыплат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ы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по договорам страхования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в разрезе  видов страхования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br/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21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году</w:t>
      </w:r>
    </w:p>
    <w:p>
      <w:pPr>
        <w:pStyle w:val="Normal"/>
        <w:spacing w:before="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871"/>
        <w:gridCol w:w="850"/>
        <w:gridCol w:w="1197"/>
        <w:gridCol w:w="900"/>
        <w:gridCol w:w="880"/>
        <w:gridCol w:w="1276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spacing w:lineRule="exact" w:line="200" w:before="4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бровольному страхованию</w:t>
            </w:r>
            <w:r>
              <w:rPr>
                <w:bCs/>
                <w:i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яза-тельному страхованию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сего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ично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мущест-венное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жиз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 несчастных случаев и болез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еди-цинское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876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8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94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8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057,8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989,2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946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879,3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25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42,7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042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60,0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,0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5,8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2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53,0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89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79,3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5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34,5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3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68,2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Западный </w:t>
              <w:br/>
              <w:t xml:space="preserve">    федеральный округ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3,2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5,5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5,9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4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5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,9</w:t>
            </w:r>
          </w:p>
        </w:tc>
      </w:tr>
      <w:tr>
        <w:trPr>
          <w:trHeight w:val="472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6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0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,4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4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</w:t>
              <w:br/>
              <w:t xml:space="preserve">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Северная </w:t>
              <w:br/>
              <w:t xml:space="preserve"> Осетия - Ала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,7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4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9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8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8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2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2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8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6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6,4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1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,9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5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4,2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,7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2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,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2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0</w:t>
            </w:r>
          </w:p>
        </w:tc>
      </w:tr>
      <w:tr>
        <w:trPr>
          <w:trHeight w:val="568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,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9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,1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8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4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8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4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9376" w:type="dxa"/>
            <w:gridSpan w:val="8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rPr/>
            </w:pPr>
            <w:r>
              <w:rPr>
                <w:i/>
                <w:sz w:val="20"/>
                <w:szCs w:val="20"/>
                <w:vertAlign w:val="superscript"/>
              </w:rPr>
              <w:t>1)</w:t>
            </w:r>
            <w:r>
              <w:rPr>
                <w:i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>Страховые резервы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страховых организаций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21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году</w:t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лн рублей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276"/>
        <w:gridCol w:w="1559"/>
        <w:gridCol w:w="1418"/>
        <w:gridCol w:w="170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ховые резервы </w:t>
              <w:br/>
              <w:t>на конец года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ультат изменений страховых резервов (увеличение «+», уменьшение «-»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о страхованию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о страхованию жизни</w:t>
            </w:r>
          </w:p>
        </w:tc>
      </w:tr>
      <w:tr>
        <w:trPr>
          <w:trHeight w:val="449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45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86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526,4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1016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504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002,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701,3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5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6,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786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504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70,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1,3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еверо-Западный</w:t>
              <w:br/>
              <w:t xml:space="preserve">   федеральный округ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6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4,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6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4,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еверо-Кавказский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23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4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9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7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7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29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35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9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Дальневосточный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5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5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7,0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2,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,0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Финансовый результат деятельности страховых организаций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в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 2021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год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  <w:lang w:val="en-U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268"/>
        <w:gridCol w:w="1560"/>
        <w:gridCol w:w="1559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льдированный</w:t>
              <w:br/>
              <w:t xml:space="preserve"> финансовый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%  к</w:t>
              <w:br/>
              <w:t xml:space="preserve"> общему числу организаций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результат </w:t>
              <w:br/>
              <w:t xml:space="preserve">(прибыль минус убыток), </w:t>
              <w:br/>
              <w:t>млн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и,</w:t>
              <w:br/>
              <w:t xml:space="preserve"> получившие</w:t>
              <w:br/>
              <w:t>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и,</w:t>
              <w:br/>
              <w:t xml:space="preserve"> получившие</w:t>
              <w:br/>
              <w:t>убыток</w:t>
            </w:r>
          </w:p>
        </w:tc>
      </w:tr>
      <w:tr>
        <w:trPr>
          <w:trHeight w:val="449" w:hRule="atLeast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6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8</w:t>
            </w:r>
          </w:p>
        </w:tc>
      </w:tr>
      <w:tr>
        <w:trPr>
          <w:trHeight w:val="413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022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04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Западный </w:t>
              <w:br/>
              <w:t xml:space="preserve">   федеральный округ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5,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2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91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8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433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7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left="83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кредиторская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Дебиторская</w:t>
      </w:r>
      <w:r>
        <w:rPr>
          <w:rFonts w:cs="Times New Roman CYR" w:ascii="Times New Roman CYR" w:hAnsi="Times New Roman CYR"/>
          <w:cap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задолж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ЕН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ности страховых организаций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по субъектам Российской Федераци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21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году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млн рублей</w:t>
      </w:r>
    </w:p>
    <w:tbl>
      <w:tblPr>
        <w:tblW w:w="9356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1256"/>
        <w:gridCol w:w="1257"/>
        <w:gridCol w:w="1257"/>
        <w:gridCol w:w="1257"/>
        <w:gridCol w:w="1676"/>
      </w:tblGrid>
      <w:tr>
        <w:trPr>
          <w:tblHeader w:val="true"/>
        </w:trPr>
        <w:tc>
          <w:tcPr>
            <w:tcW w:w="265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биторская </w:t>
              <w:br/>
              <w:t>задолженность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вышение </w:t>
              <w:br/>
              <w:t xml:space="preserve">кредиторской задолженности </w:t>
              <w:br/>
              <w:t>над дебиторской</w:t>
            </w:r>
          </w:p>
        </w:tc>
      </w:tr>
      <w:tr>
        <w:trPr>
          <w:tblHeader w:val="true"/>
          <w:trHeight w:val="784" w:hRule="atLeast"/>
        </w:trPr>
        <w:tc>
          <w:tcPr>
            <w:tcW w:w="265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ее просроченн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ее просроченная</w:t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ind w:right="45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65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52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327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4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6752,3</w:t>
            </w:r>
          </w:p>
        </w:tc>
      </w:tr>
      <w:tr>
        <w:trPr>
          <w:trHeight w:val="413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Центральный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774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824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89,6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049,5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4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9,1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7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14,6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58,0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71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4,6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813,9</w:t>
            </w:r>
          </w:p>
        </w:tc>
      </w:tr>
      <w:tr>
        <w:trPr>
          <w:trHeight w:val="419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еверо-Западный</w:t>
              <w:br/>
              <w:t xml:space="preserve">   федеральный округ 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2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9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3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97,5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9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7,5</w:t>
            </w:r>
          </w:p>
        </w:tc>
      </w:tr>
      <w:tr>
        <w:trPr>
          <w:trHeight w:val="412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5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еверо-Кавказский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рдино-Балкарская </w:t>
              <w:br/>
              <w:t xml:space="preserve">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</w:t>
              <w:br/>
              <w:t xml:space="preserve"> Осетия - Алан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риволжский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8,1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5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1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7,5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1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,9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0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0,7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8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6,1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,7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17,4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,0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6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83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Дальневосточный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82,3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4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6</w:t>
            </w:r>
          </w:p>
        </w:tc>
      </w:tr>
      <w:tr>
        <w:trPr>
          <w:trHeight w:val="419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lineRule="exact" w:line="200"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sectPr>
      <w:headerReference w:type="default" r:id="rId10"/>
      <w:type w:val="nextPage"/>
      <w:pgSz w:w="11906" w:h="16838"/>
      <w:pgMar w:left="1418" w:right="1134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Times New Roman CYR" w:hAnsi="Times New Roman CYR" w:cs="Times New Roman CYR"/>
      <w:i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outlineLvl w:val="1"/>
    </w:pPr>
    <w:rPr>
      <w:rFonts w:ascii="Times New Roman CYR" w:hAnsi="Times New Roman CYR" w:cs="Times New Roman CYR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120" w:after="0"/>
      <w:ind w:firstLine="709"/>
      <w:jc w:val="both"/>
      <w:outlineLvl w:val="6"/>
    </w:pPr>
    <w:rPr>
      <w:rFonts w:ascii="Times New Roman CYR" w:hAnsi="Times New Roman CYR" w:cs="Times New Roman CYR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firstLine="709"/>
      <w:jc w:val="center"/>
      <w:outlineLvl w:val="7"/>
    </w:pPr>
    <w:rPr>
      <w:rFonts w:ascii="Times New Roman CYR" w:hAnsi="Times New Roman CYR" w:cs="Times New Roman CYR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i/>
      <w:u w:val="single"/>
    </w:rPr>
  </w:style>
  <w:style w:type="character" w:styleId="21">
    <w:name w:val="Заголовок 2 Знак"/>
    <w:qFormat/>
    <w:rPr>
      <w:rFonts w:ascii="Times New Roman CYR" w:hAnsi="Times New Roman CYR" w:cs="Times New Roman CYR"/>
      <w:i/>
    </w:rPr>
  </w:style>
  <w:style w:type="character" w:styleId="3">
    <w:name w:val="Заголовок 3 Знак"/>
    <w:qFormat/>
    <w:rPr>
      <w:rFonts w:ascii="Arial" w:hAnsi="Arial" w:cs="Arial"/>
      <w:b/>
      <w:sz w:val="28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4"/>
      <w:u w:val="single"/>
    </w:rPr>
  </w:style>
  <w:style w:type="character" w:styleId="6">
    <w:name w:val="Заголовок 6 Знак"/>
    <w:qFormat/>
    <w:rPr>
      <w:i/>
      <w:szCs w:val="24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4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bCs/>
      <w:sz w:val="24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b/>
      <w:caps/>
    </w:rPr>
  </w:style>
  <w:style w:type="character" w:styleId="Style8">
    <w:name w:val="Верхний колонтитул Знак"/>
    <w:qFormat/>
    <w:rPr>
      <w:rFonts w:ascii="Times New Roman CYR" w:hAnsi="Times New Roman CYR" w:cs="Times New Roman CYR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qFormat/>
    <w:rPr/>
  </w:style>
  <w:style w:type="character" w:styleId="22">
    <w:name w:val="Основной текст 2 Знак"/>
    <w:qFormat/>
    <w:rPr>
      <w:b/>
      <w:bCs/>
      <w:color w:val="0000F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120" w:after="0"/>
      <w:ind w:firstLine="720"/>
      <w:jc w:val="center"/>
    </w:pPr>
    <w:rPr>
      <w:rFonts w:ascii="Times New Roman CYR" w:hAnsi="Times New Roman CYR" w:cs="Times New Roman CYR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FF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43:00Z</dcterms:created>
  <dc:creator>Pasha</dc:creator>
  <dc:description/>
  <cp:keywords/>
  <dc:language>en-US</dc:language>
  <cp:lastModifiedBy>Кириллова Галина Николаевна</cp:lastModifiedBy>
  <cp:lastPrinted>2022-06-03T14:02:00Z</cp:lastPrinted>
  <dcterms:modified xsi:type="dcterms:W3CDTF">2022-06-03T12:54:00Z</dcterms:modified>
  <cp:revision>24</cp:revision>
  <dc:subject/>
  <dc:title>РЫНОК СТРАХОВЫХ УСЛУГ</dc:title>
</cp:coreProperties>
</file>