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селенных пунктов Алтайского края, Новгородской и Новосибирской обла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6/2017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21" w:type="dxa"/>
        <w:jc w:val="left"/>
        <w:tblInd w:w="2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41 820 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41 825 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53 833 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53 888 00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53 833 0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53 888 0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53 833 0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53 888 0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53 890 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53 888 0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16 828 0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16 828 1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32 807 0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32 807 0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ный населённый пункт прекратил своё существование на основании постановления Новгородской областной Думы от 26.10.2016 № 50-ОД.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ый населённый пункт прекратил своё существование на основании постановления Новгородской областной Думы от 26.10.2016 № 51-ОД.</w:t>
      </w:r>
    </w:p>
    <w:p>
      <w:pPr>
        <w:pStyle w:val="Style16"/>
        <w:ind w:left="285"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нные населённые пункты прекратили своё существование на основании Закона Новосибирской области от 05.12.2016 № 102-О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3:00Z</dcterms:created>
  <dc:creator>Workstation 1502-1</dc:creator>
  <dc:description/>
  <cp:keywords/>
  <dc:language>en-US</dc:language>
  <cp:lastModifiedBy>Кошелева О.В.</cp:lastModifiedBy>
  <dcterms:modified xsi:type="dcterms:W3CDTF">2017-04-21T07:50:00Z</dcterms:modified>
  <cp:revision>5</cp:revision>
  <dc:subject/>
  <dc:title/>
</cp:coreProperties>
</file>