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ля замены аннулированных кодов ОКАТО на действующие коды ОКА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ля населенных пунктов Иркутской, Ленинградской и Тюменской облас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(Изменение 319/2017)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726" w:type="dxa"/>
        <w:jc w:val="left"/>
        <w:tblInd w:w="2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242 00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242 00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0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0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0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0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0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0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0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0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0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0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0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0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08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08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08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08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08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08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08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08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3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3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3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3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3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3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3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4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4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4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4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4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4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4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5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2 0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16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4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4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4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2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4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4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4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4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4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34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4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4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4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4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4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4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4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4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4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4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4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4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55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5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55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55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55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55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55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55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55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55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55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55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6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6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6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6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6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6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6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6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6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60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60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60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60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60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60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60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60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60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2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2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2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2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2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76 03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8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8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8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8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8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8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8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8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8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2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8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8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8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8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8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8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8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88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3 000 0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4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4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4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4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4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0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2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2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2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2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2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2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2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2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2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2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2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2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2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2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2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6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1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0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0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0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0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0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0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0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0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0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0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0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2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2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2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2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2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2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2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2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2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6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6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6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6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36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4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4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4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4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4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4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4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4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4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4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4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2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4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2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4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1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5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5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5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5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5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5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5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5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5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5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5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85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6 000 0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5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5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5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5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0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0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0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0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03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03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03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03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03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03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03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03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03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03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03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03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03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03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1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1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1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1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1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1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1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1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1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1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1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1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18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18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18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27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4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4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4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4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4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4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4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4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4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4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4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4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44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44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44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44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44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44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44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44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44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44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0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0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0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0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0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3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3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3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3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3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3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3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3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3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3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3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3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3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3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3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3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5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0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0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0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1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1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1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1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1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1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1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1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1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1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2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2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2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2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2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2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2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2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2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5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3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3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3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68 03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2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1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1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1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1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1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1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1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1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1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1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1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1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1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1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1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1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1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1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1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1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0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4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74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8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8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88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09 000 1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55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55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55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56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56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56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563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563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563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56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56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56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56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56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56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56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56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56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575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57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575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575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0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212 5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6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6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6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6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16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0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0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0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0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0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0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2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39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39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39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39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39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39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39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39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39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39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39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39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39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4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4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4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4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4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4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4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4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4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4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4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48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48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48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48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5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5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5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5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85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50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55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0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0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0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0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0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0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0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0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0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0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0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1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1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2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2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2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2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2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2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2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2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2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2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2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2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2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3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3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3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3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3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3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3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3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3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3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3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3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3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3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3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3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3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3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36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36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36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36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4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4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4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4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4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4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4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4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4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4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4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4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4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64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7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7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7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7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7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7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7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7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7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7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7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7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72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7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7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7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7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7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7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8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8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8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8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8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8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8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8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8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8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8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8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8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8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8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8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8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8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8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8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9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9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9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9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00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5 89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215 5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569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57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57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57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57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57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57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57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57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57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57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57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57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4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4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8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8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8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08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1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1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1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1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1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1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1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1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1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1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16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16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16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16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16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1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1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1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1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1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4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8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28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3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3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3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3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3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3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3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3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48 0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5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5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5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5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5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5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5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5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5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5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5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52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52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5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5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5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5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5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5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5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5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1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1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1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1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1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1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1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1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1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1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1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1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1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1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1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1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1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1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1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1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1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2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86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8 000 0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0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0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0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0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0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0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0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0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04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04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04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04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04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04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04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04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04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1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1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1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1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1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1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1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1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1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3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3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3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3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3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3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3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4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4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4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0 04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8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8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8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28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3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3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3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3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3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3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3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3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3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3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3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3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3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32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32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32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32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32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0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0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0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0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0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0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0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0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4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4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4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4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4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4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8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8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8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8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8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8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48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1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5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5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5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5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5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5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5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5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5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5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5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5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52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52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52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52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52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52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852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0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0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0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0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0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0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0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0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0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0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0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08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08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08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08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08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08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08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08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08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1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1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1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1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1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1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1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1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1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1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1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1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12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12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12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12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12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12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12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12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3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3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3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3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3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3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7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7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7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7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7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7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7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82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4 000 0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55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55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55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55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55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55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55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55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55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55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55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55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55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55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55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55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55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55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55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55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55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56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1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1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1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1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3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3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3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3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3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3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3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3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3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3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3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5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5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5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5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5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5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5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5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5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5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5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5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5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5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5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5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45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850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5 000 0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4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4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4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4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0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1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3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3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1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3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3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0 03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1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1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1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2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2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1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2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1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2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36 0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4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4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4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4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4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4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4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4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84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56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0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0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0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5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0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0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0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0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0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0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0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0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0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0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0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0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0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0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0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2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2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2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2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2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2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2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2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230 559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1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2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2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2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2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2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2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2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3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4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4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4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4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4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4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4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4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4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4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4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4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4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4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1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4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4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4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4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4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4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4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84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0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0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0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0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0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0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0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0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0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0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0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08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08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1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1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1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1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1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1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1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1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1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16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16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16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16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8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8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8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8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8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8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8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28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3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3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3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3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3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3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3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3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3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3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3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3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3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3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36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36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36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36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36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36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36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36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0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0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0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0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0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0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0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0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0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48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2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6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6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6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6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6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6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6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3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56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0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4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4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4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68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3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3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3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6 03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7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2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0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8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8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8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8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8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8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888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3 000 1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55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55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55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55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55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55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55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55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55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55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56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56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0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0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0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0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0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0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0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0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0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0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1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1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1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1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1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1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1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1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1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1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1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1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1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1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1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1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1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1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2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2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2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2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2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2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2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2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3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3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3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3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3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3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3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3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3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3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83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55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0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0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0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0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0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0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0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0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1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1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1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1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1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1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1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1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1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1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1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12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1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1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1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1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2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3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3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3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3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3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3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3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3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3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3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3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3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3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3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3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3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3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3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3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3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3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3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3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3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4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4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4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4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4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4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4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4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4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4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4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4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4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1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4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84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9 000 0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4 03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0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3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3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3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0 03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2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2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2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2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2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2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2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2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3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3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3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3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3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36 03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0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4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4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4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4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4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4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4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4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4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84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2 000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0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0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0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0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0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0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0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0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0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0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0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0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08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08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2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2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2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2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2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2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6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6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6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6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6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6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16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2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2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2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2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2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2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2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2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2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2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2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2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2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20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20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3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3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3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3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3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3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3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3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3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3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3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32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32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32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32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32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32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32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32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3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4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4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4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4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4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48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5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5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5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5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5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5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5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5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5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2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2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2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2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2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2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2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2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0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877 0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5 000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50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50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50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55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55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55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56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57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0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0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0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0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2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2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0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0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0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0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32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3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4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5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5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5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5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5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5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5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1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5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5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5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5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6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6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6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6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6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6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6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6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6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1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6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6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6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6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6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0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6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6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86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48 000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403 000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203 501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408 000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209 501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413 000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212 501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413 00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12 000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417 000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215 501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420 000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218 501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420 00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218 501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421 000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221 505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421 00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421 00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1 000 0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422 000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221 501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425 000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224 501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428 000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225 501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432 000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227 501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438 000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233 501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440 000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203 505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442 000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236 501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442 00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6 000 0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448 000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239 501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450 000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212 505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451 000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242 501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454 00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454 00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30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460 000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245 501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466 000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248 501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475 000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 225 503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218 815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218 84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</w:tbl>
    <w:p>
      <w:pPr>
        <w:pStyle w:val="Style18"/>
        <w:ind w:left="285" w:firstLine="5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ind w:left="285" w:firstLine="5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анные населённые пункты прекратили своё существование на основании Закона Иркутской области от 26.12.2016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2. Данные населённые пункты прекратили своё существование на основании Закона Тюменской области от 23.12.2016 № 107.</w:t>
      </w:r>
    </w:p>
    <w:sectPr>
      <w:footerReference w:type="default" r:id="rId2"/>
      <w:type w:val="nextPage"/>
      <w:pgSz w:w="11906" w:h="16838"/>
      <w:pgMar w:left="1332" w:right="1332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1:47:00Z</dcterms:created>
  <dc:creator>Workstation 1502-1</dc:creator>
  <dc:description/>
  <cp:keywords/>
  <dc:language>en-US</dc:language>
  <cp:lastModifiedBy>Кошелева О.В.</cp:lastModifiedBy>
  <dcterms:modified xsi:type="dcterms:W3CDTF">2018-01-15T09:37:00Z</dcterms:modified>
  <cp:revision>17</cp:revision>
  <dc:subject/>
  <dc:title/>
</cp:coreProperties>
</file>