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ля замены аннулированных кодов ОКАТО на действующие коды ОКА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ля населенных пунктов Саратовской области, Республики Татарстан и Республики Хака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(Изменение 320/2017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11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363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02 807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07 87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08 87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08 87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11 835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13 551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13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13 83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13 85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13 85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16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16 82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16 84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16 84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21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21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21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21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32 81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35 83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35 87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37 81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37 85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37 875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41 85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41 86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41 88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41 88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47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47 83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47 83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47 86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435 00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225 81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225 000 00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225 81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225 000 00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225 81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225 000 004 </w:t>
            </w:r>
          </w:p>
        </w:tc>
      </w:tr>
    </w:tbl>
    <w:p>
      <w:pPr>
        <w:pStyle w:val="Style16"/>
        <w:ind w:left="285"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5"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Style16"/>
        <w:ind w:left="285"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анные населённые пункты прекратили своё существование на основа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новление Саратовской областной думы № 49-1926 от 20.04.2016.</w:t>
      </w:r>
    </w:p>
    <w:p>
      <w:pPr>
        <w:pStyle w:val="Style16"/>
        <w:ind w:left="285" w:firstLine="51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нные населённые пункты прекратили своё существование на основа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новление Саратовской областной думы № 51-1996 от 29.06.2016.</w:t>
      </w:r>
    </w:p>
    <w:p>
      <w:pPr>
        <w:pStyle w:val="Style16"/>
        <w:ind w:left="285" w:firstLine="51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Данные населённые пункты прекратили своё существование на основа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новление Саратовской областной думы № 54-2137 от 19.04.2006.</w:t>
      </w:r>
    </w:p>
    <w:p>
      <w:pPr>
        <w:pStyle w:val="Style16"/>
        <w:ind w:left="285" w:firstLine="51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Данный населённый пункт прекратил своё существование на основа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новление Саратовской областной думы № 44-2127 от 24.05.2011.</w:t>
      </w:r>
    </w:p>
    <w:p>
      <w:pPr>
        <w:pStyle w:val="Style16"/>
        <w:ind w:left="285" w:firstLine="51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5. Данные населённые пункты прекратили своё существование на основа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новление Саратовской областной думы № 27-1354 от 23.12.2009.</w:t>
      </w:r>
    </w:p>
    <w:p>
      <w:pPr>
        <w:pStyle w:val="Style16"/>
        <w:ind w:left="285" w:firstLine="51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. Данные населённые пункты прекратили своё существование на основа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новление Саратовской областной думы № 39-1890 от 22.12.2010.</w:t>
      </w:r>
    </w:p>
    <w:p>
      <w:pPr>
        <w:pStyle w:val="Style16"/>
        <w:ind w:left="285"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анный населённый пункт прекратил своё существование на основании Закона Республики Татарстан от 19.11.2016 № 86-ЗРТ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52:00Z</dcterms:created>
  <dc:creator>Workstation 1502-1</dc:creator>
  <dc:description/>
  <cp:keywords/>
  <dc:language>en-US</dc:language>
  <cp:lastModifiedBy>Кошелева О.В.</cp:lastModifiedBy>
  <dcterms:modified xsi:type="dcterms:W3CDTF">2018-01-15T09:39:00Z</dcterms:modified>
  <cp:revision>4</cp:revision>
  <dc:subject/>
  <dc:title/>
</cp:coreProperties>
</file>