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замены аннулированных кодов ОКАТО на действующие коды ОКАТО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населенных пунктов Республики Коми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зменение 321/2017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726" w:type="dxa"/>
        <w:jc w:val="left"/>
        <w:tblInd w:w="2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208 81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208 87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208 81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208 870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208 81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208 870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240 825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240 552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240 825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240 552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240 825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240 552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240 825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240 552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240 825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240 552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248 805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248 875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248 805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248 875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248 85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248 885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248 85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248 885 00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33:00Z</dcterms:created>
  <dc:creator>Workstation 1502-1</dc:creator>
  <dc:description/>
  <cp:keywords/>
  <dc:language>en-US</dc:language>
  <cp:lastModifiedBy>Апатова Ирина Петровна</cp:lastModifiedBy>
  <dcterms:modified xsi:type="dcterms:W3CDTF">2017-11-27T07:55:00Z</dcterms:modified>
  <cp:revision>5</cp:revision>
  <dc:subject/>
  <dc:title/>
</cp:coreProperties>
</file>