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селенных пунктов 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 322/2017)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2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2 202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2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84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2 551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244 501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 4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5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000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3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3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3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3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3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3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3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3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3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3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3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3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6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4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6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6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6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09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2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2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16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5 01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8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0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8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0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8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0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8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0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18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8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4 824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35 821 00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41:00Z</dcterms:created>
  <dc:creator>Workstation 1510-5</dc:creator>
  <dc:description/>
  <cp:keywords/>
  <dc:language>en-US</dc:language>
  <cp:lastModifiedBy>Апатова Ирина Петровна</cp:lastModifiedBy>
  <cp:lastPrinted>2017-10-31T15:51:00Z</cp:lastPrinted>
  <dcterms:modified xsi:type="dcterms:W3CDTF">2017-11-27T07:56:00Z</dcterms:modified>
  <cp:revision>7</cp:revision>
  <dc:subject/>
  <dc:title/>
</cp:coreProperties>
</file>