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замены аннулированных кодов ОКАТО на действующие коды ОКАТО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аселенных пунктов Астраханской области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менение 324/2017)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26" w:type="dxa"/>
        <w:jc w:val="left"/>
        <w:tblInd w:w="2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551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551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2 235 80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551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80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551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80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551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551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551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551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82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551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82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551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82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551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82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551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82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551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83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551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83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551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84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551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84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551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84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35 551 01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58:00Z</dcterms:created>
  <dc:creator>Workstation 1510-5</dc:creator>
  <dc:description/>
  <cp:keywords/>
  <dc:language>en-US</dc:language>
  <cp:lastModifiedBy>Апатова Ирина Петровна</cp:lastModifiedBy>
  <dcterms:modified xsi:type="dcterms:W3CDTF">2017-11-27T07:57:00Z</dcterms:modified>
  <cp:revision>7</cp:revision>
  <dc:subject/>
  <dc:title/>
</cp:coreProperties>
</file>