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еленных пунктов Моск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31/2017 ОКАТ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6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218 501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433 000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218 503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433 506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218 556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433 556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6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7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2 03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5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9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0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3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3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3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3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3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3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3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3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3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3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3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3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3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3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3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3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5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7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9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9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6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6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6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8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7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9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19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2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2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6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7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9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7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4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8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7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5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1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1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6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8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28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1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2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1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4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1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1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1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1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7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1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1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1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6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1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9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1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7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7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7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7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8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7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7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7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7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7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7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7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7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2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37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8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7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9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4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7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3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5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6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0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18 843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3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222 000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222 554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438 556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0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0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3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0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0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6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7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7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0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6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4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6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4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6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5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7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0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4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5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3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3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0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5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4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04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6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5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3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5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0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6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6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4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5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6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3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6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4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6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6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6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3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6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3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6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4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6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6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9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9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0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9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6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9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5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9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3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9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9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9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0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9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9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5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9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7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9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4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9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5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9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7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9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5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9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4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9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9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3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19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2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5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2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5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2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5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2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0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2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3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2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3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2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0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2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6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2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22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4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25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4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2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4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25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5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25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6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25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0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25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5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6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5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0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4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5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6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1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0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5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6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1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6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4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4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6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6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6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5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7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6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0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4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4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4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4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2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4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4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22 834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38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238 501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450 000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501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501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501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501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501 0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501 0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501 0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501 0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501 0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238 502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450 506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238 505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450 511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238 568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450 561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568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07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0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0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0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0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0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0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0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3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3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3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3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3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3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3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3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9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9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9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9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9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9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9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9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9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9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9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9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9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9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9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9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9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9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9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19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25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2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25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25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25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25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25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25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25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25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25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25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25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25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25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25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25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25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450 556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8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4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7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7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7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7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7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7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7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7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7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7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7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7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7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7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7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7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7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37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8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0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0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0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0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0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5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0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6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3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3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7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3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3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3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4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3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2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3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3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0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8 843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0 000 1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9 82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90 000 0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9 82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90 000 0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9 82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90 000 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9 82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90 000 0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9 82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90 000 0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9 82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90 000 0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9 82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90 000 0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9 82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90 000 0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9 82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90 000 0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39 82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90 000 0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253 501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476 000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253 554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476 556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253 556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476 561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253 558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476 566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9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8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9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1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4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4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7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7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7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7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7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7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7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7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7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7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7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7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7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7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7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7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7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8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7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2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7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7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8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0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5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9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3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3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3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9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3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3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3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3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3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3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3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3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3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3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3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2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9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9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9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9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9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9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9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19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7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5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2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7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2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7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2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2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2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2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7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5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5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5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5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5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9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25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1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1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1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1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1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4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1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1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1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1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7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6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4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4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8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4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4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4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4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4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8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6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2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1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9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3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6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3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3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3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6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3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3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3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4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3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3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1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0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3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6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59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3 84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76 000 2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256 501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484 000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256 555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484 556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555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5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55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4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4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0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6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5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0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3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5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5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4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5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3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4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7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3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3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4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3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3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6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0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4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3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04 03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6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7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0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6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4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6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3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0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0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6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5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6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4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5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6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4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4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16 03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0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5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6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4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7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6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0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6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6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5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5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4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0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1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3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0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4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6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3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3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5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3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3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5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3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5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3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4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3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3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4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4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6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4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5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4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5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4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4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3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4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5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4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7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4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6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5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0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6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5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5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6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5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3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5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5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5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5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5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5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7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6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0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6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6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4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6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6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2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0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6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0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6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6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6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7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7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0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7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6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7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0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7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5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4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7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6 828 07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4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257 501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486 000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257 563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486 556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257 587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486 561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0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0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0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0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0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7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7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3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3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3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3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3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3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3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7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4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4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4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4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3 04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1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20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3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31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31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31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31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31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31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31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31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31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31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31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7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31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7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31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7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31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7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31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3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3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3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3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3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3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3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7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7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3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3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3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0 03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0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46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6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6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7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6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3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6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6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4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6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6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7 86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6 000 13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02:00Z</dcterms:created>
  <dc:creator>Workstation 1510-5</dc:creator>
  <dc:description/>
  <cp:keywords/>
  <dc:language>en-US</dc:language>
  <cp:lastModifiedBy>Апатова Ирина Петровна</cp:lastModifiedBy>
  <dcterms:modified xsi:type="dcterms:W3CDTF">2018-01-26T08:36:00Z</dcterms:modified>
  <cp:revision>7</cp:revision>
  <dc:subject/>
  <dc:title/>
</cp:coreProperties>
</file>