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Костром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35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10 840 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32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28 0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32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28 0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32 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28 0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32 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34 828 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03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57 0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03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57 0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03 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57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03 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57 0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03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48 857 00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 постановления Костромской областной Думы от 25.05.2017 № 569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7:00Z</dcterms:created>
  <dc:creator>Workstation 1510-5</dc:creator>
  <dc:description/>
  <cp:keywords/>
  <dc:language>en-US</dc:language>
  <cp:lastModifiedBy>Апатова Ирина Петровна</cp:lastModifiedBy>
  <dcterms:modified xsi:type="dcterms:W3CDTF">2018-04-28T08:12:00Z</dcterms:modified>
  <cp:revision>5</cp:revision>
  <dc:subject/>
  <dc:title/>
</cp:coreProperties>
</file>