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замены аннулированных кодов ОКАТО на действующие коды ОКАТО для населенных пунктов Ленинградской и Новосибирской областей и Республики Хакасия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зменение 339/2018 ОКАТО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227 000 09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03 80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5 235 551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235 865 0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235 551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235 865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235 551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235 865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235 551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235 865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5 235 555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235 830 0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235 555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235 830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5 235 560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235 833 0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5 235 565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235 845 0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235 565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235 845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235 565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235 845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235 565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235 845 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нный населенный пункт прекратил свое существование на основании Областного закона Ленинградской области от 16.10.2017 № 63-о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нный населенный пункт прекратил свое существование на основании Закона Новосибирской области от 03.10.2017 № 200-О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33:00Z</dcterms:created>
  <dc:creator>Workstation 1510-5</dc:creator>
  <dc:description/>
  <dc:language>en-US</dc:language>
  <cp:lastModifiedBy>Апатова Ирина Петровна</cp:lastModifiedBy>
  <dcterms:modified xsi:type="dcterms:W3CDTF">2018-06-25T08:33:00Z</dcterms:modified>
  <cp:revision>2</cp:revision>
  <dc:subject/>
  <dc:title/>
</cp:coreProperties>
</file>