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КОДИРОВОЧНАЯ ТАБЛИЦ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для замены аннулированных кодов ОКАТО на действующие коды ОКАТО для населенных пунктов Брян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Изменение 341/2018 ОКАТО)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1 80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1 825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1 85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1 855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1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551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1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551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1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551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1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551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1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551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1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551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1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551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1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551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16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551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2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28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2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28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2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28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2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28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2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28 0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2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28 0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2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28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2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28 0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2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28 0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2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28 0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20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28 0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2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551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2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551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2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551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2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551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2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551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2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551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4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40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4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40 0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4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36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4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36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4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36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4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36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4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36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44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36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44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36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44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2 836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6 81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6 553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6 81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6 553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6 81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6 553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6 81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6 553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6 81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6 553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6 82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6 501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6 82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6 501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6 82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6 501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6 82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6 501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6 82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6 501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6 82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6 556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6 82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6 556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6 82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6 556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6 82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16 556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0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501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0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501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0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501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0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501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0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0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501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0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501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0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501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0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08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0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501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0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501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04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08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04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501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1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1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1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1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12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1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16 0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16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16 0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2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2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501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2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501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2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501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2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38 0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2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38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33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38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33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38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33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38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33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38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33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38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33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38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33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38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3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501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3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501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3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20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3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501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3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501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3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501 0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3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501 0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3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501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3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501 0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3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501 0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36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501 0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36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20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4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08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4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4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08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4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08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4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08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4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08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4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08 0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4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40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08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4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44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4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44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4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44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4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44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4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44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4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44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5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501 0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5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501 0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5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501 0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5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501 0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5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501 0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5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501 0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5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501 0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85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4 501 0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0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4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0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4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0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4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0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5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0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5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1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5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1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5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1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5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1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5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5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551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551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5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5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5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551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04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04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04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04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04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3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8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3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8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3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8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3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551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3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551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3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551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36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551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36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8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36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8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36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8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36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8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4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32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4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32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4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32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4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32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4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32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4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32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4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551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4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32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4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32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4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32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4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32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4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551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4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32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4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5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4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5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4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5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4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5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5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4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5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4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5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4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5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4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5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4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5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4 0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5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4 0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5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4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5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5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5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5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5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5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5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5 0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5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5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5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5 0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5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5 0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5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5 0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5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26 825 0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2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52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2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52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2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52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2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52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28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52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28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52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28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52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3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57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3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57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3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57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4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57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4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57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4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57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4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57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4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57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5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08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5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08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5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08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5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08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5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08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5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08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5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08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5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81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5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81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5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81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5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81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56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81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6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67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6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67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6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67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6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81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6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81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6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81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6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80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6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80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6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80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8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48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8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48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8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48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8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48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8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48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8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48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8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48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8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48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8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48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8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48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8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48 0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84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48 0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93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24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93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24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93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24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93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24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93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24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93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24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93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24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93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24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9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72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9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72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9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72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9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72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9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72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9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72 0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9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72 0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96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72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96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0 872 0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0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28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0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28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0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28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0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28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1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28 0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1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28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1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28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1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28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1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28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2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0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2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0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2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0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2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0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2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0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2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0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2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0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2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0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2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0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2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0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2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0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2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0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2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0 0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2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0 0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2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0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2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0 0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24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0 0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24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0 0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2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28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3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1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3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1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3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1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3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1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3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1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3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1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3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0 0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3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0 0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3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0 0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3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0 0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3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0 0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3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0 0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3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0 0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04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04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04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16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04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16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16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60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60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60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60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60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5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1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5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1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5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1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5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1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5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41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5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60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5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16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5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2 816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0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551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0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551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0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551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0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36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0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36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0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36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1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32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1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32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1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32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2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20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2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20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2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20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2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20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24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20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2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52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2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52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4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40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4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40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4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40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4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32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4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32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4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32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4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32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4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32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4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32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5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40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6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551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6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551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7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84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8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20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8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20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8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20 0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8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20 0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8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20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8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20 0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8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20 0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8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34 820 0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0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40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0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40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0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72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0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72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0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72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0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36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0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54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0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36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1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32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1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32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1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32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1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32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1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32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1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32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2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22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2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22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2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22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2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22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2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22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2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22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2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22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2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22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2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64 0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2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64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6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64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6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28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6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28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6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54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6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54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6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54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6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54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6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2 854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4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84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4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96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4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96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4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96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4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80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4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96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4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96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5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84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5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84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5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84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5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84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5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84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5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84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5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84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5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84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6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44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6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44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6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44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6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44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6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44 0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6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44 0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6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44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6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44 0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6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44 0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7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36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7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36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7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36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7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36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7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36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7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36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7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36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7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36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7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36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7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36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7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76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7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96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7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76 0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76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96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76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96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8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82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8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82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8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82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8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76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8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76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8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76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8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76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8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76 0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8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76 0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8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76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8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76 0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8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76 0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88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76 0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88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76 0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88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76 0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88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76 0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88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76 0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88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76 0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88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76 0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88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76 0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88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76 0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9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40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9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40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9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40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9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40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9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40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9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40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9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40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9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40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9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40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9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66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9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66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9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66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9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66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9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66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9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66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9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66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9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40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9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40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9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40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9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40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9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40 0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9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40 0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9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40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9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40 0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9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40 0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0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08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0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08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0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08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0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08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0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08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0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08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0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08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1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36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1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36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1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36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1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36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1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36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1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36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1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36 0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1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36 0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1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36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1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551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1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551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1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551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2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24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2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24 0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2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24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2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24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2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24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2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24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2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24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4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32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4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32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4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6 832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80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551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80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551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80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551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80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551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81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804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81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551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81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551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81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551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81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804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81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551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81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804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81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551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81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551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81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551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82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818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82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551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82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551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828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551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83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804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83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804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83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804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83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804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84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818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84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818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84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2 818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0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08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0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08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0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08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0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08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0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08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0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08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0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48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0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48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0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48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1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0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1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0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1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0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1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0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1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0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1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0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1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0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1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0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12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0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1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2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1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2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1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2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1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2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1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2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1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2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1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2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1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2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48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48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48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48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48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48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48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48 0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8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3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32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3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32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3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32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4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40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4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40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4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40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4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40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4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40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4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40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4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40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4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40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4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40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4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40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4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40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5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2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5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2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5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2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5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2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5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2 0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5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2 0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5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2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5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2 0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5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2 0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5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2 0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5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8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5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8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5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8 0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5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8 0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5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8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5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8 0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5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8 0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5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8 0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52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8 0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52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8 0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52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8 0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52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8 0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52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8 0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52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8 0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52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8 0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52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4 828 0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0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44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0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44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0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44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0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44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0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44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0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44 0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02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44 0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0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70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0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70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0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70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0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70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0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70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0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70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1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60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1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60 0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1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60 0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1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60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1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44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1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60 0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1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44 0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1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60 0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1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60 0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10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44 0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10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44 0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10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44 0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1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70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1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70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1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70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1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70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1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70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2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70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2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70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2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70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2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70 0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2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70 0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2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70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2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70 0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35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60 0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35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60 0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35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60 0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35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60 0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35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60 0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3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70 0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3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70 0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3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70 0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3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70 0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3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70 0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3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70 0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3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70 0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3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70 0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3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70 0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3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70 0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36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70 0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36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70 0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36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70 0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36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70 0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36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70 0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36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70 0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3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40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3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40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3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40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3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40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59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44 0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59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44 0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59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44 0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59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44 0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59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44 0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59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44 0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6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52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6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52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6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52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6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52 0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6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52 0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6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52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6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52 0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6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40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6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40 0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6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40 0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6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40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6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6 840 0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0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06 0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0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06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0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06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0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06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0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06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0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06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0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06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0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06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0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48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0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501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0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48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0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501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0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501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0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501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0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48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1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40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1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40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2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28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2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28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2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28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2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28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2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24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2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24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2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24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2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24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2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24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2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24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3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68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3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68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3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68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3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68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3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40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3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40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4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501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4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40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4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501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4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64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5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28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5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28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5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28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5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28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5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16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5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16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5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16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5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16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5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16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5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16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5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48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5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48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5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16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6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06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6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06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6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06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6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40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6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06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6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58 806 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Примечани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Данные населенные пункты прекратили свое существование на основании Закона Брянской области от 28.09.2015 № 74-З, Закона Брянской области от 02.11.2012 № 69-З, постановления Правительства Брянской области от 13.02.2017 № 42-п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 xml:space="preserve">2. Данные населенные пункты прекратили свое существование на основании Закона Брянской области от 02.11.2012 № 69-З, постановления Правительства Брянской области от 13.02.2017 </w:t>
        <w:br/>
        <w:t>№ 42-п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39:00Z</dcterms:created>
  <dc:creator>Workstation 1510-5</dc:creator>
  <dc:description/>
  <dc:language>en-US</dc:language>
  <cp:lastModifiedBy>Апатова Ирина Петровна</cp:lastModifiedBy>
  <dcterms:modified xsi:type="dcterms:W3CDTF">2018-06-25T08:39:00Z</dcterms:modified>
  <cp:revision>2</cp:revision>
  <dc:subject/>
  <dc:title/>
</cp:coreProperties>
</file>