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АТО на действующие коды ОКАТО для населенных пунктов Москов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3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4/2018 ОКАТ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6 221 501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6 437 000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6 221 503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6 437 506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6 221 554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6 437 556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55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7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07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1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07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07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09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07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1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07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1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07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1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07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1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07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2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07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3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07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3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07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3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07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4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07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4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07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4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07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5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07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67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07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6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07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6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07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7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07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7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07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7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07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3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07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1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07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3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07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3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07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6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07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2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07 0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1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7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2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7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1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59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6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5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5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4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0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6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0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2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0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2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0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10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0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0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0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5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0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0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0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7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0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4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0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5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0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2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0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1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3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7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3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3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08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3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0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3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16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3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1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3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2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3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5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3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4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3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5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3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59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3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6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3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3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3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1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2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68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69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2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6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4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6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6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0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6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5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6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1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6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0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9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3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9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4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9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0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9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7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9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3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9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4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9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6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9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58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9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37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9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3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9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32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9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28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9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5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9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6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9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3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9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29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9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4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19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5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2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7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2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7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2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2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2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3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2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5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2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45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2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4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2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2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2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5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22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0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22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18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22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1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22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3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22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3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22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7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22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3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22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7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22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2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22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1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25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4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25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23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25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4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25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7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25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6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25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1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25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6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25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25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2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25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5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29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46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29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2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29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2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1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49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1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5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1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0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1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76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1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7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1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0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1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39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1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1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1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38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1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5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1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1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1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4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1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44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1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3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1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2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1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5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4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6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0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3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4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48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56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7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7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6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4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0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4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2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4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7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4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27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4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4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5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4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1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4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4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4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1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4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1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4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1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4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29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4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6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7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5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7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7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7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6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7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6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7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08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7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5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7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66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7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26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7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7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0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7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2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37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1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43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5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43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0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43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1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43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3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43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1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43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3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43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6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43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7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43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5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43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4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43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77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43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6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43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40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4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6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4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4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4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4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5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4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5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4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0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4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3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4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04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4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1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4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5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46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70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46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4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46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38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46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25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46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4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46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0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46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3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46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6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46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2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46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2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46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0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46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7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5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6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5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1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5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1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5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4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5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24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5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4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5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05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52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1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5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13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52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2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52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0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52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7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5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2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5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57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5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5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5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6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5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3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5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68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5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44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5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4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5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3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58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6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58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3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58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4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58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2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58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07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58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0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58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1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58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4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7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3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7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7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7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63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7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3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70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3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70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53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70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19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70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4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70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6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70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2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70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47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70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3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70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7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73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7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73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78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73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0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73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72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73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5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73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5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73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0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73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2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21 873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37 000 6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6 243 504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6 449 506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6 243 508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6 449 511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6 243 513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6 449 000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07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5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07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1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07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6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07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6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07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5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07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6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07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1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07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4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07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4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07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6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07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1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07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3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07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3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07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6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07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0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07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07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0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07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6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07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1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07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5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07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5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07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1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07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3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07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6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07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6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13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2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13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4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13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1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13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5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13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3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13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2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13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5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13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2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13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1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13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1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13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3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13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1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13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1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13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3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13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4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13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5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13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6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13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3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13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4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13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3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13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0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19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1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19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0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19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2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19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3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19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2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19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1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19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3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19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0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19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6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25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25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25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0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25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5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25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5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25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4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25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4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25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4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25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6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25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4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25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6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25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0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25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2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25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2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25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1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25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2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25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2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25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2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25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1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25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0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25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3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25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3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25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1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25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5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25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1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25 0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2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25 02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2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25 0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4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25 0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3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25 03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4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31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2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31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4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31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4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31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5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31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5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31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3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31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5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31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31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5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31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6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31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2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31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6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31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6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31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0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31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1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31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0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31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3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31 0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0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31 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2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31 0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2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31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0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31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1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31 0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6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31 0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5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31 0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3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31 0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1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31 0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4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31 0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4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43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4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43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5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43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5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43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2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43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0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43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2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43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2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43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4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43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2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43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6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43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3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43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5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43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1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43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4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43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4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4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5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4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0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4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4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4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6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4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3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4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0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4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3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4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5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4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3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243 84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449 000 6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23:00Z</dcterms:created>
  <dc:creator>Workstation 1510-5</dc:creator>
  <dc:description/>
  <dc:language>en-US</dc:language>
  <cp:lastModifiedBy>Апатова Ирина Петровна</cp:lastModifiedBy>
  <dcterms:modified xsi:type="dcterms:W3CDTF">2018-08-27T13:24:00Z</dcterms:modified>
  <cp:revision>3</cp:revision>
  <dc:subject/>
  <dc:title/>
</cp:coreProperties>
</file>