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Брянской, Тамбовской областей и Республики Карелия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(Изме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349</w:t>
      </w:r>
      <w:r>
        <w:rPr>
          <w:rFonts w:cs="Times New Roman" w:ascii="Times New Roman" w:hAnsi="Times New Roman"/>
          <w:sz w:val="24"/>
          <w:szCs w:val="24"/>
        </w:rPr>
        <w:t>/2018 ОКАТО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1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76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244 88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02 84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02 84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03 85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03 85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04 805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04 81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04 85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06 83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06 83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08 80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08 81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08 815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08 82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08 82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08 83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08 85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08 86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10 815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10 83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10 840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10 865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10 865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10 865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14 82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14 82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16 82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16 86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16 87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18 81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18 815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20 815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20 85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22 85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24 845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24 845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24 87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26 84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26 84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26 84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26 840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26 87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26 870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26 87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26 870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30 830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30 86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34 80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34 80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34 82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34 82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34 85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40 803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40 81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40 82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40 83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42 815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42 855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42 855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44 81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44 86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44 867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46 815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46 815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46 84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46 88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46 89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46 89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246 89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236 000 03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4</w:t>
            </w:r>
          </w:p>
        </w:tc>
      </w:tr>
    </w:tbl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Брянской области от 01.08.2017 № 65-З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Тамбовской области от 26.12.2017 № 198-З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Тамбовской области от 21.06.1996 № 72-З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й населенный пункт прекратил свое существование на основании Постановления Законодательного Собрания Республики Карелия от 20.04.2017 </w:t>
        <w:br/>
        <w:t>№ 26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ЗС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30:00Z</dcterms:created>
  <dc:creator>Workstation 1510-5</dc:creator>
  <dc:description/>
  <cp:keywords/>
  <dc:language>en-US</dc:language>
  <cp:lastModifiedBy>Апатова Ирина Петровна</cp:lastModifiedBy>
  <cp:lastPrinted>2018-10-02T14:17:00Z</cp:lastPrinted>
  <dcterms:modified xsi:type="dcterms:W3CDTF">2018-11-07T10:05:00Z</dcterms:modified>
  <cp:revision>8</cp:revision>
  <dc:subject/>
  <dc:title/>
</cp:coreProperties>
</file>