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АТО на действующие коды ОКАТО для населенных пунктов Москов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(Изменение 350/2018 ОКАТ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233 501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445 000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233 554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445 556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2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2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2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2 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2 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2 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2 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2 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2 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2 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2 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2 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2 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2 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2 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2 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2 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8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2 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8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4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4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4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4 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4 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4 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4 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4 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4 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4 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4 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8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4 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4 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4 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4 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4 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4 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4 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4 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4 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4 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4 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4 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4 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4 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4 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4 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4 0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4 0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4 0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7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7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7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7 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7 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7 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8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7 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7 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6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7 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7 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7 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07 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0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0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0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0 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0 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0 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0 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0 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0 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0 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0 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0 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0 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0 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0 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3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3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3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3 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3 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3 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3 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3 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3 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3 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3 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3 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3 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3 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8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3 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6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8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6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6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6 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6 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6 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6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6 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8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6 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8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6 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6 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6 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6 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6 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6 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6 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6 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6 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6 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6 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6 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8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6 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6 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8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6 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6 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6 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6 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6 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6 0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6 0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6 0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9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9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9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9 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9 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9 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9 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9 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9 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8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9 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9 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9 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6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9 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9 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9 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9 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19 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2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2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2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2 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8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2 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2 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2 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2 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2 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5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5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8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5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5 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5 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5 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5 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5 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5 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8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5 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5 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8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5 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5 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5 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5 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5 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5 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5 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5 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5 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6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5 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5 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5 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5 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8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5 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5 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5 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8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8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8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8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8 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6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8 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8 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8 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8 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8 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8 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8 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6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8 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8 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8 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8 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8 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8 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8 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8 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8 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8 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8 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8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8 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8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8 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8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28 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1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1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1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1 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1 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1 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1 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1 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1 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1 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1 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1 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1 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1 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4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4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8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4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8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4 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4 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4 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4 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4 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4 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4 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4 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4 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4 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4 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4 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4 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4 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4 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4 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4 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4 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4 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4 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7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7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7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7 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7 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7 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7 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7 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7 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7 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7 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7 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7 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7 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7 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7 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8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7 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7 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7 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7 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7 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7 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7 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7 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7 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7 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7 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7 0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7 0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7 0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7 0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7 0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7 0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8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7 0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7 0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37 0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0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0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0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0 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0 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8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0 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0 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0 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3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8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3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3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3 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3 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3 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3 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3 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3 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3 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3 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8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3 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6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3 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3 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3 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3 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3 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3 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3 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3 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3 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3 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8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3 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3 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3 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5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3 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3 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3 0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3 0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3 0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9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9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9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6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9 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9 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9 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9 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9 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9 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9 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1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9 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8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9 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9 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8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9 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8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9 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9 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9 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8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9 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9 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86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9 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49 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8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52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8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52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52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52 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52 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52 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2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52 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52 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52 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52 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52 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3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52 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52 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52 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52 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52 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52 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52 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52 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52 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4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52 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6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52 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52 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7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52 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8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52 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8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52 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3 852 0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5 000 010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3:09:00Z</dcterms:created>
  <dc:creator>Workstation 1510-5</dc:creator>
  <dc:description/>
  <cp:keywords/>
  <dc:language>en-US</dc:language>
  <cp:lastModifiedBy>Апатова Ирина Петровна</cp:lastModifiedBy>
  <dcterms:modified xsi:type="dcterms:W3CDTF">2018-11-23T10:20:00Z</dcterms:modified>
  <cp:revision>6</cp:revision>
  <dc:subject/>
  <dc:title/>
</cp:coreProperties>
</file>