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Республики Мордовия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53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3 81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3 888 0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3 811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3 892 0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5 80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5 815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5 805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5 81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7 836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7 812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7 836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07 812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0 88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0 840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0 88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0 840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4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1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4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15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40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1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40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3 815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6 82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6 80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4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4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40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40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40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9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95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95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95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95 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95 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18 860 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36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18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76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18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84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04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84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04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84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1 804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9 859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9 883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9 859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29 883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4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2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40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25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5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2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5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1 825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47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20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47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20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47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20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47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20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47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37 820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2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4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2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45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4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57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4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57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8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0 880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12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81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19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61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19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61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19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61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73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81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73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81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73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81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9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6 881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28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88 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28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88 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28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88 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28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88 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28 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49 888 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1 82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1 865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1 82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1 865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1 820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1 865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75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7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0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7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0 0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75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0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75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30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5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30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45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4 830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3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20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35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20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50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1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50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1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50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57 815 00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5:00Z</dcterms:created>
  <dc:creator>Workstation 1510-5</dc:creator>
  <dc:description/>
  <dc:language>en-US</dc:language>
  <cp:lastModifiedBy>Апатова Ирина Петровна</cp:lastModifiedBy>
  <cp:lastPrinted>2018-10-02T14:17:00Z</cp:lastPrinted>
  <dcterms:modified xsi:type="dcterms:W3CDTF">2018-12-28T07:58:00Z</dcterms:modified>
  <cp:revision>3</cp:revision>
  <dc:subject/>
  <dc:title/>
</cp:coreProperties>
</file>