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 ОКАТО на действующие коды ОКАТО для населенных пунктов Курганской област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менение 356/2018 ОКАТО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04 826 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04 817 0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04 826 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04 817 00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04 826 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04 817 00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04 826 0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04 817 00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04 826 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04 817 00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10 812 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10 868 0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10 812 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10 868 01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10 812 0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10 868 0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10 824 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10 868 01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10 824 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10 868 00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10 824 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10 868 0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10 824 0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10 868 01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10 824 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10 868 0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10 824 0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10 868 0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10 838 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10 868 0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10 838 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10 868 01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10 838 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10 868 01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10 847 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10 868 01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10 847 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10 868 00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10 847 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10 868 00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16 804 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16 824 0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16 804 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16 824 00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16 804 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16 824 00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16 820 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16 848 00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16 820 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16 848 0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16 820 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16 848 00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16 820 0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16 848 0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16 828 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16 848 00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16 828 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16 848 00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18 810 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18 816 00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18 810 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18 816 00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18 812 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18 816 0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18 812 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18 816 00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18 820 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18 808 00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18 820 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18 808 00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20 804 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20 862 00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20 828 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20 862 00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20 856 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20 862 00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20 861 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20 812 0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20 861 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20 812 00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30 848 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30 808 00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30 848 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30 808 00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38 829 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38 805 0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38 829 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38 805 00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42 840 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42 812 004</w:t>
            </w:r>
          </w:p>
        </w:tc>
      </w:tr>
    </w:tbl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8:16:00Z</dcterms:created>
  <dc:creator>Workstation 1510-5</dc:creator>
  <dc:description/>
  <dc:language>en-US</dc:language>
  <cp:lastModifiedBy>Апатова Ирина Петровна</cp:lastModifiedBy>
  <cp:lastPrinted>2019-01-09T15:24:00Z</cp:lastPrinted>
  <dcterms:modified xsi:type="dcterms:W3CDTF">2019-02-12T08:16:00Z</dcterms:modified>
  <cp:revision>2</cp:revision>
  <dc:subject/>
  <dc:title/>
</cp:coreProperties>
</file>