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Моск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57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14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нный к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08 501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5 000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08 505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5 50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08 554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5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08 557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5 56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08 563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15 56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563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563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563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2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4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7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08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0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3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16 0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2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4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5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28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1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4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39 0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6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49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2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6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4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1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2 501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2 0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3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55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7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0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3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1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3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8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4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0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5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6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2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4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4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4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0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0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6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5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5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7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67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3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7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8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78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2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9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1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39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2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9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2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47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11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87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5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613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095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08 870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15 000 569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9 501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1 000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9 503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1 50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3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9 505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1 51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5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5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505 0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9 554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1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39 558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51 56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2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4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0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3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6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19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28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28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28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28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39 828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51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54 501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78 000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54 554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78 55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54 558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78 561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254 563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478 566  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2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07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0 05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3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16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4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5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6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6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6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8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6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0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28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6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1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5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7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0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3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5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41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1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9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6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62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38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02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4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81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79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571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254 837 0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 000 28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7:00Z</dcterms:created>
  <dc:creator>Workstation 1510-5</dc:creator>
  <dc:description/>
  <dc:language>en-US</dc:language>
  <cp:lastModifiedBy>Апатова Ирина Петровна</cp:lastModifiedBy>
  <cp:lastPrinted>2019-01-09T15:24:00Z</cp:lastPrinted>
  <dcterms:modified xsi:type="dcterms:W3CDTF">2019-02-12T08:19:00Z</dcterms:modified>
  <cp:revision>3</cp:revision>
  <dc:subject/>
  <dc:title/>
</cp:coreProperties>
</file>